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52"/>
        <w:gridCol w:w="3960"/>
        <w:gridCol w:w="3420"/>
        <w:gridCol w:w="3271"/>
        <w:gridCol w:w="327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 культурного наследия регионального значения (в соответствии с нормативным правовым актом органа государственной власти субъекта Российской Федерации о его постановке на государственную охрану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реквизиты нормативно-правового акта органа государственной власти субъекта Российской Федерации о его постановке на государственную охрану (включая наименование нормативного правового акта об уточнении пообъектного состав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нахождение объекта культурного наследия регионального значения (в соответствии с нормативным правовым актом органа государственной власти субъекта Российской Федерации о его постановке на государственную охрану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нахождение объекта культурного наследия регионального значения (в соответствии с данными органов технической инвентаризации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кситогорский рай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ила Веселова Алексея Федоровича (1904-1931), активного участника коллективизации, первого председателя местного колхоза, погибшего от рук кулаков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37 от 27.08.197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Фалилеев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нская часовня, к.Х</w:t>
            </w:r>
            <w:r>
              <w:rPr>
                <w:lang w:val="en-US"/>
              </w:rPr>
              <w:t>VIII</w:t>
            </w:r>
            <w:r>
              <w:rPr/>
              <w:t>-н.Х1Х в.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25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Заголодн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.Заголодн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нская часовня (деревянная), к.Х</w:t>
            </w:r>
            <w:r>
              <w:rPr>
                <w:lang w:val="en-US"/>
              </w:rPr>
              <w:t>VII</w:t>
            </w:r>
            <w:r>
              <w:rPr/>
              <w:t xml:space="preserve"> 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25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оростелев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нская часовня (деревянная), к.Х</w:t>
            </w:r>
            <w:r>
              <w:rPr>
                <w:lang w:val="en-US"/>
              </w:rPr>
              <w:t>VIII</w:t>
            </w:r>
            <w:r>
              <w:rPr/>
              <w:t>-н.Х1Х в.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402 от 16.09.1985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ый Бор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о-Преображенская часовня (деревянная), Х</w:t>
            </w:r>
            <w:r>
              <w:rPr>
                <w:lang w:val="en-US"/>
              </w:rPr>
              <w:t>VIII</w:t>
            </w:r>
            <w:r>
              <w:rPr/>
              <w:t xml:space="preserve"> 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402 от 16.09.1985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ашнев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телеймоновская часовня (деревянная), Х</w:t>
            </w:r>
            <w:r>
              <w:rPr>
                <w:lang w:val="en-US"/>
              </w:rPr>
              <w:t>VIII</w:t>
            </w:r>
            <w:r>
              <w:rPr/>
              <w:t>-н.Х1Х в.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402 от 16.09.1985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ихеев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ьская церковь, к.Х</w:t>
            </w:r>
            <w:r>
              <w:rPr>
                <w:lang w:val="en-US"/>
              </w:rPr>
              <w:t>VII</w:t>
            </w:r>
            <w:r>
              <w:rPr/>
              <w:t xml:space="preserve"> 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25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Озерев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павловская церковь (деревянная), 1841 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25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мин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ебный дом (деревянный), к.Х1Х 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402 от 16.09.1985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мин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Ильи Пророка(деревянная), 1769 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402 от 16.09.1985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Усадище Дым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нинградская область, Бокситогорский район, </w:t>
            </w:r>
          </w:p>
          <w:p>
            <w:pPr>
              <w:pStyle w:val="Normal"/>
              <w:rPr/>
            </w:pPr>
            <w:r>
              <w:rPr/>
              <w:t>д. Усадище Дым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В.И.Ленина (из бронзы и гранит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Бокситогорск, пл.Ленин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окситогорск, близ ж.д.станции, в 1 км к северу от вокзал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з. г.Бокситогорс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ый знак-стела на месте, где в 1941 г. в период боев за Тихвин, находился штаб 4-ой Армии советских войск во главе командармом К.А. Мерецковы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льшой Двор, в 15 км севернее Бокситогорска, на восточной окраине, близ дороги к д.Михайловские Конц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алично, в 15 км северо-западу г. Бокситогорска, на восточной окраи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Ефимовский, гражданское кладбище, юго-восточная сторон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Ефимовский, гражданское кладбище,  юго-западная сторон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Ефимовский, гражданское кладбище, северная сторона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стела, посвященный «Дороге жизни», которая проходила здесь в 1941 г. в период боев за г. Тихвин. В Заборье в то время находился важный автомобильно-железнодорожный перевалочный пунк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Заборье, в 30 км восточнее р.п.Ефимовский, близ ж.д. станции, того же названия, у здания почт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Зиновья Гора, в 8 км к северо-востоку от г. Пикалево, на восточной окраи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олбеки, в 10 км к юго-востоку от г. Бокситогорска, на южной окраи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Михайловские Концы, в 18 км к северо-западу от г.Пикалево, в центр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где в 1958-1969 гг. жил Герой Советского Союза Сапожников А.П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икалево, Строительная ул., д.1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Бокситогор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г.Пикалево, ул.Строительная, д.1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ое место, где захоронен Герой Советского Союза Сапожников А.П. (1915-1969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икалево, гражданское кладбище, на центральном участк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икалево, юго-восточная окраина города, у Ленинградского шоссе, близ производственного объединения «Глинозем»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ое место, где захоронены советские воины и мирные граждане, погибшие при налетах фашистской авиации в 1941-43 гг.; в числе погибших – известный ленинградский ученый-ботаник и географ В.П.Малее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Подборовье, в 29 км к востоку от р.п.Ефимовский, близ ж.д. станции, к северо-востоку от вокзал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Сомино, в 18 км к юго-востоку от р.п.Ефимовский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техново, в 6 км к северо-востоку от пос.Подборовье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осовский рай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адьба, в которой жил в 1875-1898 годах художник Николай Константинович Рерих, в составе: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3 от 25.04.1983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Извар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ебный дом,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ар деревянный с галереей (начало Х1Х в.),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ар деревянный,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ды,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 парк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Петра и Павла, 1784 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СМ РСФСР № 1327-2 от 30.08.1960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лопиц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Врангеля «Терпилицы» (Раскулицы), 1867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СМ РСФСР № 1327-2 от 30.08.1960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аскулиц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унная колонна (памятник Н.Н.Демидову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3 от 25.04.1983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Чирковиц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кладбище советских воинов, погибших в 1919 и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егуницы, в 20 км к северо-западу от пос. Волосово, на Таллинском шоссе, близ дороги на Копорь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стела на рубеже обороны подступов к Ленинграду в 1941 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еседа, в 30 км к юго-западу от пос. Волосово и в 8 км к юго-западу от ж.д. ст. Молосковицы, в центре деревни, близ сельхозтехникум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льшая Вруда, в 15 км к западу от пос. Волосово и в 3 км к юго-западу от ж.д. ст. Вруда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ориальный комплекс на рубеже обороны Ленинграда в 1941 г.; в составе комплекса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льшой Сабск, в 30 км к югу от ж.д. станции Молосковицы, близ рекиЛуг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амятник-обелиск курсантам военных училищ Ленинграда, защищавшим здесь подступы к Ленинград в 1941 г.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ратское захоронение советских воинов, погибших в 1941-44 г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кладбище советских воинов, погибших в 1919 и 1941-44 г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олна, в 25 км к югу от ж.д. станции Молосковицы, в зоне деревни, близ часо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кладбище советских воинов, погибших в 1919 и 1941-44 г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Волосово, ул.Ветеранов, близ д.3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ориал на месте сожженной фашистами в 1943 г. деревни Большое Заречье; в составе мемориала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лумицы, в 8 км к юго-востоку от пос. Кикерино, в 3 км к востоку от деревни, у дороги на дер.Выра, близ реки Оредеж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с фигурой партизана в полный рост (из бронзы и гранита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ые плиты с обозначением фамилий погибших партизан и местных жителе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убаницы, в 7 км к северо-востоку от пос. Волосово, близ школ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Зимитицы, в 18 км к северо-востоку от ж.д. станции Молосковицы, близ дороги Ленинград-Таллин, у гражданского кладбищ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аложицы, в 27 км к западу от пос. Волосово, близ ж.д. станции Молосковицы, на окраи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аськово, в 22 км к северу от пос. Волосово, у дороги Ленинград-Таллин, в парк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кладбище советских воинов, погибших в 1919 и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Кикерино, близ ж.д.станци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ирово-1, в 27 км к северо-западу от пос. Волосово, на окраине деревни, близ дороги на Копорь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; в числе погибших - Герой Советского Союза  Евграфов В.Н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лопицы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ый знак-стела летчикам-балтийцам, на месте, где в 1944-45 гг. находился полевой аэродром ВВС КБФ. На стеле обозначено более 40 фамилий авиаторов-балтийцев, которые базировались на этом аэродроме, в том числе: 3 Героя Советского Союза: Заварин Г.А., Сачко И.К., Тихомиров И.В. и ком. а/полка м-р Ситяков Ф.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лопицы, в 2-х км к северу от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стела на рубеже обороны подступов к Ленинграду в 1941 г., где сражались воины 1-й гвардейской дивизии народного ополчения Куйбышевского района Ленингра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отино, в 9 км от пос. Остроговицы, в окрестностях ж.д. ст. Молосковицы, на юго-западной окраи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есь в 1937 г.учился Герой Советского Союза Тикилайнен П.А. ( </w:t>
            </w:r>
            <w:r>
              <w:rPr>
                <w:i/>
              </w:rPr>
              <w:t xml:space="preserve">уточнен. </w:t>
            </w:r>
            <w:r>
              <w:rPr/>
              <w:t>Такиляйнен П.А.) на здании установлена памятная доска, посвященная герою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ая Мыза, в 20 км к северу от пос. Волосово, близ Таллиннского шоссе, на восточной окраине деревни: дом, где находится больница, а ранее была школ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ая Мыза, в 20 км к северу от пос. Волосово, близ Таллиннского шоссе, в 70 м к востоку от больниц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где в 1921-39 гг. жил Герой Советского Союза Тикилайнен П.А. На доме установлена памятная доска, посвященная герою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арково, близ Таллиннского шоссе, в 5 км от дер. Бегуницы, в зо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кладбище советских воинов, погибших в 1919 г. и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Молосковицы, на ж.д. линии Волосово-Кингисепп, на северной окраине посел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19 г. и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Озертицы, в окрестностях ж.д. ст. Молосковицы в 9 км от д. Хотыницы, на южной стороне деревни, близ дороги Ленинград-Таллин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ельцо, в 20 км к север от пос. Волосово, близ Таллинского шоссе, юго-восточной сторо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мердовицы, в 5 км от ж.д. ст. Вруда, на линии Волосово-Кингисепп, близ восточной окраины деревни, у р.Вруд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яглицы, в 2 км от ж.д. ст. Вруда, на на линии Волосово-Кингисепп, близ ж.д.переезд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воинов Красной Армии, погибших в 1919 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Теглицы, близ Таллиннского шоссе, в 9 км от д. Бегуницы, на окраи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19 г. и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Торосово, в 12 км к к северо-востоку от пос. Волосово,  в центр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стела на рубеже обороны подступов к Ленинграду в 1941 г., где сражались воины 3-й дивизии народного ополчения Фрунзенского района Ленинград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Хотнежа, в 36 км к югу от ж.д. станции Молосковицы, близ реки Луг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Хотыницы, в 6 км к северу от ж.д. ст. Молосковицы, в зоне центр. усадьбы ОПХ «Каложицы», близ узла связ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Черенковицы, близ Таллиннского шоссе, в 7 км к юго-востоку от д. Чирковицы, в центр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19 г. и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Яблоницы, , в окрестностях ж.д. ст. Молосковицы, на гражданском кладбищ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в котором в детские годы с 1912 по 1917 гг. жил Вильде Борис Владимирович, писатель-публицист и ученый, Герой антифашистского движения сопротивления во Фран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37 от 27.08.197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Ястребин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, в которой с 1915 по 1917 гг. учился Вильде Борис Владимирович, писатель-публицист и ученый, Герой антифашистского движения сопротивления во Фран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37 от 27.08.1979 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Ястребин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ховский рай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С.М.Кирову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СМ РСФСР № 1327-2 от 30.08.1960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олхов, сад Алюминиевого завод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Ленину В.И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 Президента РФ № 452 от 05.05.199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олхов, Ленина пл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ст Г.О.Графтио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СМ РСФСР № 3630-р от 23.08.1963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олхов, в зале Волховской ГЭС имени Ленин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ст Г.О.Графтио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3 от 25.04.1983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олхов, сквер ГЭС № 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рковь Петра и Павла, </w:t>
            </w:r>
            <w:r>
              <w:rPr>
                <w:lang w:val="en-US"/>
              </w:rPr>
              <w:t>XVII</w:t>
            </w:r>
            <w:r>
              <w:rPr/>
              <w:t>-</w:t>
            </w:r>
            <w:r>
              <w:rPr>
                <w:lang w:val="en-US"/>
              </w:rPr>
              <w:t>XVIII</w:t>
            </w:r>
            <w:r>
              <w:rPr/>
              <w:t xml:space="preserve"> вв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СМ РСФСР № 1327-2 от 30.08.1960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ладожский район, село Крениц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самбль церквей Климента с колокольней и Спаса Нерукотворного, </w:t>
            </w:r>
            <w:r>
              <w:rPr>
                <w:lang w:val="en-US"/>
              </w:rPr>
              <w:t>XVIII</w:t>
            </w:r>
            <w:r>
              <w:rPr/>
              <w:t xml:space="preserve"> в.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СМ РСФСР № 1327-2 от 30.08.1960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овая Ладог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рковь Климента папы Римского и Петра Александрийского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рковь Спаса Нерукотворн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вший купеческий особняк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25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овая Ладога, ул.Пионерская, 1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нинградская область, Волхов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г.Новая Ладога, ул.Пионерская, д.1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при Ладожских шлюзах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25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овая Ладога, Пролетарский канал, 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нинградская область, Волхов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Новая Ладога, </w:t>
            </w:r>
          </w:p>
          <w:p>
            <w:pPr>
              <w:pStyle w:val="Normal"/>
              <w:jc w:val="center"/>
              <w:rPr/>
            </w:pPr>
            <w:r>
              <w:rPr/>
              <w:t>ул. Пролетарский канал, д.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Иоанна Богослова с интерьером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3 от 25.04.1983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овая Ладога,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рковь Георгия «Суворовская» (деревянная), </w:t>
            </w:r>
            <w:r>
              <w:rPr>
                <w:lang w:val="en-US"/>
              </w:rPr>
              <w:t>XVIII</w:t>
            </w:r>
            <w:r>
              <w:rPr/>
              <w:t xml:space="preserve"> в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СМ РСФСР № 1327-2 от 30.08.1960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овая Ладог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ст А.В.Суворова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СМ РСФСР № 1327-2 от 30.08.1960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овая Ладога, ул.Карла Маркса, сквер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бюст К. Марксу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овая Ладога,  сквер на ул.Карла Маркса, близ здания райисполком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где в 1918 году проходила первая конференция РКП(б) Новоладожского р-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овая Ладога, ул.Карла Маркса, д. 4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нинградская область, Волхов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Новая Ладога, </w:t>
            </w:r>
          </w:p>
          <w:p>
            <w:pPr>
              <w:pStyle w:val="Normal"/>
              <w:jc w:val="center"/>
              <w:rPr/>
            </w:pPr>
            <w:r>
              <w:rPr/>
              <w:t>ул.Карла Маркса, д. 4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а из б. казарм, где в 1764-68 г. квартировал Суздальский пехотный полк, командиром которого был великий русский полководец А.В.Сувор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овая Ладога, Пролетарский канал, 3, на доме установлена мемориальная дос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нинградская область, Волхов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Новая Ладога, </w:t>
            </w:r>
          </w:p>
          <w:p>
            <w:pPr>
              <w:pStyle w:val="Normal"/>
              <w:jc w:val="center"/>
              <w:rPr/>
            </w:pPr>
            <w:r>
              <w:rPr/>
              <w:t>ул. Пролетарский канал, д.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в котором останавливался Киров Сергей Миронович, приезжавший на открытие Сясьского целлюлозно-бумажного комбината (1928 г.)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  <w:p>
            <w:pPr>
              <w:pStyle w:val="Normal"/>
              <w:rPr/>
            </w:pPr>
            <w:r>
              <w:rPr/>
              <w:t>Решение Леноблисполкома № 337 от 27.08.197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Сясьстрой, ул.Культуры, д. 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Волховский район, г.Сясьстрой, ул.Культуры, д.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где в 1918 г. происходили собрания первой партийной ячейки Новоладожского района и где был организован первый в Ленинградской области сельский клуб – «Дворец труд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олчаново, детский костно-туберкулезный санаторий Окт. Железной дорог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адьба Мещерских (уточненно Шараповых-Пименовых)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402 от 16.09.1985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олчанов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нвентаризация не проводилас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до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да с ворота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бывшей женской гимназии </w:t>
            </w:r>
            <w:r>
              <w:rPr>
                <w:i/>
              </w:rPr>
              <w:t>(уточнен. двухклассной школы)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25 от 27.07.1987 г.</w:t>
            </w:r>
          </w:p>
          <w:p>
            <w:pPr>
              <w:pStyle w:val="Normal"/>
              <w:rPr/>
            </w:pPr>
            <w:r>
              <w:rPr/>
              <w:t>Решение Леноблисполкома № 392 от 16.09.1985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тарая Ладога (</w:t>
            </w:r>
            <w:r>
              <w:rPr>
                <w:i/>
              </w:rPr>
              <w:t>Малышева Гора,</w:t>
            </w:r>
            <w:r>
              <w:rPr/>
              <w:t xml:space="preserve"> </w:t>
            </w:r>
            <w:r>
              <w:rPr>
                <w:i/>
              </w:rPr>
              <w:t>уточн. ул.Поземская, д.39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нинградская область, Волхов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.Старая Ладога, ул.Поземская, д.3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ня Успенского монастыря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25 от 27.07.1987 г.</w:t>
            </w:r>
          </w:p>
          <w:p>
            <w:pPr>
              <w:pStyle w:val="Normal"/>
              <w:rPr/>
            </w:pPr>
            <w:r>
              <w:rPr/>
              <w:t>Решение Леноблисполкома № 392 от 16.09.1985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тарая Ладога (</w:t>
            </w:r>
            <w:r>
              <w:rPr>
                <w:i/>
              </w:rPr>
              <w:t>уточнен. на Варяжской ул.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нинградская область, Волхов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.Старая Ладога, ул.Варяжская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Алексея, 1833 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СМ РСФСР № 1327-2 от 30.08.1960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тарая Ладога, (на кладбище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нинградская область, Волхов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.Старая Ладог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остроек бывшей усадьбы “Успенское”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92 от 16.09.1985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тарая Ладог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Томилова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нная рига усадьбы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 усадьбы “Успенское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рковь Преображенья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92 от 16.09.1985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Чернавин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Волховский район, д.Чернавин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овня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92 от 16.09.1985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Чернавин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Волховский район, д.Чернавин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бывшей школы  (каменное)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92 от 16.09.1985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Чернавин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ница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92 от 16.09.1985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тарая Ладога (</w:t>
            </w:r>
            <w:r>
              <w:rPr>
                <w:i/>
              </w:rPr>
              <w:t>между дд.11 и 13 по ул. Культуры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нная водяная мельница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92 от 16.09.1985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тарая Ладог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нный дом </w:t>
            </w:r>
            <w:r>
              <w:rPr>
                <w:lang w:val="en-US"/>
              </w:rPr>
              <w:t>XIX</w:t>
            </w:r>
            <w:r>
              <w:rPr/>
              <w:t xml:space="preserve"> в.(б.дом Воронина)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92 от 16.09.1985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тарая Ладога, Варяжская ул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евянный дом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92 от 16.09.1985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тарая Ладога, Варяжская ул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9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 (</w:t>
            </w:r>
            <w:r>
              <w:rPr>
                <w:i/>
              </w:rPr>
              <w:t>каменный</w:t>
            </w:r>
            <w:r>
              <w:rPr/>
              <w:t xml:space="preserve">) дом (б.дом Калязина)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92 от 16.09.1985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тарая Ладога, Варяжская ул.</w:t>
            </w:r>
            <w:r>
              <w:rPr>
                <w:i/>
              </w:rPr>
              <w:t xml:space="preserve"> (ул. Культуры, 1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евянный дом (б.дом Шаткова)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92 от 16.09.1985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тарая Ладога, Варяжская ул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ое здание почты ХХв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92 от 16.09.1985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тарая Ладога, Волховский пр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9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ар, Х</w:t>
            </w:r>
            <w:r>
              <w:rPr>
                <w:lang w:val="en-US"/>
              </w:rPr>
              <w:t>I</w:t>
            </w:r>
            <w:r>
              <w:rPr/>
              <w:t>Х 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92 от 16.09.1985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тарая Ладога, Волховский пр., 1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за Бестужевых-Шаховского </w:t>
            </w:r>
            <w:r>
              <w:rPr>
                <w:lang w:val="en-US"/>
              </w:rPr>
              <w:t>XIX</w:t>
            </w:r>
            <w:r>
              <w:rPr/>
              <w:t xml:space="preserve"> в. (</w:t>
            </w:r>
            <w:r>
              <w:rPr>
                <w:i/>
              </w:rPr>
              <w:t>уточнено Усадьба Карпова “Любша”)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92 от 16.09.1985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юбш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арковые аллеи усадьб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вший дом священников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92 от 16.09.1985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тарая Ладога, Варяжская ул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нинградская область, Волхов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.Старая Ладога, ул.Варяжская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вший дом Фортунатова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92 от 16.09.1985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тарая Ладога, Волховская наб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вший дом Ковалева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92 от 16.09.1985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тарая Ладога, Волховская наб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евянные дома </w:t>
            </w:r>
            <w:r>
              <w:rPr>
                <w:lang w:val="en-US"/>
              </w:rPr>
              <w:t>XIX</w:t>
            </w:r>
            <w:r>
              <w:rPr/>
              <w:t xml:space="preserve"> в. (всего 7) </w:t>
            </w:r>
            <w:r>
              <w:rPr>
                <w:i/>
              </w:rPr>
              <w:t xml:space="preserve">(уточнение:вокруг «Основания каменной церкви Воскресения Христова </w:t>
            </w:r>
            <w:r>
              <w:rPr>
                <w:i/>
                <w:lang w:val="en-US"/>
              </w:rPr>
              <w:t>XII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XIII</w:t>
            </w:r>
            <w:r>
              <w:rPr>
                <w:i/>
              </w:rPr>
              <w:t>вв.)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92 от 16.09.1985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тарая Ладога, Музейный переулок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- дом деревя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- дом деревя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- дом деревя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- дом деревя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- дом деревя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- дом деревя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- дом деревя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евянный дом </w:t>
            </w:r>
            <w:r>
              <w:rPr>
                <w:lang w:val="en-US"/>
              </w:rPr>
              <w:t>XIX</w:t>
            </w:r>
            <w:r>
              <w:rPr/>
              <w:t xml:space="preserve"> в., </w:t>
            </w:r>
            <w:r>
              <w:rPr>
                <w:i/>
              </w:rPr>
              <w:t>(б. дом Смоленкова)</w:t>
            </w:r>
          </w:p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92 от 16.09.1985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Старая Ладога, Волховская наб., д.7 </w:t>
            </w:r>
            <w:r>
              <w:rPr>
                <w:i/>
              </w:rPr>
              <w:t>(уточн. д. 19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вший трактир </w:t>
            </w:r>
            <w:r>
              <w:rPr>
                <w:lang w:val="en-US"/>
              </w:rPr>
              <w:t>XIX</w:t>
            </w:r>
            <w:r>
              <w:rPr/>
              <w:t xml:space="preserve"> в. (б.дом Рыкова) у перевоза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92 от 16.09.1985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тарая Ладога, Волховская наб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ая планировка города Ладоги и древние улицы Варяжская и Прогонная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92 от 16.09.1985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тарая Ладог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и природы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92 от 16.09.1985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тарая Ладог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- </w:t>
            </w:r>
            <w:r>
              <w:rPr/>
              <w:t>обнажение палеозойских пор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г реки Волхов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староладожские («Танечкина») пещер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- липовая роща и источни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елеш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- </w:t>
            </w:r>
            <w:r>
              <w:rPr/>
              <w:t>парк в урочище «Захолмье» («Наволок»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- аллея усадьбы Трегуб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- части парка на территории б.усадьбы Бал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- долина реки Заклюка до южной окраины деревни Княщин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умент-стела советским воинам, защитникам города Волхова в годы Великой Отечественной войны. Рядом установлено зенитное оруди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олхов, правый берег р.Волхов, близ автодорожного мост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Волховский район, г.Волхов, ул.Ст.Разин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, в котором в 1941 г. находился штаб 3-ей гвардейской стрелковой дивизии, защищавшей город от немецко-фашистских захватчиков. На здании установлена памятная до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олхов, Кировский пр., 20, здание заводоуправления Волховского алюминиевого завода им.С.М.Киров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Волховский район, г.Волхов, Кировский пр., д.2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стела на рубеже обороны советских войск в 1941 г. («Валимский рубеж»)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олхов, южная окраина города, на правом.берегу р.Волхов, близ Валимского ручья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Волховский район, г.Волхов, ул.Мичурин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; среди погибших - Герой Советского Союза  Кетиладзе С.П. (1910-1942), генералы Советской Армии: Болотников Н.А., Кичкайлов А.В., Пепелев М.Ф. и бригадный комиссар Овчаренко В.А., погибшие в годы вой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Волхов, ул.Коммунаров, близ железнодорожной станции Волховстрой-1, в сквере, к северу от вокзала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Волховский район, г.Волхов, ул.Коммунаров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где захоронен активный участник Гражданской войны, железнодорожник - Рудак А.Ф., погибший в 1918 г.от рук белогвардейцев. Именем Рудака названа одна из улиц Волхов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олхов, близ железнодорожной станции Волховстрой-1, в сквере, у северной стороны вокзал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кладбище, где захоронены советские воины, погибшие в 1941-44 гг., в том числе: Героя Советского Союза - Арман (Тылтынь) Поль Матисович (1903-1943), Булаев Александр Дмитриевич (1910-1943), Лукьянов Александр Михайлович (1919-1942), и генерал-майор Советской Армии Калашников Д.Д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олхов, южная окраина города, левый берег р. Волхов, близ ж.д. станции Новооктябрьская, рядом с гражданским кладбищем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Волховский район, г.Волхов, ул.Новооктябрьская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ое место, где захоронен Герой Советского Союза  Яковлев В.В.(1924-1960)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олхов, южная окраина города, левый берег р. Волхов, близ ж.д. станции Новооктябрьская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паровоз, доставивший в 1943 г. в Ленинград первый после прорыва блокады эшелон с грузам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47 от 27.08.197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.д. ст. Волховстрой-1, перрон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где в 1941 г. Арасполагалось полевое управление 54-й Армии, На доме установлена памятная доска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лехиново (</w:t>
            </w:r>
            <w:r>
              <w:rPr>
                <w:i/>
              </w:rPr>
              <w:t xml:space="preserve">г.Волхов, микрорайон Плеханово) </w:t>
            </w:r>
            <w:r>
              <w:rPr/>
              <w:t>в 3 км к северу от г.Волхов, на южной стороне деревни, д.3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Волховский район, г.Волхов, микрорайон Плеханово, д.3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ориал героям Ладоги, посвящен морякам Ладожской военной флотилии и речникам Севзапречпароходства, охранявшим водную трассу «Дороги жизни» и обеспечившим транспортную связь блокадного Ленинграда со страной в 1941-43 гг. В составе мемориала: тральщик «ТЩ-100», буксирный теплоход «Харьков» и памятный знак-стел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овая Ладога, пл.им.Кирова, на левом берегу р. Волхов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кладбище советских воинов, погибших в 1941-44 гг. Здесь захоронены Герой Советского Союза  Песков Константин Александрович (1921-1947) и активный участник Великой Октябрьской Социалистической революции, дипломат и журналист Ильин-Женевский Александр Федорович (1894-1941), погибший при эвакуации из Ленинграда при налете вражеской авиаци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овая Ладога, на южной окраине города, близ дороги на г.Волхов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медицинских работников, погибших при налете фашисткой авиации в сентябре 1941 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овая Ладога, ул.Луначарского, на территории больницы Севзапречпароходств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ила Ильина-Женевского Александра Федоровича (1894-1941), видного деятеля большевистской партии и советского диплома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37 от 27.08.197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овая Ладога, ул.Суворова, воинское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где с 1932 по 1941 гг. жил Герой Советского Союза К.А.Песков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Ладога, Пескова, 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Волх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г.Новая Ладога, ул.Пескова, д.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а, где с 1934 по 1941 гг. учился Герой Советского Союза К.А.Песков 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Ладога, Пионерская, 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Волх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г.Новая Ладога, ул.Пионерская, д.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кладбище советских воинов, погибших в 1941-44 г.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ережки, в 18 км к югу от г.Волхова, близ Дома культур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.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р, в 6 км к югу от г.Волхова, близ ж.д. линии Волховстрой-Чудово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стела на рубеже обороны г.Волхова в 1941 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р, в 6 км к югу от г.Волхова, близ ж.д. линии Волховстрой-Чудово, в 500 м к северу от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где родился и жил Герой Советского Союза П.Е.Лавров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яглево, в зоне колхоза им. Жданова, в доме проживают родители П.Лавров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Загубье, в 8 км к юго-западу от пос. Свирица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олчаново, в 20 км северо-восточнее, близ ж.д. линии Волховстрой-Лодейное поле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а, где в 1930-32 гг.учился Герой Советского Союза М.М.Космачев 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олчаново, начальная школ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Любынь, в 18 км к юго-западу от г.Волхов, на правом берегу р. Чаженка, в 1,5 км к северу от ж.д. станции Теребочево, на линии Волховстрой-Лодейное пол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кладбище советских воинов, погибших в 1941-44 гг., в числе погибших - Герой Советского Союза  Кулик Константин Алексеевич (1917-1944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Паша, в 65 км к северо-востоку от г.Волхов (на близ ж.д. линии Волховстрой-Лодейное поле), близ дома культур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Паша, в 65 км к северо-востоку от г.Волхов (на  ж.д. линии Волховстрой-Лодейное поле)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русынская Горка, в 23 км к югу от г.Волхов, на гражданском 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ое место, где захоронены советские воины, погибшие в 1941-44 гг., несколько одиночных могил на одном участк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тарая Ладога, в 9 км к северу от г.Волхов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торожно, в 15 км с-з от пос. Свирица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Сясьстрой, на северо-западной окраине посел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Сясьстрой, на северо-восточной окраине посел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Ремесленного училища, где учился Герой Советского Союза  П.Лавр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Сясьстрой, ремесленное училище им. П.Лавров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Волх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Сясьстрой, </w:t>
            </w:r>
          </w:p>
          <w:p>
            <w:pPr>
              <w:pStyle w:val="Normal"/>
              <w:jc w:val="center"/>
              <w:rPr/>
            </w:pPr>
            <w:r>
              <w:rPr/>
              <w:t>ул.25 Октября, д.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Усадище, в 15 км к юго-востоку от г.Волхов, близ ж.д.  Волховстрой-Тихвин, у гражданского кладбищ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летняя школа, где в 1935-1937 гг. учился Герой Советского Союза П.Е.Лавр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Хамонтово, близ ст. Колчанов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воложский рай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в б.усадьбе В.А.Всеволожского, где в перво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ека бывали композиторы А.А.Алябьев, А.Н.Верстовский, выдающийся русский скульптор Ф.П.Толстой и д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севоложский, здание сельхозтехникум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ое место, где находилась усадьба родителей Буренина Николая Евгеньевича, служившая базой транспортировки большевистской литературы и оружия в 1903-1907 г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37 от 27.08.197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д.Кириасалы, у 46 км Приозерского шосс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/>
              <w:t>фундаменты трех усадебных построе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мятник-бюст И.П.Павлову, из бронзы и гранита, ск. И.Ф.Безпалов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олтуши, на территории научного город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бюст выдающемуся русскому ученому И.М.Сеченову, из бронзы и гранита, ск. И.Ф.Безпал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олтуши, научный городок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бюст великому английскому ученому Ч.Дарвину, из бронзы и гранита, ск. И.Ф.Безпал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олтуши, научный городок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бюст известному французскому ученому Р.Декарту, из бронзы и гранита, ск. И.Ф.Безпал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олтуши, научный городок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ст Г.И.Менделя, бронза и гранит, ск. И.Ф.Безпал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3 от 25.04.1983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авлово, научный городок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остроек Колтушского научного городка, созданного в 1930-е г. по инициативе ученого-физиолога Павлова Ивана Петровича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37 от 27.08.197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авлово, Институт физиологии им. И.П.Павл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Дом И.П.Павлов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стини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Дом И.А.Орбел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ыкова, 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тропоидни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опоид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тедж сотрудников научного город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ыкова, 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тедж сотрудников научного город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ыкова, 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тедж сотрудников научного город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ыкова, 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тедж сотрудников научного город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ыкова, 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тедж сотрудников научного город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ыкова, 1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ст Ленина В.И., 1959 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 Президента Российской Федерации № 452 от 05.05.199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.д. пл. Корнев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где в 1927 жил и работал писатель А.Н.Толстой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Токсово, Хеппо-Ярви, д. № 24, принадлежит гр.Дмитриевой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где  в 1941-44 гг. жили авиаторы, защищавшие Ленинград; среди них – многие Герои Советского Союза: Бунимович Ю.З., Колесник П.А., Преображенский Е.Н., Чванов В.Г. и други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севоложск, западная часть города, Колтушское шоссе, 40, близ Румболовской высоты; дом отдыха строительно-монтажного управления №25 треста Ленэлектроремстрой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ый знак-стела авиаторам ВВС КБФ, защищавшим Ленинград и Дорогу жизни в 1941-44 гг.; на месте, где в годы войны находился аэродро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севоложск, западная окраина города, на 5 км «Дороги жизни»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кладбище советских воинов, погибших в 1941-44 гг., среди них – Герои Советского Союза: Шишкань Илья Минович (1918-1943), Плящечник Яков Иванович (1907-1944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севоложск, западная часть города, близ сельскохозяйственного техникума, на 10 км «Дороги жизни»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где захоронен Герой Советского Союза  Добровольский Юрий Антонович.(1911-1979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севоложск, юго-вост. окраина, 2 км юго-вост.ж.д. станции,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кладбище советских воинов, погибших в 1941-44 гг., среди них – Герой Советского Союза: Поляков С.Н. (1908-1943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галатово, в 10 км к северу от д.Юкки, к западу от Приозерского шосс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39-40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галатово, в 10 км к северу от д.Юкки, к востоку от . Приозерского шоссе, близ центр.усадьбы совхоза «Ленинградец»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где в 1942-43 гг. находился штаб, обеспечивавший работу Ладожского трубопровода для снабжения нефтепродуктами блокадного Ленинграда. На доме установлена памятная доск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рисова Грива, в 23 км к северо-востоку от г.Всеволожска, близ ж.д. станции того же названия, ул.Широкая д.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Всеволожский район,</w:t>
            </w:r>
          </w:p>
          <w:p>
            <w:pPr>
              <w:pStyle w:val="Normal"/>
              <w:rPr/>
            </w:pPr>
            <w:r>
              <w:rPr/>
              <w:t>д.Борисова Грива, ул.Широкая, д.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ое место, где захоронены ленинградцы, погибшие при эвакуации в 1941-43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рисова Грива, в 23 км к северо-востоку от г.Всеволожска, в 2,5 км к северо-западу, в зоне бывшего поселка № 1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рисова Грива, в 23 км к северо-востоку от г.Всеволожска, в 1,5 км к северу от ж.д.станции, на Песочная улиц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где во время Великой Отечественной войны находился штаб по строительству бензопровода по дну Ладоги для снабжения блокадного Ленинграда и частей советских войск. На доме установлена памятная доск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аганово, в 26 км к северо-востоку от г.Всеволожска, д.№3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ндаж, где в 1941-44 гг. находился узел связи («Тройка-1»), обеспечивавший связь блокадного Ленинграда с Москвой и частями Ленинградского фронта. На доме установлена памятная доск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аганово, в 26 км к северо-востоку от г.Всеволожска, западная окраина деревни, на 38 км «Дороги жизни»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артемяги, в 8 км к северо-востоку от д.Юкки, у дороги на Токсово, близ средней школы и почтового отделения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ое место, где захоронены местные партийные и советские работники, погибшие в 1919 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.д.ст.Васкелово, в 30 км к северу от п.Токсово, в 4 км к западу от ж.д.станции, близ южной стороны дороги, идущей к Приозерск.шосс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ое место, где захоронены:</w:t>
            </w:r>
          </w:p>
          <w:p>
            <w:pPr>
              <w:pStyle w:val="Normal"/>
              <w:rPr/>
            </w:pPr>
            <w:r>
              <w:rPr/>
              <w:t>1) советские воины, погибшие в 1939-40 гг.,</w:t>
            </w:r>
          </w:p>
          <w:p>
            <w:pPr>
              <w:pStyle w:val="Normal"/>
              <w:rPr/>
            </w:pPr>
            <w:r>
              <w:rPr/>
              <w:t>2) воины пограничники, а также местные партийные и советские работники, погибшие в 1919-22 г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.д.ст.Васкелово, в 30 км к северу от п.Токсово, в 7 км к юго-западу от ж.д.станции, на 31 км Приозерского шоссе, на западной стороне дорог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18, 1939-40,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олоярви, в 18 км к востоку от ж.д. ст.Грузино, в 20 км к северу от п.Токсово, в 12 км к северу от деревни, в зоне бывш.д.Верхние Никуляс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арболово, в 3-х км к севео-востоку от ст. Грузино, в зоне деревни, у развилки дорог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.д.ст.Грузино, близ д.Куйвози, в 20 км к северу от п.Токсово, в 1 км к северо-западу от станции, близ ж.д. платформы «47 км»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.д.ст.Грузино, близ д.Куйвози, в 20 км к северу от п.Токсово, в 2 км к северо-западу от станции, по дороге на Васкелов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ые километровые столбы, установленные на обочине ж.д. линии в 39 местах (в пределах Всеволожского район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.-дор. трасса «Дорога жизни», от платформы Ковалево до ст. Ладожское озер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ое место, где захоронены советские воины, погибшие в 1941-44 гг. и ленинградцы, погибшие при эвакуации в 1941-43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Ириновка, в 4 км к востоку от р.п.Рахья, на северо-восточной окраине деревни, на 31км автодорожной трассы «Дороги жизни», близ гражданского кладбища, к западу от нег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стела летчикам КБФ, погибшим здесь 17 октября 1941 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аннисты, к югу от г.Всеволожска, в 4 км от д.Колтуши, на окраи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кладбище советских воинов, погибших в 1941-44 гг., среди захороненных – Герой Советского Союза:похоронен Муравицкий Лука Захарович (1917-1943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апитолово, в 7 км к югу от п.Токсово, на северной окраине деревни, в 1 км к западу от ж.д. ст.Капитолов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мещении этой школы в 1941-44 гг.жили Герои Советского Союза: Авдеев Александр Федорович (1917-1942), Ржавский Никита Харитонович (1916-1941), Шалимов Владимир Егорович (1908-1943) и другие летчики, защищавшие Ленингр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асимово, в 7 км к северо-востоку от д.Юкки, в 2 км к северу от д.Вартемяги, в зоне деревни, дом начальной школ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кладбище советских воинов, погибших в 1941-44 гг.</w:t>
            </w:r>
          </w:p>
          <w:p>
            <w:pPr>
              <w:pStyle w:val="Normal"/>
              <w:rPr/>
            </w:pPr>
            <w:r>
              <w:rPr>
                <w:i/>
              </w:rPr>
              <w:t>Перезахоронено: «Братское кладбище»</w:t>
            </w:r>
            <w:r>
              <w:rPr/>
              <w:t xml:space="preserve"> </w:t>
            </w:r>
            <w:r>
              <w:rPr>
                <w:i/>
              </w:rPr>
              <w:t>ж.д.ст.Грузино, близ д.Куйвози, в 20 км к северу от п.Токсово, в 2 км к северо-западу от станции, по дороге на Васкело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Керро, в 5 км к западу от ст.Грузино, в зоне деревни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этом доме в 1941-43 гг. находился штаб автомобилистов, осуществляющих автоперевозки через Ладожское озеро по «Дороге жизни». На доме установлена памятная доск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окорево, в зоне деревни, дом, где была школа, а в настоящее время находится база общества охотников и рыболовов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Всеволожский район,</w:t>
            </w:r>
          </w:p>
          <w:p>
            <w:pPr>
              <w:pStyle w:val="Normal"/>
              <w:rPr/>
            </w:pPr>
            <w:r>
              <w:rPr/>
              <w:t>дер. Коккорево, д.2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вший форт, где в 1941-44 гг. находилась береговая батарея КБФ, защищавшая «Дорогу жизни» и рубежи обороны советских войск на берегах Ладоги и Невы. Сохранились ж.бет. сооруже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окорево, к югу от деревни, на берегу Ладожского озер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на месте подвига героя-пограничника Андрея Коробицына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Лемболово, в 7 км. к северо-востоку, на берегу р.Хайка-Иоки, у дороги на Соснов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паровоз, работавший на «Дороге жизни» в годы Великой Отечественной войны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.д. ст.Ладожское озеро, в 12 км к северо-востоку от р.п.Рахья, в зоне станции, близ южной стороны вокзал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ые места, где в 1941-43 гг., в период блокады Ленинграда, находились причалы водной трассы «Дороги жизни»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.д. ст.Ладожское озеро, в 12 км к северо-востоку от р.п.Рахья, в окрестностях станции, на побережье Ладоги, к северу и югу от Осиновецкого маяка, в зонах гаваней Осиновецкая, Каботажная, Гольсмана, Новая и бухты Морь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 Здесь установлены памятные доски погибшим в годы войны на Ладоге курсантам военных учебных заведений Ленинграда и работников Севзапречпароходства и др.: местное название - «Ладожский курган»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.д. ст.Ладожское озеро, в 12 км к северо-востоку от р.п.Рахья, в 500 м к юго-востоку от станции, близ здания филиала Центрального военно-морского музея, посвященного «Дороге жизни», недалеко от маяка «Осиновец», на 45 км автомобильной трассы «Дороги жизни»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 и работников ленинградского завода им. К.Е.Ворошилова, погибших при эвакуации во время Великой Отечественной вой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.д. ст.Ладожское озеро, в 12 км к северо-востоку от р.п.Рахья, в 5 км к северу от станции, в зоне бухты Морь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 и гражданских лиц, погибших в годы блокады Ленинграда (1941-1943 гг.)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истолово, к югу от п.Токсово, в 4 км к северо-западу от ст.Кузьмолово, в 2 км северо-востоку от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где в 1943 г. находился штаб бригады воинов-понтонеров, наводивших переправы через Неву после прорыва блокады Ленинграда. На доме установлена памятная доск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им.Морозова, ул. Спортивная, д.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, где осенью 1941 г. находился штаб 1-й дивизии войск НКВД, принимавших участие в боях за Ленинград. На здании установлена памятная до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им.Морозова, юго-западная окраина поселка, у дороги на Всеволожск, близ гражданского кладбищ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кладбищ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им.Морозова, на юго-западной окраине поселка, в 300 м к юго-востоку от ж.д. платформы «21 км», близ гражданского кладбищ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защитников Петрограда от Юденича (1919 г.): захоронены Кириллов, Жук, Смоля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59-18 от 08.08.1950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им.Морозова, ул.Чекалов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стела на месте, где в 1943 г. после прорыва блокады Ленинграда, была построена переправа и ж.д. линия через Неву, связавшая осажденный Ленинград со страно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им.Морозова, на правом берегу Невы, в 200 м к юго-востоку от д.Шереметьев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рабочих торфопредприятия, заготовлявших топливо для блокадного Ленинграда и погибших в 1941-44 г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им.Морозова, близ ж.д.платформы «Дунай»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ый знак - «Винтовка», на рубеже обороны советских войск в 1941-43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им.Морозова, в 2-х км к югу от д.Черная речка, на правом берегу Невы, в 200 м севернее нового мост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 дота на рубеже обороны советских войск в 1941-43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им.Морозова, д.Резвых, близ ж.д. платформы «Черная речка», к юго-западу от ж.д. платформ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кладбищ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им.Морозова, д.Резвых, в 2 км к северо-востоку от ж.д. платформы «Черная речка», близ правого берега Невы, у дороги на р.п.им.Морозов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ориал летчиков КБФ, погибших в 1941-44 гг., в числе погибших обозначены три Героя Советского Союза:  Каштанкин В.Н. (1910-1944), Ломакин А.Г. (1921-1944) и Шапкин Н.В. (1923-1944), базировавшихся на близлежащем полевом аэродроме и погибших в боях над море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урино, близ ж.д. ст.Девяткино, где находится станция ленинградского метро «Комсомольская», к юго-востоку от ж.д. станции, на гражданском кладбище, на западном участке кладбища, близ ж.д. лини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 армейских частей, погибших в 1942 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урино, близ ж.д. ст.Девяткино, где находится станция ленинградского метро «Комсомольская», к юго-востоку от ж.д. станции, на гражданском кладбище, на другом участке, в 100 м к востоку от указанного выше Мемориала летчиков КБФ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дот и орудийная площадка на рубеже обороны советских войск в 1941-43 г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Невская Дубровка, на правом берегу реки Невы, близ устья речки Дубровк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танковые надолбы в зоне, где в 1941-43 гг. находились рубежи обороны советских войск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Невская Дубровка, северо-западная окраина поселка, близ автодороги на д.Манушкино, в 2,5 км от ж.д. лини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кладбище советских воинов, погибших в 1941-44 гг., среди них – Герой Советского Союза: Оскаленко Дмитрий Ефимович (1920-1943)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Невская Дубровка, западная окраина поселка, в 2,5 км к северо-западу от ж.д. станции, близ автодороги на д.Манушкин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военных моряков с канонерской лодки «Сестрорецк», погибших в в 1941-44 г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ский лесопарк, на правом берегу Невы, участок № 1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моряков с эсминца «Строгий»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овосаратовка, в 20 км к югу от г.Всеволожска, на правом берегу Невы, близ школы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рабочих совхоза и ленинградцев, погибших во время Великой Отечественной войны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овосаратовка, в 20 км к югу от г.Всеволожска, на правом берегу Невы, в 3 км к северо-востоку от деревни, в зоне совхоза «Красный Октябрь», бывш.д.Русанов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овосаратовка, в 20 км к югу от г.Всеволожска, на правом берегу Невы, в 5 км к северо-востоку от деревни, , в зоне совхоза «Красный Октябрь»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Озерки, в 6 км к юго-западу от пос. Невская Дубровка, близ правого берега Невы, у гражданского кладбищ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рабочих торфопредприятия, погибших при заготовке топлива для блокадного Ленинграда в 1941-43 г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лок № 12, в 4 км к юго-западу от ж.д. ст. Борисова Грив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ленинградцев, погибших при эвакуации в 1941-43 гг/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Рахья, в 12 км к северо-востоку от г.Всеволожска, на гражданском кладбище посел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обелиск на месте гибели Героя Советского Союза Севастьянова Алексея Тихоновича (1917-1942). Останки героя в 1971 г. перенесены в Ленинград, на Чесменское кладбищ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Рахья, в 2 км к югу от посел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рабочих торфопредприятия, погибших при заготовке топлива для блокадного Ленинграда в 1941-43 г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лок № 13, в 6 км к юго-западу от ж.д. ст. Борисова Грив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мориальный (шоссейный, неасфальтированный) участок «Дороги жизни» протяженностью 280 пог.м, где установлены три памятных знака-стелы 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Романовка, в 3–х км к северо-востоку от г.Всеволожска, к западу от деревни, на 12 км автодорожной трассы «Дороги жизни»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им.Свердлова, д. Островки, к северу от деревни, в зоне пионерлагеря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военных моряков и других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им.Свердлова, д.Самарка, на южной окраине деревни, в зоне бывшей д.Северная Самар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мятное место, где захоронены девушки лесорубы, работавшие при заготовке дров для блокадного Ленинграда и погибшие 23.08.42 г. от артобстрела фашистских войск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им.Свердлова, д.Самарка, в 3 км к юго-западу от деревни, в зоне бывшей д.Южная Самар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арженка, в 10 км к северу от д.Юкки, на окраи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, где захоронены советские воины, погибшие в 1939-40 гг., среди них – Герой Советского Союза: Ларин Михаил Никанорович (1908-1939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Сертолово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Сертолово, 2-е, в 1 км к сев-востоку от посел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обелиск советским летчикам Балакану В.Ф. и Темнову Б.М., погибшим в боях за Ленинград 09.06.44 г. (на месте гибели и захоронения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Сертолово, в сев-западных окрестностях поселка, на 41 км Восточно-Выборгского шосс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, где захоронен – Герой Советского Союза летчик Ржавский Никита Харитонович (1916-1941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уоранда, в 12 км к югу от г.Всеволожска, в зо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ое место, где в 1939-1945 гг. находилась первая отечественная радио-импульсная локаторная станция, сыгравшая важную роль в противовоздушной обороне Ленинграда. Сохранился фундамент приемно-передающих устройст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Токсово, ул.Советов, 116, в зоне спортбазы Ленинградского механического института, на северной стороне участка спортбаз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Токсово, на ул.Дорожная, близ новой средней школ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Токсово, близ гражданского кладбища, у здания бывшей школ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ое место, где захоронены погибшие от голода в 1941-43 гг. эвакуированные из северных районов Ленинградской области и г.Ленинграда женщины, старики и де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Токсово, близ гражданского кладбища у здания бывшей средней школ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Токсово, в 2 км к юго-западу от поселка, в зоне туберкулезного санатория «Токсово» Ленгорздравотдел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ументальный памятник советским воинам, павшим в боях за Ленинград в годы Великой Отечественной вой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реченский сельсовет, на 31-й км. Восточно-Выборгского шосс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ленинградцев, погибших при эвакуации в 1941-43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Щеглово,  в 6 км к северо-востоку от г.Всеволожска, на западной окраине деревни, в 500 м к востоку от ж.д. платформы Романовка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3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Юкки, в 20 км к северо-западу от г.Всеволожска, на северной стороне деревни, на гражданском кладбище, у Ленинградского шосс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 и моряков КБФ  , погибших в 1941-43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Янино-1, в 7 км к юго-западу от г.Всеволожска близ ж.д.платформы «5 км», на линии Ржевка-Мяглов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боргский рай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Дагермана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/>
            </w:pPr>
            <w:r>
              <w:rPr/>
              <w:t>Решение Леноблисполкома № 325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ул.Выборгская, 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г.Выборг, ул.Выборгская, д.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ор монастыря «Черных братьев», </w:t>
            </w:r>
            <w:r>
              <w:rPr>
                <w:lang w:val="en-US"/>
              </w:rPr>
              <w:t>XV</w:t>
            </w:r>
            <w:r>
              <w:rPr/>
              <w:t>-</w:t>
            </w:r>
            <w:r>
              <w:rPr>
                <w:lang w:val="en-US"/>
              </w:rPr>
              <w:t>XIX</w:t>
            </w:r>
            <w:r>
              <w:rPr/>
              <w:t xml:space="preserve"> вв. </w:t>
            </w:r>
            <w:r>
              <w:rPr>
                <w:i/>
              </w:rPr>
              <w:t>(уточнен.</w:t>
            </w:r>
            <w:r>
              <w:rPr/>
              <w:t xml:space="preserve"> </w:t>
            </w:r>
            <w:r>
              <w:rPr>
                <w:i/>
              </w:rPr>
              <w:t>Церковь Доминиканского монастыря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/>
            </w:pPr>
            <w:r>
              <w:rPr/>
              <w:t>Постановление СМ РСФСР № 1327-2 от 30.08.1960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Выборгская ул., 1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г.Выборг, ул.Выборгская, д.1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/>
            </w:pPr>
            <w:r>
              <w:rPr/>
              <w:t>Решение Леноблисполкома № 325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ул.Выборгская, 2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г.Выборг, ул.Выборгская, д.2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акционерного общества «Хякли, Лаллука и К»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/>
            </w:pPr>
            <w:r>
              <w:rPr/>
              <w:t>Решение Леноблисполкома № 402 от 16.09.1985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Вокзальная ул., 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Выборг, ул.Вокзальная, д.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/>
            </w:pPr>
            <w:r>
              <w:rPr/>
              <w:t>Решение Леноблисполкома № 325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ул.Железнодорожная, 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Выборг, ул.Железнодорожная, д.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и комплекс приусадебных построек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/>
            </w:pPr>
            <w:r>
              <w:rPr/>
              <w:t>Решение Леноблисполкома № 325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ул.Красноармейская, 16, 16 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Выборг, ул.Красноармейская, д.16 </w:t>
            </w:r>
          </w:p>
          <w:p>
            <w:pPr>
              <w:pStyle w:val="Normal"/>
              <w:jc w:val="center"/>
              <w:rPr/>
            </w:pPr>
            <w:r>
              <w:rPr/>
              <w:t>ул.Красноармейская, д.16 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В.И.Ленину, из бронзы и гранита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  <w:p>
            <w:pPr>
              <w:pStyle w:val="Normal"/>
              <w:rPr/>
            </w:pPr>
            <w:r>
              <w:rPr/>
              <w:t>Указ Президента РФ № 452 от 05.05.199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Красная площад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городского музея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402 от 16.09.1985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Крепостная ул., 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Выборг, Крепостная ул., д.2/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402 от 16.09.1985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Крепостная ул., 1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Выборг, Крепостная ул., д.1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губернского правления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/>
            </w:pPr>
            <w:r>
              <w:rPr/>
              <w:t>Решение Леноблисполкома № 325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ул.Крепостная, 2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Выборг, Крепостная ул., д.2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губернатора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402 от 16.09.1985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Крепостная ул., 3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Выборг, Крепостная ул., д.3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/>
            </w:pPr>
            <w:r>
              <w:rPr/>
              <w:t>Решение Леноблисполкома № 325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бульвар Кутузова, 3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Выборг, бульвар Кутузова, д.3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ое депо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/>
            </w:pPr>
            <w:r>
              <w:rPr/>
              <w:t>Решение Леноблисполкома № 325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бульвар Кутузова, 4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Выборг, бульвар Кутузова, д.4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финского банка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402 от 16.09.1985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пр.Ленина, 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Выборг, пр.Ленина, д.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/>
            </w:pPr>
            <w:r>
              <w:rPr/>
              <w:t>Решение Леноблисполкома № 325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ул.Ленина, 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Выборг, пр.Ленина, д.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/>
            </w:pPr>
            <w:r>
              <w:rPr/>
              <w:t>Решение Леноблисполкома № 325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пр.Ленина, 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Выборг, пр.Ленина, д.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 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/>
            </w:pPr>
            <w:r>
              <w:rPr/>
              <w:t>Решение Леноблисполкома № 325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пр.Ленина, 8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Выборг, пр.Ленина, д.8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3 от 25.04.1983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пр.Ленина, 1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Выборг, пр.Ленина, д.14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/>
            </w:pPr>
            <w:r>
              <w:rPr/>
              <w:t>Решение Леноблисполкома № 325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пр.Ленина, 1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Выборг, пр.Ленина, д.1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/>
            </w:pPr>
            <w:r>
              <w:rPr/>
              <w:t>Решение Леноблисполкома № 325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пр.Ленина, 1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Выборг, пр.Ленина, д.1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льптура «Лось»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СМ РСФСР № 1327-2 от 30.08.1960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пр.Ленина, сквер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льптура «Медведь»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СМ РСФСР № 1327-2 от 30.08.1960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пр.Ленина, сквер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 xml:space="preserve">ь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льптура «Мальчик с медвежонком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СМ РСФСР № 1327-2 от 30.08.1960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пр.Ленина, сквер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льптура «Мальчик с дельфином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СМ РСФСР № 1327-2 от 30.08.1960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пр.Ленина, сквер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 xml:space="preserve">ь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льптура «Промышленность»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СМ РСФСР № 1327-2 от 30.08.1960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близ южной стороны крепостного мост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льптура «Торговля»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СМ РСФСР № 1327-2 от 30.08.1960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близ южной стороны крепостного мост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 xml:space="preserve">ь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/>
            </w:pPr>
            <w:r>
              <w:rPr/>
              <w:t>Решение Леноблисполкома № 325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Ленинградский пр., 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Выборг, Ленинградский пр., д.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/>
            </w:pPr>
            <w:r>
              <w:rPr/>
              <w:t>Решение Леноблисполкома № 325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Ленинградский пр., 1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Выборг, Ленинградский пр., д.1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ца и контора типографии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/>
            </w:pPr>
            <w:r>
              <w:rPr/>
              <w:t>Решение Леноблисполкома № 325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Ленинградский пр., 1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Выборг, Ленинградский пр., д.1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Петинена </w:t>
            </w:r>
            <w:r>
              <w:rPr>
                <w:i/>
              </w:rPr>
              <w:t>(уточнен. Пиетинена)</w:t>
            </w:r>
          </w:p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/>
            </w:pPr>
            <w:r>
              <w:rPr/>
              <w:t>Решение Леноблисполкома № 325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Ленинградский пр., 3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Выборг, Ленинградский пр., д.3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/>
            </w:pPr>
            <w:r>
              <w:rPr/>
              <w:t>Решение Леноблисполкома № 325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Ленинградское шоссе, 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Выборг, Ленинградское шоссе, д.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бывшей гостиницы «Бельведер», в которой Ленин Владимир Ильич и Крупская Надежда Константиновна жили и работали в августе 1906 г.во время подготовки к изданию газеты «Пролетарий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37 от 27.08.197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ул.Ленинградская, 1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Выборг, Ленинградский пр. д.1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узея изящных искусств и школы живописи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3 от 25.04.1983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Лужская ул., 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Выборг, ул.Ладанова, д.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й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/>
            </w:pPr>
            <w:r>
              <w:rPr/>
              <w:t>Решение Леноблисполкома № 325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Лужская ул., 5/2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Выборг, ул.П.Ф.Ладанова, ул.Крепостная, д.25/2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, контора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/>
            </w:pPr>
            <w:r>
              <w:rPr/>
              <w:t>Решение Леноблисполкома № 325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ул.Мира, 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Выборг, ул.Мира, д.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в котором в 1905-1908 гг. нелегально жил видный партийный деятель Шлихтер Александр Григорьевич, в 1906-1907 гг. в этом доме бывал Ленин Владимир Иль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37 от 27.08.197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Октябрьская ул., 3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Выборг, Октябрьская ул., д.3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где в 1917-18 гг. работал 1-й Выборгский Совет рабочих и солдатских депутатов. Есть мемориальная доск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ул. Островная, д.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Выборг, Островная ул., д.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ый деловой двор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/>
            </w:pPr>
            <w:r>
              <w:rPr/>
              <w:t>Решение Леноблисполкома № 325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Петровская наб., 9-б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где в 1917 г. работал Выборский комитет РСДРП(б)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Петровская пл., 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 xml:space="preserve">ь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ный банк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/>
            </w:pPr>
            <w:r>
              <w:rPr/>
              <w:t>Решение Леноблисполкома № 325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ул.Пионерская, 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Выборг, ул.Пионерская, д.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объединенного банка северных стран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402 от 16.09.1985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Пионерская ул., 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Выборг, ул.Пионерская, д.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, где в 50-60 гг. </w:t>
            </w:r>
            <w:r>
              <w:rPr>
                <w:lang w:val="en-US"/>
              </w:rPr>
              <w:t>XIX</w:t>
            </w:r>
            <w:r>
              <w:rPr/>
              <w:t xml:space="preserve"> в.жил выдающийся русский скульптор Ф.П.Толстой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пионерский лагерь завода п/я 10, близ школы юнгов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402 от 16.09.1985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 Прогонная ул., 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Выборг, Прогонная ул., д.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Лунда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/>
            </w:pPr>
            <w:r>
              <w:rPr/>
              <w:t>Решение Леноблисполкома № 325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ул.Прогонная, 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Выборг, Прогонная ул., д.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ческий лицей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/>
            </w:pPr>
            <w:r>
              <w:rPr/>
              <w:t>Решение Леноблисполкома № 325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ул.Пушкина, 1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Выборг, ул.Пушкина, д.1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где в сентябре – октябре 1917 г. жил и работал В.И.Ленин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  <w:p>
            <w:pPr>
              <w:pStyle w:val="Normal"/>
              <w:rPr/>
            </w:pPr>
            <w:r>
              <w:rPr/>
              <w:t>Указ Президента РФ № 452 от 05.05.199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ул. Рубежная, 25, на доме установлена мемориальная доска. Вдоме находится квартира-музей В.И.Ленин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Выборг, ул. Рубежная, д.2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/>
            </w:pPr>
            <w:r>
              <w:rPr/>
              <w:t>Решение Леноблисполкома № 325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ул.Северный Вал, 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Выборг, ул.Северный Вал, д.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рынка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/>
            </w:pPr>
            <w:r>
              <w:rPr/>
              <w:t>Решение Леноблисполкома № 402 от 16.09.1985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Северный вал, 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Выборг, ул.Северный Вал, д.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фирмы «Хаакмен и К»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3 от 25.04.1983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Северный вал, 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Выборг, ул.Северный Вал, д.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/>
            </w:pPr>
            <w:r>
              <w:rPr/>
              <w:t>Решение Леноблисполкома № 325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ул.Северный Вал, 1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Выборг, ул.Северный Вал, д.1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/>
            </w:pPr>
            <w:r>
              <w:rPr/>
              <w:t>Решение Леноблисполкома № 325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ул.Северная, 10/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Выборг, ул.Северная, д.10/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й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/>
            </w:pPr>
            <w:r>
              <w:rPr/>
              <w:t>Решение Леноблисполкома № 325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ул.Советская, 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Выборг, ул.Советская, д.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тамт 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/>
            </w:pPr>
            <w:r>
              <w:rPr/>
              <w:t>Решение Леноблисполкома № 325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ул.Советская, 1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Выборг, ул.Крепостная, д.3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альная народная школа 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/>
            </w:pPr>
            <w:r>
              <w:rPr/>
              <w:t>Решение Леноблисполкома № 325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ул.Советская, 1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Выборг, ул.Советская, д.1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няк 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/>
            </w:pPr>
            <w:r>
              <w:rPr/>
              <w:t>Решение Леноблисполкома № 325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наб.40-летия ВЛКСМ, 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Выборг, наб.40-летия ВЛКСМ, д.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М.И.Калинину, из бронзы и гранита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пл. Суворов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еческий дом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3 от 25.04.1983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ул.Сторожевой башни, 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Выборг, ул.Сторожевой башни, д.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/>
            </w:pPr>
            <w:r>
              <w:rPr/>
              <w:t>Решение Леноблисполкома № 325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ул.Сторожевой башни, 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Выборг, ул.Сторожевой башни, д.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/>
            </w:pPr>
            <w:r>
              <w:rPr/>
              <w:t>Решение Леноблисполкома № 325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Выборг, ул.Сторожевой башни, 1 </w:t>
            </w:r>
            <w:r>
              <w:rPr>
                <w:i/>
              </w:rPr>
              <w:t>(уточнен.12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Выборг, ул.Сторожевой башни, д.1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/>
            </w:pPr>
            <w:r>
              <w:rPr/>
              <w:t>Решение Леноблисполкома № 325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Суворовский пр., 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Выборг, Суворовский пр., д.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А.Эдена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/>
            </w:pPr>
            <w:r>
              <w:rPr/>
              <w:t>Решение Леноблисполкома № 325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Суворовский пр., 1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Выборг, Суворовский пр., д.1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/>
            </w:pPr>
            <w:r>
              <w:rPr/>
              <w:t>Решение Леноблисполкома № 325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Суворовский пр., 2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Выборг, Суворовский пр., д.2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ое место, где находился дом Л.Х.Гоби, служивший явочной квартирой большевиков; весной 1906 г. здесь несколько дней жил Ленин Владимир Иль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37 от 27.08.197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Судостроительная ул., у филиала фабрики «Красная нить»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губернского суда, </w:t>
            </w:r>
            <w:r>
              <w:rPr>
                <w:lang w:val="en-US"/>
              </w:rPr>
              <w:t>XVIII</w:t>
            </w:r>
            <w:r>
              <w:rPr/>
              <w:t xml:space="preserve"> в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СМ РСФСР № 1327-2 от 30.08.1960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Театральная площад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Выборг, ул.Сторожевой башни, д.2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президента губернского суда, 1779 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СМ РСФСР № 1327-2 от 30.08.1960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Театральная площад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Выборг, ул.Сторожевой башни, д.2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женский собор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СМ РСФСР № 1327-2 от 30.08.1960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Театральная площад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Выборг, Соборная площадь, д.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доходный, рубеж </w:t>
            </w:r>
            <w:r>
              <w:rPr>
                <w:lang w:val="en-US"/>
              </w:rPr>
              <w:t>XIX</w:t>
            </w:r>
            <w:r>
              <w:rPr/>
              <w:t>-</w:t>
            </w:r>
            <w:r>
              <w:rPr>
                <w:lang w:val="en-US"/>
              </w:rPr>
              <w:t>XX</w:t>
            </w:r>
            <w:r>
              <w:rPr/>
              <w:t xml:space="preserve"> вв. Здесь в сентябре 1917 г. жил Ленин В.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 Президента РФ № 452 от 05.05.199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Тургенева, 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Выборг, ул.Тургенева, д.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/>
            </w:pPr>
            <w:r>
              <w:rPr/>
              <w:t>Решение Леноблисполкома № 325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пр.Ушакова, 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Выборг, ул.Ушакова, д.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й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/>
            </w:pPr>
            <w:r>
              <w:rPr/>
              <w:t>Решение Леноблисполкома № 325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Школьная пл., 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Выборг, ул.Школьная, д.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школа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/>
            </w:pPr>
            <w:r>
              <w:rPr/>
              <w:t>Решение Леноблисполкома № 325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ул.Школьная, 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Выборг, ул.Школьная, д.4, 4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рхи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/>
            </w:pPr>
            <w:r>
              <w:rPr/>
              <w:t>Решение Леноблисполкома № 183 от 25.04.1983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ул.Штурма, 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ской вокзал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/>
            </w:pPr>
            <w:r>
              <w:rPr/>
              <w:t>Решение Леноблисполкома № 325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ул.Южный Вал, 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дегардия, гауптвахта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/>
            </w:pPr>
            <w:r>
              <w:rPr/>
              <w:t>Решение Леноблисполкома № 325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ул.Южный Вал, 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hanging="0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hanging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ый знак в честь реконструкции в 1968 г. Сайменского кана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 Президента РФ № 452 от 05.05.199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Брусничное, у шлюза № 1 Сайменского канал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скульптора Клодта Петра Карловича, в которой он жил с 1850 по 1867 г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37 от 27.08.197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Клеверное, пионерский лагерь завода «Вулкан»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 пар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хозяйственных стро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даменты усадебных построе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«Кууза», в которой в 1880-1890 гг. жила государственный деятель Коллонтай А.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 Президента РФ № 452 от 05.05.199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лимов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усадеб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игели (дв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даменты конюш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парка с прудо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ое место, где находился дом, в котором в 1860-1870-е гг. жил литератор Одоевский В.Ф. (усадьба Ронка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/>
            </w:pPr>
            <w:r>
              <w:rPr/>
              <w:t>Распоряжение СМ РСФСР № 3630 от 23.08.1963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Отрадно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ха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/>
            </w:pPr>
            <w:r>
              <w:rPr/>
              <w:t>Решение Леноблисполкома № 325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риморск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Приморск, ул.Заводская, д.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В.И.Ленину (в бронзе)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  <w:p>
            <w:pPr>
              <w:pStyle w:val="Normal"/>
              <w:rPr/>
            </w:pPr>
            <w:r>
              <w:rPr/>
              <w:t>Указ Президента РФ № 452 от 05.05.199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ветогорск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виллы с интерьером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3 от 25.04.1983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ветогорск, ул.Канторовича, 2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Светогорск, ул.Канторовича, д.2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обелиск на месте гибели известного советского писателя Льва Канторовича (в июне 1941 г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ветогорск, Шведский поселок, у сан.части погранотряда № 10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 адмирала Макарова Степана Осиповича (1848-1904)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37 от 27.08.197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Рощин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Выборгский район, г.п.Рощино, ул.Социалистическая, д.13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ые построй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где в августе 1917 г. скрывался от преследования контрреволюционного Временного правительства В.И.Ленин. Есть мемориальная доск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  <w:p>
            <w:pPr>
              <w:pStyle w:val="Normal"/>
              <w:rPr/>
            </w:pPr>
            <w:r>
              <w:rPr/>
              <w:t>Указ Президента РФ № 452 от 05.05.199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Ильичево, Октябрьского с/с, (б.Ялкала), близ оз.Красавица, дом-музей В.И.Ленина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Выборгский район, МО «Первомайское сельское поселение», пос.Ильичев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В.И.Ленину, (из гранита), ск. А.И.Долиненко, А.Г.Плискин, В..И.Татарович, Г.Д.Ястребенецк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  <w:p>
            <w:pPr>
              <w:pStyle w:val="Normal"/>
              <w:rPr/>
            </w:pPr>
            <w:r>
              <w:rPr/>
              <w:t>Указ Президента РФ № 452 от 05.05.199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Ильичево, у дома-музея В.И.Ленин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39-40 гг. и в 1941-44 гг., в числе погибших - Герои Советского Союза: Авдеев Тимофей Петрович (1918-1944), Вагин Виктор Андрианович (1923-1944), Видящев Николай Тимофеевич (1903-1940), Курков Степан Иванович (1913-1944), Миронов Филипп Абрамович (1920-1944), Покальчук Иван Михайлович (1906-1944), Скоробогатов Анатолий Маркович (1908-1944), Харлов Алексей Гаврилович (1919-1944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южная часть города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ое место, где захоронен Герой Советского Союза Додогорский Петр Викторович (1909-1976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северная часть города, на город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 xml:space="preserve">ь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ое место, где захоронен воин Советской Армии Лазарев В.П. погибший в 1944 г., его именем названа железнодорожная станция. Установлен памятник-обелиск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борг, южная часть города, близ ж.д.ст.Лазарев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финских красногвардейцев, погибших в 1918 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 Президента РФ № 452 от 05.05.199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ыборг, Ленинградского шоссе, 3-й км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 xml:space="preserve">ь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советских воинов, павших в боях на Карельском перешейке (с бронзовой фигурой советского воина на гранитном постаменте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ыборг, южная окраина город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кладбище советских воинов, погибших в 1939-40 гг. и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Бойково, в 3-х км к западу от ж.д. станции Горьковское, близ школ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 xml:space="preserve">ь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советских воинов, погибших в годы советско-финляндской вой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59-18 от 08.08.1950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ещево, 1,5 км. южне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39-40 гг. и в 1941-44 гг., среди погибших – 3 Героя Советского Союза: Винников Николай Иванович (1923-1944), Толпенко Александр Григорьевич(1914-1944), Шестаков Константин Константинович (1914-1944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Возрождение, в 20 км к северо-востоку от г.Выборга, к юго-востоку от поселка, на 11 км шоссе Выборг-Лесогорск, в зоне бывш. пос.Петров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 xml:space="preserve">ь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39-40 гг. и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Волочаевка, в 8 км к северо-востоку от пос.Цвелодубово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ысоцк, на южной окраине город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 xml:space="preserve">ь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39-40 гг. и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Вязы, в 12 км к северо-западу от г.Приморска, близ Финского залив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39-40 гг. и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Гаврилово, в 18 км к юго-востоку от г.Выборга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 xml:space="preserve">ь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39-40 гг. и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Глебычево, в 12 км к северо-востоку от г.Приморска, ж.д.ст.Прибылов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Годуновка, в 12 км к северо-западу от г.Приморска, в зоне спортлагеря «Олимпиец»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 xml:space="preserve">ь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39-40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Дятлово, в 15 км к юго-востоку от раб.пос.Советский, в зоне поселка Дятлов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39-40 гг. и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Ермилово, , в 10 км к юго-востоку от г.Приморска, в зоне посел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 xml:space="preserve">ь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39-40 гг. и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Заполье, в 3 км к северо-западу от пос.Поляны, близ Выборгского шосс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Ильичево, в 12 км к югу от пос.Первомайское, в 9 км к северо-востоку от г.Зеленогорска, близ Восточно-Выборгского шоссе (на 13 км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 xml:space="preserve">ь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меногорск, близ стадион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Пруды, в зоне г.Каменогорс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 xml:space="preserve">ь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кладбище советских воинов, погибших в 1939-40 г.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Кирилловское, в 40 км к юго-востоку от Выборга, близ ж.д.ст. Кирилловское, в 3-х км к западу от поселка, по дороге на д.Камен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кладбище советских воинов, погибших в годы советско-финляндской и Великой Отечественной войны. Среди захороненных - Герой Советского Союза Сухов В.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59-18 от 08.08.1950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ирилловское, в 200м. к с-в от ж.д. станци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 xml:space="preserve">ь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  <w:p>
            <w:pPr>
              <w:pStyle w:val="Normal"/>
              <w:rPr/>
            </w:pPr>
            <w:r>
              <w:rPr/>
              <w:t>Указ Президента РФ № 452 от 05.05.199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Климово, в 10 км к северу от пос.Кирилловское, близ Восточно-Выборгского шоссе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39-40 гг. и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Кондартьево, в 40 км к западу от Выборга, в зоне посел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 xml:space="preserve">ь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красногвардейцев и советских воинов, погибших в 1918, 1939-40 гг. и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Красносельское, в 45 км к юго- востоку от Выборга, на восточной стороне Выборгского шоссе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где в 1915-17 гг. происходили подпольные революционные собрания местных жителей и где в 1917-18 гг. находился штаб красногвардейского отряда, командиром которого был рабочий Сестрорецкого завода М.П.Бородулин, проживавший в этом дом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е, дом А.П.Бородулиной (Монстович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 xml:space="preserve">ь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годы советско-финляндской вой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59-18 от 08.08.1950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ый Сокол, на высоте между озерами Капризное и Мелководно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39-40 гг. и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Кузьминское, в 30 км к западу от Выборга, в 300 м к северо-востоку от поселка, на гражданском кладбище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 xml:space="preserve">ь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, в числе погибших - Герой Советского Союза Кораблин Владимир Васильевич (1923-44 гг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Лебяжье, в 10 км к югу от пос.Цвелодубово, на окраине поселка Лебяжь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Лесогорский, ул.Летчиков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 xml:space="preserve">ь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39-40 гг. и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Лужки, в 25 км к юго-востоку от г.Приморска, близ 108 км Приморского шосс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ументальный памятник советским морякам, погибшим в период Великой Отечественной вой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. Матросово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 xml:space="preserve">ь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Овсово, в 12 км к северо-востоку от Выборга, близ ж.д.ст. Гвардейско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тское захоронение советских воинов, погибших в 1939-40 гг. 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Озерки, в 30 км к юго-востоку от г.Приморска, южная окраина поселка, на 99 км Приморского шосс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 xml:space="preserve">ь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борьбе с фашистами. Здесь похоронен Герой Советского Союза Петров Р.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59-18 от 08.08.1950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Ольшаники, близ школ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Победа, в 8 км км к юго-западу от пос.Цвелодубово, близ школы, в зоне центральной усадьбы птицефабрики «Ударник»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 xml:space="preserve">ь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39-40 гг. и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Подборовье, в 15 км к западу от Выборга, южнее пос.Большое Поле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Поляны, в 15 км к юго-востоку от Выборга, близ Средне- Выборского шосс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 xml:space="preserve">ь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Приветнинское, в 48 км к юго-востоку от г.Приморска, в 16 км к западу от Зеленогорска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риморск, северо-западная часть города, близ лесной школы № 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 xml:space="preserve">ь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39-40 гг. и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риморск, южная часть города, наб. Лебедева, близ лесной школы № 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Решетниково, 7 км к востоку от пос.Рощино, в окрестностях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 xml:space="preserve">ь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борьбе с фашистами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59-18 от 08.08.1950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Рощино, ул. Советская, близ здания администраци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39-40 гг. и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Рябово, в 23 км к востоку от г.Приморска, близ ж.д.ст. Куоломоярв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 xml:space="preserve">ь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тское захоронение советских воинов, погибших в 1939-40 гг. 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Свободное, в 20 км к востоку от пос.Лесогорский, на окраине посел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39-40 гг. и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Симагино, в 9 км к востоку от р.п.Рощино, в зоне поселка Симагин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, в числе погибших - Герой Советского Союза Блохин Виктор Алексеевич (1922-1944)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Симагино, в 9 км к востоку от р.п.Рощино, в окрестностях поселка Симагино на 49/97 км Восточно-Выборгского шосс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 xml:space="preserve">ь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Староселье, в западных окрестностях пос.Красносельское, на восточном берегу оз.Глубокое, - местное название «Белая дача»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Семиозерье, в окрестностях пос.Поляны, близ карьер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 xml:space="preserve">ь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Советский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обелиск на рубеже обороны, где в августе 1941 г. геройски сражались воины морской пехоты, пограничники и бойцы истребительного батальо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Советский, в 3 км к востоку от поселка, близ шоссе на Выборг, на левом берегу р.Гороховк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 xml:space="preserve">ь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39-40 гг. и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Сосновый Бор,в 9 км к северо-западу от пос.Поляны, близ санатория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советских воинов-танкистов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59-18 от 08.08.1950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Солдатское, западнее Средне-Выборгского шосс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 xml:space="preserve">ь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советских воинов, в которой похоронен Герой Советского Союза Самуйлов И.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59-18 от 08.08.1950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Солдатское, восточнее Средне-Выборгского шосс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, в числе погибших – ст.политрук Черкасов Л.И., именем которого назван поселок и ж.д. станц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Черкасово, близ ж.д.ст. Черкасов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 xml:space="preserve">ь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этом рубеже, на подступах г.Выборга, в августе 1941 г., героически сражались советские воины 43, 115 и 123 стрелковых дивизии. Многие бойцы и командиры этих дивизий здесь погибл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м южнее пос.Черкасово, на западной стороне Средне- Выборгского шосс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39-40 гг. и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Цвелодубово, в 16 км к северу от р.п.Рощино, в зоне поселка Цвелодубов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 xml:space="preserve">ь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тчинский рай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в котором в 1904 г. жил Балакирев Милий Алексе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СМ РСФСР № 3630 от 23.08.1963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Гатчина, ул. Володарского, 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963 от 05.12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а, Воскова ул., 4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., г.Гатчина, ул.Воскова, д. 4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в котором в 1919-1920 гг.помещался Гатчинский РК РКП(б), а в 1921-1923 гг. штаб отряда ЧОН при РК РКП(б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37 от 27.08.197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Гатчина, ул.Горького, 2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., г.Гатчина, ул.Горького, д.2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где жили академик живописи Френц Р.Ф. и его сын – выдающийся советский художник-баталист Френц Р.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Гатчина, пос.Рошаля, Крайняя ул., 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., г.Гатчина, пос.Рошаля, ул.Кустова, д.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где в 1917 г. работал Гатчинский Совет рабочих, крестьянских и солдатских депутатов. Есть мемориальная доск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Гатчина, Красная ул., 16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., г.Гатчина, ул.Красная, д.1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в котором 1926-1928 гг. жил летчик Чкалов В.П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Гатчина, Красноармейская ул., 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., г.Гатчина, ул.Красноармейская, д.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железнодорожного депо, где в 1912 г. была создана первая в Гатчине большевистская организац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37 от 27.08.197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Гатчина, ул.Матвеева, 4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не сохранилось, сведениями не располагаем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в котором в 1904-1907 гг. жил и работал русский художник Беггров Александр Карл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37 от 27.08.197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Гатчина, ул.Советская, 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., г.Гатчина, ул.Соборная, д.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где в 1908-1914 гг. жил и работал известный русский художник А.К.Беггр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Гатчина, ул.Советская, 1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не сохранилось, сведениями не располагаем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ила Альбрехта Е.К., музыкального деят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Гатчина, ул.Солодухина, городское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ила Рокка Федора Федоровича (1885-1936), активного деятеля гатчинской большевистской организ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37 от 27.08.197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Гатчина, ул.Солодухина, городское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ила Сойту Адама Петровича (1880-1927), активного деятеля гатчинского большевистского подполь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37 от 27.08.197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Гатчина, ул.Солодухина, городское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ила Чухновского Бориса Григорьевича (1898-1975), полярного летчика-исследоват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37 от 27.08.197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Гатчина, ул.Солодухина, городское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ила Дзена Павла Адамовича (1899-1919), гатчинского большевика-подпольщика, героя Гражданской вой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37 от 27.08.197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Гатчина, ул.Солодухина, городское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ила Соколова-Микитова Ивана Сергеевича (1892-1975), писат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37 от 27.08.197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Гатчина, ул.Солодухина,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ила известного русского художника Френца Р.Ф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Гатчина, ул.Солодухина, городское кладбище, близ могилы художника Беггр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ила Шперера Людвига Францевича (1894-1866), архитектора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37 от 27.08.197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Гатчина, ул.Солодухина,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ила выдающегося русского художника карикатуриста Щербова П.Е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Гатчина, ул.Солодухина, городское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ила известного советского парашютиста, мирового рекордсмена Евдокимова Н.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Гатчина, ул.Солодухина, городское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ст Ленина В.И., 1958 г., ск. Ингал В.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 Президента Российской Федерации № 452 от 05.05.199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Гатчина, 25 Октября пр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арочный мост, 1799-1801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963 от 05.12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Гатчина, 25 Октября пр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., г.Гатчина, пр.25 Октября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гербургские ворота, 1795 г.</w:t>
            </w:r>
          </w:p>
          <w:p>
            <w:pPr>
              <w:pStyle w:val="Normal"/>
              <w:ind w:left="61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СМ РСФСР № 1327-2 от 30.08.1960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Гатчина, 25 Октября пр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963 от 05.12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а, 25 Октября пр., 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., г.Гатчина, пр.25 Октября, д.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самбль Егерской слободы: жилой дом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963 от 05.12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а. Комсомольцев подпольщиков, 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., г.Гатчина, ул.Комсомольцев подпольщиков, д.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самбль Егерской слободы: жилой дом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963 от 05.12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а. Комсомольцев подпольщиков, 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., г.Гатчина, ул.Комсомольцев подпольщиков, д.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самбль Егерской слободы: жилой дом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963 от 05.12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а. Комсомольцев подпольщиков, 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., г.Гатчина, ул.Комсомольцев подпольщиков, д.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самбль Егерской слободы: жилой дом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963 от 05.12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а. Комсомольцев подпольщиков, 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., г.Гатчина, ул.Комсомольцев подпольщиков, д.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самбль Егерской слободы: жилой дом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963 от 05.12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а. Комсомольцев подпольщиков, 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., г.Гатчина, ул.Комсомольцев подпольщиков, д.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самбль Егерской слободы: жилой дом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963 от 05.12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а. Комсомольцев подпольщиков, 1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., г.Гатчина, ул.Комсомольцев подпольщиков, д.1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самбль Егерской слободы: жилой дом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963 от 05.12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а. Комсомольцев подпольщиков, 1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., г.Гатчина, ул.Комсомольцев подпольщиков, д.1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самбль Егерской слободы: жилой дом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963 от 05.12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а. Комсомольцев подпольщиков, 1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., г.Гатчина, ул.Комсомольцев подпольщиков, д.1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самбль Егерской слободы: жилой дом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963 от 05.12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а. Комсомольцев подпольщиков, 1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., г.Гатчина, ул.Комсомольцев подпольщиков, д.1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самбль Егерской слободы: жилой дом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963 от 05.12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а. Комсомольцев подпольщиков, 1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., г.Гатчина, ул.Комсомольцев подпольщиков, д.1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самбль Егерской слободы: жилой дом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963 от 05.12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а. Комсомольцев подпольщиков, 2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., г.Гатчина, ул.Комсомольцев подпольщиков, д.2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самбль Егерской слободы: жилой дом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963 от 05.12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а. Комсомольцев подпольщиков, 2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., г.Гатчина, ул.Комсомольцев подпольщиков, д.2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самбль Егерской слободы: жилой дом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963 от 05.12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а. Комсомольцев подпольщиков, 2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., г.Гатчина, ул.Комсомольцев подпольщиков, д.2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самбль Егерской слободы: жилой дом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963 от 05.12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а. Комсомольцев подпольщиков, 2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., г.Гатчина, ул.Комсомольцев подпольщиков, д.2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самбль Егерской слободы: жилой дом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963 от 05.12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а. Комсомольцев подпольщиков, 3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., г.Гатчина, ул.Комсомольцев подпольщиков, д.3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самбль Егерской слободы: жилой дом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963 от 05.12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а. Комсомольцев подпольщиков, 3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., г.Гатчина, ул.Комсомольцев подпольщиков, д.3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самбль Егерской слободы: жилой дом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963 от 05.12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а. Комсомольцев подпольщиков, 3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., г.Гатчина, ул.Комсомольцев подпольщиков, д.3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самбль Егерской слободы: жилой дом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963 от 05.12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а. Комсомольцев подпольщиков, 3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., г.Гатчина, ул.Комсомольцев подпольщиков, д.3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самбль Егерской слободы: жилой дом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963 от 05.12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а. Комсомольцев подпольщиков, 3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., г.Гатчина, ул.Комсомольцев подпольщиков, д.3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где в 1911-1938 гг. жил и работал известный художник и этнограф Щербов П.Е. Есть мемориальная доск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Гатчина, ул.Чехова, 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. г.Гатчина, ул.Чехова, д.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963 от 05.12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атчина, Рысева ул., 4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не сохранило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в котором находился в 1919-1920 гг. Гатчинский УКОМ РКСМ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37 от 27.08.197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Гатчина, ул.Чкалова, 5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., г.Гатчина, ул.Чкалова, д.5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Елисеева нач.ХХ в. в составе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3 от 25.04.1983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Белогор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- усадебный дом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.,</w:t>
            </w:r>
          </w:p>
          <w:p>
            <w:pPr>
              <w:pStyle w:val="Normal"/>
              <w:jc w:val="center"/>
              <w:rPr/>
            </w:pPr>
            <w:r>
              <w:rPr/>
              <w:t>Гатчинский район, п.Белогорка, ул.Институтская, д.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 церковь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парк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ила известной русской актрисы Кармалиной Л.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оскресенское, близ церкв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в котором родился и жил с 1907 по 1916 г. Ефремов Иван Антонович, советский писатель и ученый –палеонтоло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37 от 27.08.197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Вырица, ул.Андреевская, 2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не сохранилось, сведениями не располагаем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ила выдающегося русского инженера-фортификатора и гидротехника, прадеда А.С.Пушкина – А.П.Ганниба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ресенский с/с, территория селекционной станции «Суйда», старое кладбище, близ дороги из с.Воскресенского в д.Кобрин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заводоуправления (деревянное), 1862 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402 от 16.09.1985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Дружная Гор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адьба Витгенштейна конец </w:t>
            </w:r>
            <w:r>
              <w:rPr>
                <w:lang w:val="en-US"/>
              </w:rPr>
              <w:t>XVIII</w:t>
            </w:r>
            <w:r>
              <w:rPr/>
              <w:t>-ХХ вв. в составе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3 от 25.04.1983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Дружносель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сте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 здание б.военного музе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 часов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 дом садовника (деревянный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 пар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в котором с 1893 по 1938 гг. жил старейший рабочий завода «Дружная Горка», Герой Труда Уткин Михаил Павл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37 от 27.08.197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Дружная Горка, ул.Уткина, 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где бывала няня Пушкина - Арина Родионовна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обрино, (ст.Прибытково), № 12 (близ магазина сельпо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нинградская обл. </w:t>
            </w:r>
          </w:p>
          <w:p>
            <w:pPr>
              <w:pStyle w:val="Normal"/>
              <w:jc w:val="center"/>
              <w:rPr/>
            </w:pPr>
            <w:r>
              <w:rPr/>
              <w:t>Гатчинский район, д.Кобрино,  д. 2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ый знак на месте испытания первого в мире ранцевого парашюта, изобретенного Котельниковым Глебом Евгеньевичем (1912 г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37 от 27.08.197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отельниково, (б.Салюзи), зап.окраин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остроек больницы имени П.П.Кащенко, 1909 г., в составе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25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Никольско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особняк ординато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 церковь и зал для собраний (клуб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., Гатчинский район, с.Никольское, ул.Меньковская, д.10, корп. 1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 корпус № 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., Гатчинский район, с.Никольско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 приемный павильон (корпус № 5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., Гатчинский район, с.Никольско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- павильон для «слабых» (корпус №7)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., Гатчинский район, с.Никольско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 корпус № 8 (особняк ординатор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., Гатчинский район, с.Никольское, ул.Меньковская, д.1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 пищебло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., Гатчинский район, с.Никольско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 машинный корпу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., Гатчинский район, с.Никольско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 мастерск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., Гатчинский район, с.Никольско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паса Преображения, 1809 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3 от 25.04.1983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Орлин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ила Уткина Михаила Павлович, старейшего рабочего завода «Дружная Горка», Героя Тру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37 от 27.08.197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Орлино,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где неоднократно бывал великий русский художник И.Е.Репин (в доме жил брат художника В.Е.Репин). Одна из дверей дома имеет роспись, которая приписывается И.Е.Репин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.Прибытково, д.Каменское, Репина, д. 15 </w:t>
            </w:r>
            <w:r>
              <w:rPr>
                <w:i/>
              </w:rPr>
              <w:t>(уточнен.23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ила Рылеевой А.М. - матери поэта-декабриста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ождествено, старое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енская ГЭС, памятник социалистического строительства (1930-е гг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37 от 27.08.197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ождествено, пр. берег р.Оредеж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нинградская обл., Гатчи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.Рождествен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ила художницы Шишкиной-Лагоды Ольги Антоновны (1850-1881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37 от 27.08.197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ождествено,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где жил худ. Крамской М.Н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59-18 от 08.08.1950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таросиверская, Большой пр., д. 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народной школы, построенной на средства поэта Майкова А.Н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Сиверский, Красная ул., 21, </w:t>
            </w:r>
            <w:r>
              <w:rPr>
                <w:i/>
              </w:rPr>
              <w:t>(уточнен.37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, где в 80-е гг. </w:t>
            </w:r>
            <w:r>
              <w:rPr>
                <w:lang w:val="en-US"/>
              </w:rPr>
              <w:t>XIX</w:t>
            </w:r>
            <w:r>
              <w:rPr/>
              <w:t xml:space="preserve"> в. жил известный русский поэт А.Н.Плещеев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таро-Сиверская, Большой пр., 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где в 1884 г. жил и работал М.Е.Салтыков-Щедрин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 Распоряжение СМ РСФСР № 3630 от 23.08.1963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Сиверский, ул.Островского, 6 </w:t>
            </w:r>
            <w:r>
              <w:rPr>
                <w:i/>
              </w:rPr>
              <w:t>(уточнен.Большой пр., 1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бюст В.И.Ленину (из бронзы)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Тайцы, д.Александровка, в сквере у клуба колхоза им.1 мая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, где в сентябре 1941 г. за Гатчину сражался отряд ополченцев под командованием Андрея Григорина, именем которого названа одна из улиц города. На доме установлена памятная доск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Гатчина, Советская ул., 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г.Гатчина, Советская ул., д.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реального училища, 1903 г. В этой школе учились Герои Советского Союза: генерал-майор авиации Сандалов В.А. и летчик Ширяев В.А., повторивший подвиг Николая Гастелло в боях за Калмыкию в 1942 г. Здесь учились также вице-адмирал Крупский М.А. и знаменитый полярный летчик Чухновский Б.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  <w:p>
            <w:pPr>
              <w:pStyle w:val="Normal"/>
              <w:rPr/>
            </w:pPr>
            <w:r>
              <w:rPr/>
              <w:t>Решение Ленгорисполкома № 963 от 05.12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Гатчина, ул.Чкалова, 2, средняя школа № 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г.Гатчина, ул.Чкалова, д.2 средняя школа № 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ая площадка, где захоронены советские воины, погибшие в 1918-1919 гг. и в 1941-44 гг.; среди них - Герой Советского Союза Перегудов Алексей Иванович (1913-1943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Гатчина, ул.Солодухина, гражданское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гила Героя Советского Союза летчика гв. капитана А.И.Перегудова, погибшего 1.10.1943 г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Гатчина, ул.Солодухина, городское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где захоронен кавалер трех орденов Славы - Панков М.М. (1921-1981)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Гатчина, ул.Солодухина, гражданское кладбище, персональные захоронения: 1-я дорожка от входа на кладбище с ул. Солодухина, к востоку от центральной аллеи, на южной стороне дорожки, близ конторы кладбищ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где захоронен генерал Советской Армии Павлович А.А. (1893-1973)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Гатчина, ул.Солодухина, гражданское кладбище, персональные захоронения: 2-я дорожка, к западу от центральной аллеи, на северной стороне дорожки, близ военной площадк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где захоронен Герой Советского Союза Погорельцев А.Е. (1917-1978)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Гатчина, ул.Солодухина, гражданское кладбище, персональные захоронения: центральная аллея, на западной стороне между 2-й и 3-й дорожкам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где захоронен генерал-майор авиации Скоблик Ф.С. (1894-1960)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Гатчина, ул.Солодухина, гражданское кладбище, персональные захоронения: 4-я дорожка, к западу от центральной аллеи, на северной стороне дорожк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ое место, где захоронены советские люди, погибшие в фашистском концлагере в 1941-44 гг., Установлен памятник-обелиск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Гатчина, Тосненская ул., близ ж.д.ст.Гатчина-Товарная, у разъезда «46 км»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где в июле 1942 г. фашисты расстреляли двадцать пять комсомольцев-подпольщи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 Президента РФ № 452 от 05.05.199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атчина, </w:t>
            </w:r>
          </w:p>
          <w:p>
            <w:pPr>
              <w:pStyle w:val="Normal"/>
              <w:rPr/>
            </w:pPr>
            <w:r>
              <w:rPr/>
              <w:t>ул. Красноармейская, парк «Сильвия»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ый знак-стела на рубеже обороны 1941 г., где сражались и погибли воины ополченцы Кировского завода Ленингра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кколово, в окрестностях д.Б.Ондрово, к северо-западу от Гатчины, на юго-западной окраи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стела на рубеже обороны 1941 г., где сражались курсанты-пограничники, многие из которых погибли в зоне этой деревни, защищая подступы к Ленинград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льшие Борницы, в 5 км западнее пос.Войсковицы, к западу от Гатчины, на северной окраине деревни, у дороги Гатчина-Волосов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льшие Колпаны, в 2 км к юго-западу от г.Гатчины, в центре деревни, у Дома культур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дот, сооруженный на рубеже обороны советских войск в 1941 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льшое Верево, в 4 км к юго-востоку от пос.Тайцы, на западной окраи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19 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льшое Жабино, в 23 км к западу от г.Гатчины, на южной окраине деревни, близ больницы, в парк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стела на рубеже обороны курсантам-пограничникам, защищавшим здесь подступы к Ленинграду и погибшим в зоне этой деревни в августе 1941 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льшое Жабино, в 23 км к западу от г.Гатчины, на северной окраине деревни, близ школ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стела Герою Великой Отечественной войны, руководителю антифашистского интернационального комитета в г.Лейпциге в 1943-1944 гг. - Румянцеву Н.В., жившему в этой деревне и погибшему в фашистском концлагере в 1944 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веденское, в 8 км к юго-востоку от пос.Вырица, в зо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, среди погибших обозначен Герой Советского Союза Манин Александр Андреевич (1921-1944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Войсковицы, в 10 км к западу от Гатчины, на северной окраине поселка, близ дороги Гатчина-Волосов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танк на рубеже обороны воинам-танкистам, героически сражавшимся здесь, на подступах к Ленинграду в августе 1941 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Войсковицы-учхоз, на северной окраине поселка, близ старой дорог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оскресенское, в10 км к югу от Гатчины, близ ст.Суйда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охоново, в 18 км к западу от Гатчины, в центр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ориал (из семи стел) активным участникам боев за Петроград в 1919 г.: комиссару бригады Ракову А.С., командиру полка Таврину А.И. и др. воинам Красной Армии, погибшим в этой деревне (останки их захоронены в Ленинграде на Марсовом поле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ыра, в 5 км к западу от пос.Сиверский, в центр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19 г. и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Вырица, в 20 км к юго-востоку от Гатчины, у здания ж.д.вокзала, на восточной стороне, в сквер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ое место, где захоронены дети, погибшие от рук фашистов 1942-43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Вырица, в 20 км к юго-востоку от Гатчины, западная окраина поселка, на южной стороне Сиверского шоссе, близ гражданского кладбища и р.Оредеж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ориальный комплекс, в составе которого три братских захоронения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Даймище, в 4 км к юго-западу от д.Выра, на гражданском кладбище, </w:t>
            </w:r>
            <w:r>
              <w:rPr>
                <w:i/>
              </w:rPr>
              <w:t>три могилы</w:t>
            </w:r>
            <w:r>
              <w:rPr/>
              <w:t xml:space="preserve"> на одном участке,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советских воинов, погибших в 1919 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 советских воинов, погибших в 1941-44 г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 советских партизан, погибших в 1941-44 г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аймище, в 4 км к юго-западу от д.Выра, на гражданском кладбище, на другом участк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кладбище советских воинов и местных жителей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Дружная Горка, в 30 км к югу от Гатчины, юго-западная окраина поселка, близ дороги на пос.Сиверский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ориальный комплекс, в составе котор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Елизаветино, в 20 км к юго-западу от Гатчины, близ ж.д. станци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место захоронения советских воинов, погибших в 1919 г., 1941-44 г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памятник-стела советским воинам - освободителям поселка в 1944 г.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памятник-стела местным жителям, погибшим на фронтах Великой Отечественной вой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памятник-стела герою Итальянского сопротивления Петрову И.Г., жившему в этом поселк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Зайцево, близ ж.д.ст. в 6 км к востоку от пос.Тайцы </w:t>
            </w:r>
            <w:r>
              <w:rPr>
                <w:i/>
              </w:rPr>
              <w:t>(уточнен.ДружнаяГорка)</w:t>
            </w:r>
            <w:r>
              <w:rPr/>
              <w:t>, близ ж.д.ст.Строганово, в центр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стела на месте трагической гибели более 80 советских воинов, сожженных фашистами заживо 31.01.44 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Заозерье, в 7 км к юго-западу от пос.Дружная Горка, в 500 м восточне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.д.ст.Карташевская, в 2 км к югу от ст.Прибытково, близ станции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19 г. и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аушта, в 10 км к востоку от пос.Вырица, в зо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Кобралово,в 15 км к северо-востоку от Гатчины, в центре поселка, у школ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Кобрино, в 18 км к югу от Гатчины, близ ж.д.ст.Прибытково, в центре посел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19 г. и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Коммунар, в 18 км к северо-востоку от Гатчины, д.Антропшино: в 2 км к северу от пос. Коммунар, в центр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дот, сооруженный на рубеже обороны подступов к Ленинграду в 1941 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орпикюля, в 7 км к северо-востоку от д.Антелово, близ пос. Коммунар, на юго-западной окраи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19 г. и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Лукаши, в 6 км к юго-западу от д.Антелово, к северо-востоку от Гатчины, на северной окраине деревни, на левом берегу р.Ижоры, близ ж.бетонного мост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алое Верево, в 10 км к северо-востоку от Гатчины, на южной окраине деревни, у Киевского шосс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дот на рубеже обороны советских войск в 1941 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алое Верево, в 10 км к северо-востоку от Гатчины, на южной окраине деревни, у р.Ижор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ь дотов на рубеже обороны советских войск в августе 1941 г., на двух дотах установлены памятные доски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алые Колпаны, в западной окраине Гатчины, в центре деревни, у развилки дорог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где в 1885-1890 гг. жил выдающийся ученый-конструктор стрелкового оружия, генерал Советской Армии Федоров В.Г. На доме установлена памятная до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ельница, в 10 км к югу от Гатчины, ул. Генерала Федоров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еньково, в 12 км к юго-западу от Гатчины, близ ж.д.ст.Прибытков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ыза, в 8 км к юго-востоку от пос.Пригородный, в окрестностях Гатчины, в центр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икольское, в 9 км к юго-западу от Гатчины, близ Киевского шоссе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обелиск (из гранита) на месте, где осенью 1941 г. немецко-фашистские палачи замучили и расстреляли свыше 900 советских граждан, находившихся на лечении в больнице им.П.П.Кащенк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икольское, близ дороги на Рождествен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Новинка, в 25 км к югу от пос.Вырица, близ ж.д.станци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быв.школы, где учился герой-пионер Саша Бородулин, участник Великой Отечественной войны, ныне здесь помещается Исполком сельсовета. На здании установлена памятная до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Новинка, в 25 км к югу от пос.Вырица, в центр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Гатчинский район, п.Новинка, ул.Вокзальная, д.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стела на рубеже обороны, где в 1941 г. сражались и погибли воины ополченцы ленинградских заводов ГОМЗ, Прогресс, КИНАП (ныне производственное объединение ЛОМО им. В.И.Ленин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Новый Свет, в 5 км к востоку от Гатчины, на южной окраине посел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дот на рубеже обороны советских войск в 1941 г. На доте установлена памятная до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Новый Свет, в 5 км к востоку от Гатчины, 1,5 км к северо-западу от посел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стела на месте, где советский воин Сохнов А.В. повторивший подвиг А.Матросова в январе 1944 г. (закрыл своим телом огневую точку противник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едлино, в 5 км к западу от Гатчины, на северной окраи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ориальный комплекс на рубеже обороны советских войск в июле-августе 1941 г. Здесь героически сражались ополченцы-добровольцы Балтийского судостроительного завода. В составе комплекса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ижма,  в 6 км к юго-востоку от Гатчины, на северной окраине деревни, у развилки дорог на Гатчину-Сусанино-Кобрин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амятник-стела, посвященный обороне этого рубеж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братское захоронение советских воиновополченцев, погибших здесь в 1941 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дот на рубеже обороны советских войск в 1941 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ижма,  в 6 км к юго-востоку от Гатчины, в 200 м севернее мемориала, указанного выш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памятника-дота на рубеже обороны советских войск в 1941 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окизенпурская, в 10 км к северо-западу от Гатчины, в 1 км к северо-западу от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дот на рубеже обороны советских войск в 1941 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Пригородный, 3 км к юго-востоку от Гатчины, в центре посел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ый знак-стела на месте сожженной фашистами деревни Красный Хуто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Пригородный, 3 км к юго-востоку от Гатчины, в 1 км к югу от посел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ое место, где захоронены советские воины и местные жители, расстрелянные фашистами в 1941 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удомяги, в 14 км к северо-востоку от Гатчины, в центр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19 г. и в 1941-44 гг. Установлен памятный знак «Гвоздика»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Пудость, в 8 км севернее Гатчины, в центре поселка, близ здания дирекции птицефабрики «Скворицы»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Раболово, в окрестностях пос.Елизаветино, в западной зоне района, на юго-западной окраине деревни, в парк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 Рядом – участок, где захоронены местные жители, погибшие от рук фашистов за связь с партизанами, в том числе партизанский разведчик Коля Подрядчиков, именем которого названа улица в г.Гатчин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ождествено, в 8 км к юго-западу от пос.Сиверский, близ д.Выра, на южной окраине сел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ое место, где захоронены советские люди, погибшие в фашистском концлагере в 1941-43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ождествено, в 8 км к юго-западу от пос.Сиверский, близ д.Выра, на восточной окраине сел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19 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Романовка, в 6 км северо-восточнее от Гатчины, на северной окраи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дот на рубеже обороны советских войск в 1941 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Романовка, в 6 км северо-восточнее от Гатчины, южнее д.Романовки, у р.Ижор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Романовка, в 6 км северо-восточнее от Гатчины, в центре деревни, близ сельского клуб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самолет советским летчикам, участникам битвы за Ленинград в годы Великой Отечественной войны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Сиверский, в 23 км к югу от Гатчины, пр.Героев, в 1,5 км к юго-западу от ж.д.станции, близ дороги на д.Выру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ое место, где захоронены советские люди, погибшие от рук фашистов во время Великой Отечественной войны, в числе погибших – группа советских разведчи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Сиверский, в 23 км к югу от Гатчины, (п.Дружноселье), на северной окраи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ый знак на месте, где был расстрелян белогвардейцами 25 сентября 1919 г. Стурцель-Гюго Франц Рудольфович, первый председатель Сиверского поселкового Сов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37 от 27.08.197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Сиверский, Белогорское шоссе, у дома 5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кладбище советских воинов и местных жителей, погибших в фашистском концлагере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кворицы,в 17 км к северо-западу от Гатчины, на южной окраине деревни, близ дороги Гатчина-Кипен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памятника-дота на рубеже обороны советских войск в 1941 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окколово, в 4 км к северо-западу от Гатчины, на южной окраине деревни, у ж.д.переезд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ое место, где захоронены советские воины и местные жители, погибшие в фашистском концлагере в 1941-44 г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таросиверская, в 2 км к северо-востоку от пос.Сиверский, в центр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ый знак (камень-валун) на рубеже обороны советских войск в 1941 г. Здесь сражались воины 267 ОПАБ, в составе 2-й дивизии народного ополчения Ленингра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тарые Черницы, в 6 км от д.Б.Колпаны, к юго-западу от Гатчины, на восточной окраине деревни, у Киевского шосс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Сусанино, в 15 км к юго-востоку от Гатчины, в центре поселка, у школ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19 и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Тайцы,  в 12 км к северу от Гатчины, в центре поселка, на ул.Юного Ленинца, близ Красносельского шосс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дот на рубеже обороны советских войск в 1941 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Тайцы,  в 12 км к северу от Гатчины, на южной окраине поселка, близ дороги на Гатчину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резахоронено: «Братское захоронение» в р.п.Тайцы, в центре поселка, на ул.Юного Ленинца, близ Красносельского шосс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Тайцы,  в 12 км к северу от Гатчины, д.Александровка, на западной окраи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Тихвинка, в 3 км к юго-западу от пос.Тайцы, на западной окраи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дот на рубеже обороны советских войск в августе 1941 г. Здесь сражались ополченцы Куйбышевского района Ленинграда. На доте установлена памятная до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Химози, в южных окрестностях Гатчины, на окраине деревни, у дороги на Гатчину, в 5 км от д.Б.Колпан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Чаща, в 35 км к югу от пос.Вырица, близ ж.д.станци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захоронения Героя Советского Союза летчика Сторожакова А.Н., погибшего в сентябре 1941 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Черново, в северо-западных окрестностях Гатчины, в 2 км к западу от ж.д.ст.Мариенбург, в 1 км к востоку от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нгисеппский рай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во имя Святой Троицы (Штиглиц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Правительства Лен.области № 292-р от 28.06.2011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город, р-н Парусинка, ул. Парковая, д. 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, где в 1905 году проходил революционный митинг крестьян Ямбургского уезда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ингисепп, Железнодорожная, 8, районный дом культур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., г.Кингисепп, ул.Железнодорожная, д.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ха Святого Андрея, конец Х1Х в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402 от 16.09.1985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льшое Куземкин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., Кингисеппский район, д.Большое Куземкин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, Х1Х-ХХ в.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402 от 16.09.1985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Преображен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лавный дом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., Кингисепп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пос.Преображен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инный погреб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з.корпус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ар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, Х1Х в.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402 от 16.09.1985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Утешени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лавный дом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 обл., Кингисепп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д.Утешени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льница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аня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 обл., Кингисепп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д.Утешени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ретный сарай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 обл., Кингисепп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д.Утешени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зяйственный корпус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арк с прудо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В.Э.Кингисеппу, 1968 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3 от 25.04.1983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ингисепп, ул.Карла Маркс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ый знак-стела на месте, где в 1944 г. находился наблюдательный пункт командующего 2-й ударной армией Федюнинского И.И., в период боев при форсировании р.Нарвы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вангород, в 7 км к северо-западу от Ивангорода, на правом берегу р.Нарвы, близ Байковского песчаного карьер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ый знак на месте, где находился командный пункт Эстонского корпуса Советской армии, откуда  25.07.1944 г. был дан сигнал о наступлении советских войск для освобождения Советской Эстонии. У старой сосны сохранился камень-валун, на котором установлена памятная доска (при участии организаций г.Нарвы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вангород, в 8 км к северо-западу от Ивангорода, близ правого берега р.Нарвы, в 900 м юго-восточнее Байковского карьер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Ивангород, северо-восточная </w:t>
            </w:r>
            <w:r>
              <w:rPr>
                <w:i/>
              </w:rPr>
              <w:t>(уточнен.юго-восточная)</w:t>
            </w:r>
            <w:r>
              <w:rPr/>
              <w:t xml:space="preserve"> окраина города, близ Таллиннского шоссе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; среди погибших - Герой Советского Союза Пасторов Юрий Викторович (1919-1944)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Ивангород, северо-западная </w:t>
            </w:r>
            <w:r>
              <w:rPr>
                <w:i/>
              </w:rPr>
              <w:t xml:space="preserve">(уточнен.юго-восточная) </w:t>
            </w:r>
            <w:r>
              <w:rPr/>
              <w:t>часть города, на южной стороне автодороги Ленинград-Таллин, близ въезда в город со стороны г.Кингисепп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пушка советским воинам-защитникам города в 1941 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Кингисепп, пр.Карла Маркса, на правом берегу р.Луга, </w:t>
            </w:r>
            <w:r>
              <w:rPr>
                <w:i/>
              </w:rPr>
              <w:t>(перенесен.Нарвское шоссе, «Роща памяти»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этой школе в 1934-1938 гг. учился Герой Советского Союза Иванов Алексей Александрович, погибший в боях с фашистами в декабре 1941 г. в Ростовской области. На здании школы установлена памятная доска, посвященная геро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ингисепп, пр.К.Маркса, 1 близ моста через Лугу, здание вечерней школ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г.Кингисепп, пр.К.Маркса, д.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дот, сооруженный на рубеже обороны советских войск в 1941 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ингисепп, на северо-западной окраине города, у п/о «Фосфорит», в зоне бывш. д.Калмот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есь в 1936—1940 гг. училась активная участница Великой Отечественной войны, знаменитый снайпер Ленинградского фронта Зайцева П.И. На здании установлена памятная доск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ингисепп, Театральная ул., 3, здание, где ныне находится комбинат бытового обслуживания (Дом быта), ранее здесь находилась школ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г.Кингисепп, ул.Театральная, д.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о время гражданской и Великой Отечественной войн; в числе захороненных - Герой Советского Союза  Графов Игорь Александрович (1924-1944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Кингисепп, пр.К.Маркса, сквер близ д.3-а, у здания бывшего манежа, где ныне находится детская спортшкола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людей, расстрелянных фашистами в январе 1944 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ингисепп, Заречная ул., близ д.28, на левом берегу р.Луг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железнодорожников, погибших от рук белогвардейцев в 1919 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ингисепп, в 1 км к востоку от ж.д. вокзала, близ Гдовского шоссе, на южной стороне ж.д.линии Ленинград-Таллин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ументальный памятник на месте, где в 1919 г. белогвардейские банды генерала Юденича замучили и расстреляли 500 красноармейцев и мирных советских гражд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ингисепп, близ городского кладбища, на северной окраине город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; среди погибших - Герой Советского Союза Шитов П.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59-18 от 08.08.1950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ингисепп, близ городского кладбищ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умент советским воинам Эстонского корпуса, павшим в боях с немецко-фашистскими захватчиками в 1944 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ингисепп, военное кладбище, близ городского кладбищ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воинов Красной Армии и советских воинов, погибших в 1919 г. и в 1941-44 г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59-18 от 08.08.1950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ингисепп, (бывш.д.Новопятницкое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партизан и советских воинов, погибших в 1919 г. и в 1944 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59-18 от 08.08.1950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Александровская Гор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льшой Луцк, в 5 км к северо-западу от г. Кингисеппа, на западной окраи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льшое Куземкино, в 20 км к северу от Ивангорода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19 г. и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льшое Стремление, в 40 км к северу от г. Кингисеппа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19 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анакюля, в 15 км к северу от Ивангорода, на северо-восточной окраи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ассакара, в 25 км к северу от ж.д.ст.Веймарн, в 6 км к северо-востоку от ст.Котлы, , на северо-восточной окраине деревни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19 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ойносолово, в 23 км к северо-востоку от г. Кингисеппа, в 5 км к югу от ст.Котлы, на восточной окраине деревни, близ ж.д. линии Ломоносов-Гдов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19 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омашево, в 27 км к северо-востоку от г. Кингисеппа, на берегу р.Сумы, на северо-западной окраине деревни, в парк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омашево, в 27 км к северо-востоку от г. Кингисеппа, на берегу р.Сумы, на юго-западной окраине деревни, на берегу рек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орки, в 48 км к северо-западу от г. Кингисеппа, близ Дома культур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19 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Захонье-1, в 14 км к северо-западу от г. Кингисеппа, в 8 км от д.Первое мая, на юго-восточной окраине деревни Захонье-1, на левом берегу р.Салк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Ивановское, в 18 км к юго-востоку от г. Кингисеппа, в центре поселка, у развилки дорог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-ополченцев Ленинского района Ленинграда, погибших в 1941 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Ивановское, в 18 км к юго-востоку от г. Кингисеппа, в 7 км к юго-востоку от посел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дот на рубеже обороны советских войск в 1941 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Извоз, в 7 км к северо-востоку от Ивангорода, на северо- западной окраине, близ р.Луг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айболово, , в 27 км к северо-востоку от г.Кингисеппа, в центре деревни, в парк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айболово, , в 27 км к северо-востоку от г.Кингисеппа, на западной стороне деревни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алливере, в 13 км к северо-западу от Ивангорода, близ р.Россони, на юго-восточной окраине деревни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ый знак (камень-валун) на рубеже обороны, где в августе 1941 г. сражались воины ополченцы Нарвского рабочего полка. Установлена памятная доска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Касколовка, в 2 км к северо-востоку от г.Кингисеппа, на Таллиннском шоссе, у моста через р.Касколовку, к западу от мост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стела на рубеже обороны, где в июле-августе 1941 г. сражались воины 266 отд.арт. батальона Ленинградской армии народного ополчения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Касколовка, в 2 км к северо-востоку от г.Кингисеппа, на Таллиннском шоссе, у моста через р.Касколовку, к востоку от мост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19 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ейкино, в 8 км к северо-востоку от Ивангорода, близ р.Луги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ейкино, в 8 км к северо-востоку от Ивангорода, близ р.Луги, на юго-западной окраи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ерстово, в 15 км к северо-востоку от г.Кингисеппа, на восточной окраи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ерстово, в 15 км к северо-востоку от г.Кингисеппа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ирьямо, в 30 км к северо-западу от Ивангорода, 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19 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омаровка, в 12 км к западу от г. Кингисеппа, на Таллиннском шоссе, на западной окраине деревни, на 129 км шоссе Ленинград-Таллин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омаровка, в 12 км к западу от г. Кингисеппа, на Таллиннском шоссе, в 1 км к западу от деревни Комаров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19 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оростель, в 18 км к северо-западу от Ивангорода, на восточной окраине деревни, на левом берегу р.Россон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отлы, в 27 км к северо-востоку от г.Кингисеппа, близ Дома культуры, к востоку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ый знак (камень-валун) на месте гибели советских людей фашистском концлагере в 1941-44 гг., Установлена памятная доск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отлы, в 27 км к северо-востоку от г.Кингисеппа, близ Дома культуры, к западу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19 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отлы, в 27 км к северо-востоку от г.Кингисеппа, на западной окраине деревни, у здания бывшей средней школ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отлы, в 27 км к северо-востоку от г.Кингисеппа, на южной окраине деревни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отлы, в 27 км к северо-востоку от г.Кингисеппа, в 2 км к югу от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дот на рубеже обороны советских войск в 1941 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ошкино, в 16 км к северо-западу от г. Кингисеппа, близ р.Луги, на западной окраи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ошкино, в 16 км к северо-западу от г. Кингисеппа, близ р.Луги, на восточной окраи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красноармейцев,  советских воинов, моряков ВМБ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колье, 300м. южне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стела на месте гибели партизан в бою с немецко-фашистскими захватчиками в ноябре 1941 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икково, в 16 км к северо-западу от г. Кингисеппа, в 5 км к северо-востоку от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-пограничников, погибших в 1940 г. при защите гос.границы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урголово, в 43 км к северу от Ивангорода, в 3 км к юго-востоку от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о время гражданской и Великой Отечественной войн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уровицы, в 15 км к северо-востоку от Ивангорода, на юго-западной окраине деревни, на правом берегу р.Луг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Луизино, в 35 км к северо-востоку от г.Кингисеппа, близ д.Нежново, на северо- западной окраине деревни Луизин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Лялицы, в 16 км к северо-востоку от г.Кингисеппа, близ д.Ополье, на Таллиннском шоссе, на юго- западной окраине деревни Лялиц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ануйлово, в 13 км к северо-востоку от г.Кингисеппа, к югу от ст.Веймарн, на юго- западной окраи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онастырки, в 32 км к северо-востоку от г.Кингисеппа, в окрестностях ст.Котлы, на северной окраи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захоронения командира полка Красной Армии Дмитриева И.С., погибшего в 1919 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ышкино, в 38 км к северо-востоку от г.Кингисеппа, близ д.Нежново, на северной стороне деревни Мышкино, на гражданском кладбище, на другом участк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ышкино, в 38 км к северо-востоку от г.Кингисеппа, близ д.Нежново, на северной стороне деревни Мышкино, на гражданском кладбище, на одном участк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19 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ежново, в 38 км к северо-востоку от г.Кингисеппа,  на западной окраи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дот на рубеже обороны советских войск в 1941 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Новопятницкое, в 2 км к западу от г. Кингисеппа, на Таллиннском шоссе, на северо-восточной окраине деревни, близ р.Луга </w:t>
            </w:r>
            <w:r>
              <w:rPr>
                <w:i/>
              </w:rPr>
              <w:t>(?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19 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Ополье, в 16 км к северо-востоку от г.Кингисеппа, на Таллинском шоссе, на окраи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дот на рубеже обороны советских войск в 1941 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адога, в 3 км к северо-западу от г. Кингисеппа, на северо-восточной окраине деревни, близ р.Луг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адога, в 3 км к северо-западу от г. Кингисеппа, на западной окраи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ерелесье, в 35 км к северо-востоку от г.Кингисеппа, на автодороге Кингисепп-Копорье, на юго-западной окраи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онделево, в 33 км к северо-востоку от г.Кингисеппа, к востоку от ст.Котлы, в зоне бывш.д.Детков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дот и стела на рубеже обороны советских войск в 1941 г. На доте установлена памятная доска со схемой Кингисеппского укрепрайона на р.Луге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улково, в 13 км к северо-западу от г. Кингисеппа, на юго-западной окраине деревни, близ р.Луг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ятчино, в 36 км к северу от г.Кингисеппа, в 4 км к юго-западу от деревни, в зоне быв.деревни Купля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 и летчиков-балтийце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ятчино, в 36 км к северу от г.Кингисеппа, в 6 км к северо-западу от деревни, по дороге на д.Ручь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Радчино, в 30 км к северо-востоку от г.Кингисеппа, к востоку от д.Кайболово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Ручьи, в 43 км к северо-западу от г. Кингисеппа, на гражданском кладбище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Ручьи, в 43 км к северо-западу от г. Кингисеппа, на юго-восточной окраи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дот на рубеже обороны советских войск в 1941 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Сала, в 8 км к северо-западу от г. Кингисеппа, близ Таллинского шоссе, на юго-западной окраине деревни, близ р.Луги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19 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аркуль, в 15 км к северо-западу от Ивангорода, на северной окраи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аркуль, в 15 км к северо-западу от Ивангорода, на западной окраине деревни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ый знак (камень-валун) на месте расстрела фашистами партизан и мирных жителей в 1942 г. Установлена памятная доска с обозначением фамилий погибших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емейское, в 30 км к северо-востоку от г.Кингисеппа, близ д.Нежново, на южной окраине деревни Семейско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т.Смолка, в 17 км к северо-западу от г. Кингисеппа, близ д.Кошкино, в 7 км по дороге на деревню Кейкин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, где в период Великой Отечественной войны находился штаб второй ленинградской дивизии народного ополчения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реднее Село, дом семилетней школ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 и мирных жителей, участвовавших в оборонительных работах в 1941 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Тарайка, в 20 км к северу от г. Кингисеппа, на северо-западной окраине посел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стела на рубеже обороны, в строительстве которого принимали участие жители Ленинграда в июле-августе 1941 г. Поблизости установлены противотанковые надолбы (более 15 шт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Тикопись, в 6 км к северо-востоку от г.Кингисеппа, в западных окрестностях деревни, на 109 км шоссе Ленинград-Таллин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Удосолово, в 28 км к северо-востоку от г.Кингисеппа, к востоку от ст.Котлы, в центре деревни, близ клуб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Урмизно, в 42 км к северо-востоку от г.Кингисеппа, к западу от ст.Копорье, на южной стороне деревни, близ гражданского кладбищ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мирных жителей, погибших от немецко-фашистских захватчиков в январе 1944 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Ямсковицы, в 42 км к юго-востоку от г.Кингисеппа, к северу от ст.Веймарн, на северной окраи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ришский рай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стела на рубеже обороны советских войск в годы Великой Отечественной вой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ириши,  ул.Советская, у перекрестка с Комсомольской улицы, близ средней школ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танк, посвященный советским воинам, сражавшимся на киришской земле в годы Великой Отечественной вой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ириши, ул.Ленина у перекрестка с ул.Победы, в сквер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мятник-пушка в честь советских воинов, освободивших город от фашистских захватчиков в 1943 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ириши,  пр.Героев, близ пр.Побед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мятник-руина («Эхо войны»), полуразрушенная в годы войны кирпичная стена здания, где установлена памятная доск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Кириши, правый берег р.Волхов, у автодорожного моста 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емориал «Памяти павших» на месте братского захоронения советских воинов, погибших в 1941-44 гг.   В составе мемориала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ириши,   Просп. Победы, близ просп. Ленина, в сквере, недалеко от ж.д.вокзал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) Пять стел, расположенных по окружности, в центре которой «Вечный огонь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)  Рядом – участок братского захоронения. Фамилии погибших воинов обозначены на памятных досках, установленных на участке братского захоронения и на пяти стелах, у «Вечного огня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ратское кладбище  советских воинов, погибших в 1941-44 гг., где захоронены: Герои Советского Союза летчик  Галкин Михаил Петрович (1917-1942) и генерал Советской Армии Окунев П.А. (1895-1943), нач. артиллерии 4-ой армии советских войск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Будогощь, в центре посел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В этой школе в 1939г. учился Герой Советского Союза Сидоров Александр Иванович (1921-1945) на здании школы установлена памятная доска      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ерезняк, в 4 км. к северо-западу от раб.пос. Будогощь, начальная школ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ратское захоронение  советских воинов, погибших в 1941-44 гг.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р, в 2-х км. к югу от ж.д.ст. Андреево, на линии Волховстрой-Чудово, на левом берегу р.Волхов, в 1,5 км. южне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, погибших в 1941-44 гг.      </w:t>
            </w:r>
          </w:p>
          <w:p>
            <w:pPr>
              <w:pStyle w:val="Heading2"/>
              <w:ind w:left="432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р, в 1.5 км. к северу от ж.д.ст. Пчевжа, на линии Кириши-Будогощ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, погибших в 1941-44 гг.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ородище, в 3-х км. к северо-востоку от  ж.д.ст.Глажево, на линии Волховстрой-Чудов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тское захоронение  советских воинов, погибших в 1941-44 гг.    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лажево, к северу от  ж.д.ст.Глажево на левом берегу р.Волхов, в центр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, погибших в 1941-44 гг.   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.д.платформа Жарок, на линии Мга-Кириши, в 2-х км. к югу от ж.д.платформ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, погибших в 1941-44 гг.     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.д.разъезд «83 км», на линии Кириши-Будогощь, в 7 км. к северо-западу от д.Пчевж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, погибших в 1941-44 гг.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естцы, в 15 км. к юго-востоку от ж.д.ст.Будогощь, в центр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, погибших в 1941-44 гг.      </w:t>
            </w:r>
          </w:p>
          <w:p>
            <w:pPr>
              <w:pStyle w:val="Heading2"/>
              <w:ind w:left="432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овино Сельцо, в 7 км. к северо- востоку от ж.д.ст.Будогощь, на левом берегу р.Пчевжи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, погибших в 1941-44 гг.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укуй, в 10 км. к северо- востоку от ж.д.ст.Будогощь, на правом берегу р.Пчевжи, близ начальной школ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, погибших в 1941-44 гг.     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елехово, в 3-х км. к северу от ж.д.ст.Тигода, на линии Волховстрой-Чудово, на правом берегу  реки Тигод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, погибших в 1941-44 гг.        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отохово, в 20 км. к юго-востоку от д.Городище, на р.Волхов, в северной части района, на северо-западной окраи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, погибших в 1941-44 гг.     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Оломна, в 15 км. к юго-западу от д.Глажево, в северной части района, близ гражданского кладбищ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, погибших в 1941-44 гг.               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одсопье, близ ж.д.ст.Глажево, на линии Волховстрой-Чудово, в северной части района, на левом берегу р.Волхов, на восточной сторо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, погибших в 1941-44 гг.    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садников Остров, в 12 км. к северо-западу от г.Кириши, у ж.д. линии Мга-Кириш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, погибших в 1941-44 гг.     </w:t>
            </w:r>
          </w:p>
          <w:p>
            <w:pPr>
              <w:pStyle w:val="Heading2"/>
              <w:ind w:left="432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чева, в 15 км. к северу от г.Кириши, на правом берегу р.Волхов, на юго-западной окраи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, погибших в 1941-44 гг.   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Тихорицы, в 7 км. к югу от ж.д.ст.Глажево, на линии Волховстрой-Чудово, в северной стороне поселка, близ гражданского кладбищ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овский рай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, в которой учился с 1908-1913 гг. Прокофьев Александр Андреевич, советский поэ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37 от 27.08.197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обона, у церкв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ый знак на месте дома, в котором родился и жил 1900 по 1913 гг. Прокофьев Александр Андреевич, советский поэ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37 от 27.08.197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обона, ул.Исаковская, у дома 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ила Прокофьева Андрея Прокофьевича (1873-1924), отца поэта, активного участника социалистического строительства в первые годы Советской вла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337 от 27.08.197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обона,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где в середине Х1Х в. жил известный русский революционер-публицист Шелгунов Н.В.:</w:t>
            </w:r>
          </w:p>
          <w:p>
            <w:pPr>
              <w:pStyle w:val="Normal"/>
              <w:rPr/>
            </w:pPr>
            <w:r>
              <w:rPr/>
              <w:t>- пар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одолье, в зоне колхоза «Красный Луч»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С.М.Кирову (из бронзы и гранита). Скульптура работы Н.В.Томск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ировск, площадь у Дома культуры 8-й ГЭС им. Кирова, на левом берегу Нев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сооружений Петровского (Староладожского) канала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СМ РСФСР № 1327-2 от 30.08.1960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ский канал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т на колоннах, </w:t>
            </w:r>
            <w:r>
              <w:rPr>
                <w:lang w:val="en-US"/>
              </w:rPr>
              <w:t>XVIII</w:t>
            </w:r>
            <w:r>
              <w:rPr/>
              <w:t xml:space="preserve"> в.,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т шлюзовый, </w:t>
            </w:r>
            <w:r>
              <w:rPr>
                <w:lang w:val="en-US"/>
              </w:rPr>
              <w:t>XVIII</w:t>
            </w:r>
            <w:r>
              <w:rPr/>
              <w:t xml:space="preserve"> в.,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юзы, </w:t>
            </w:r>
            <w:r>
              <w:rPr>
                <w:lang w:val="en-US"/>
              </w:rPr>
              <w:t>XVIII</w:t>
            </w:r>
            <w:r>
              <w:rPr/>
              <w:t xml:space="preserve">- </w:t>
            </w:r>
            <w:r>
              <w:rPr>
                <w:lang w:val="en-US"/>
              </w:rPr>
              <w:t>XIX</w:t>
            </w:r>
            <w:r>
              <w:rPr/>
              <w:t xml:space="preserve"> вв.,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ы, </w:t>
            </w:r>
            <w:r>
              <w:rPr>
                <w:lang w:val="en-US"/>
              </w:rPr>
              <w:t>XVIII</w:t>
            </w:r>
            <w:r>
              <w:rPr/>
              <w:t xml:space="preserve">- </w:t>
            </w:r>
            <w:r>
              <w:rPr>
                <w:lang w:val="en-US"/>
              </w:rPr>
              <w:t>XIX</w:t>
            </w:r>
            <w:r>
              <w:rPr/>
              <w:t xml:space="preserve"> в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зданий и сооружений на Староладожском канале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СМ РСФСР № 1327-2 от 30.08.1960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ладожский канал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льская церковь, 1770 г.,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овня,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ъемный мост через канал, </w:t>
            </w:r>
            <w:r>
              <w:rPr>
                <w:lang w:val="en-US"/>
              </w:rPr>
              <w:t>XVIII</w:t>
            </w:r>
            <w:r>
              <w:rPr/>
              <w:t xml:space="preserve"> 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кладбище, где захоронены советские воины, погибшие в 1943-1944 гг.; в том числе Герои Советского Союза: Шушин Иван Федорович (1924-1943) и Кузнецов Анатолий Иванович (1914-1943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ировск, Краснофлотская ул., близ школы-интернат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тское захоронение советских воинов, погибших в 1941-1944 г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ировск, Советская улица, на северной стороне Дома культуры энергетиков, у ограды стадион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1944 гг.; в числе захороненных – Герой Советского Союза: Молодцов Дмитрий Семенович (1908-1943), рядом, в 5 м – братское захоронение воинов-танкис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ировск, северная окраина города, в зоне д. Марьино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г.Кировск (п.Марьино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тское захоронение советских воинов, погибших в 1941-1944 г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алдомский Остров, к северо-востоку от станции Войбокало на линии Мга-Волховстрой, близ школ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тское захоронение советских воинов, погибших в 1941-1944 г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асильково, к северу от ст.Жихарево, на линии Мга-Волховстрой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ый знак-стела, посвященный «Дороге жизни», которая проходила здесь в 1941-43 г.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бокало, ж.д. станция, на линии Мга-Волховстрой, в зоне станци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тское захоронение летчиков-балтийцев, погибших в 1942 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ыстав, в 15 км севернее ст.Войбокало, на юго-восточной окраи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1944 г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орная Шальдиха, близ села Путилово, на южной окраи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-автомашина в честь автомобилистов, работавших на «Дороге жизни», проходившей здесь в 1941-1943 гг. Рядом – место захоронения неизвестного шофера, погибшего в годы войны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усьево, близ перекрестка дорог Ленинград – Петрозаводск и Войбокало – Кобон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тское захоронение советских воинов и ленинградцев, погибших в 1941-1943 г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обона, в 25 км северо-западнее ст.Войбокало, на побережье Ладоги; на гражданском кладбище, на восточной стороне кладбищ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тское захоронение воинов-пограничников, погибших в 1941-1943 г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обона, в 25 км северо-западнее ст.Войбокало, на побережье Ладоги; на гражданском кладбище, на центральном участке кладбищ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тское захоронение советских воинов, погибших в 1941-1944 г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Лаврово, в 18 км к северо-западу от ст.Войбокало, на побережье Ладоги, близ автодороги Войбокало-Кобон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тское захоронение ленинградцев, погибших при эвакуации в 1941-1943 г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Лаврово, в 18 км к северо-западу от ст.Войбокало, на побережье Ладоги, близ гражданского кладбищ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тское кладбище советских воинов, погибших в 1941-1944 гг.</w:t>
            </w:r>
          </w:p>
          <w:p>
            <w:pPr>
              <w:pStyle w:val="Normal"/>
              <w:ind w:left="612" w:hanging="0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Мга, на северо-западной окраине поселка, близ гражданского кладбищ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тское захоронение советских воинов и мирных жителей, погибших в фашистском концлагере во время Великой Отечественной вой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Мга, в южной части поселка, на Ленинградской улиц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тское захоронение советских воинов, погибших в 1941-1944 г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итола, близ д.Выстав, в 18 км к северу от ст.Войбокало, на северо-западной окраи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ая знак-стела на месте, где до 1941 г. находилось село Синявино, сожженное фашистами в 1941-1943 г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Молодцово, центральная усадьба совхоза «Мгинский», 3 км к востоку от поселка, Синявинские высот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тское захоронение советских воинов, погибших в 1941-1944 г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азия, близ ж.д. ст.Назия, на линии Мга-Волховстрой, к северу и северо-востоку от деревни, на северной окраине деревни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тское захоронение советских воинов, на месте медсанчасти, находившейся здесь в 1943 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азия, близ ж.д. ст.Назия, на линии Мга-Волховстрой, к северу и северо-востоку от деревни, в 1,5 км к северо-востоку от д.Назия (от гражданского кладбища), близ дороги на с.Путилов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ое место, где в январе 1943 г. располагался полевой командный пункт 2-ой ударной армии Волховского фронта. Здесь 12.01.43 г. находились и руководили боевыми действиями советских войск по прорыву блокады Ленинграда выдающиеся полководцы Ворошилов К.Е., Жуков Г.К., Мерецков К.А. Установлена п/знак-стел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азия, близ ж.д. ст.Назия, на линии Мга-Волховстрой, к северу и северо-востоку от деревни, в 2,5 км к северо-востоку от д.Назия, близ дороги на с.Путилово, в зоне быв. дер. Камен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тские захоронения советских воинов, погибших в 1941-1944 г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Назия, у ж.д. станции Жихарево, в зоне центрального поселка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тские захоронения советских воинов, погибших в 1941-1944 г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Назия, у ж.д. станции Жихарево, в зоне центрального поселка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тские захоронения советских воинов, погибших в 1941-1944 г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Назия, у ж.д. станции Жихарево, в зоне центрального поселка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тские захоронения советских воинов, погибших в 1941-1944 г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Жихарево, в зоне р.п.Назия, в 3-х км к югу от ж.д. станции Жихарев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тские захоронения советских воинов, погибших в 1941-1944 г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Назия, в 5-ом поселке, в 20 км к юго-западу от ж.д. ст.Жихарев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тские захоронения советских воинов, погибших в 1941-1944 г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изово, в 2,5 км к востоку от д. Кобона, в центр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тское захоронение советских воинов, погибших в 1941-1944 гг., где захоронены Герои Советского Союза: Лоскутов Степан Петрович (1916-1942), Мартынов Александр Максимович (1911-1942), Синявин Федор Федорович (1904-1942), Фомин Федор Фролович (1915-1942)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Новая Малукса, близ ст.Малукса, на линии Мга-Кириши, в 600 м к северо-востоку от ж.д. станци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тские захоронения советских воинов, погибших в 1941-1944 г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.д. ст. Новый Быт, на линии Мга-Войбокало, в 7 км восточнее ст.Войбокало в 200 м к северо-западу от станци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тские захоронения советских воинов, погибших в 1941-1944 г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Отрадное, западная окраина города, на левобережной стороне реки Тосны, у впадении ее в р.Неву, близ памятника-обелиска, сражавшимся здесь в августе 1942 г. советским воинам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, где захоронен Герой Советского Союза Петриков Андрей Гаврилович (1907-1971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Отрадное, на правобережной стороне р.Тосны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, где захоронен Герой Советского Союза Шишов Владимир Андреевич (1910-1969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Отрадное, на правобережной стороне р.Тосны, на гражданском кладбище, на другом участк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тское захоронение советских воинов-минеров, погибших в 1944-1945 гг. при разминировании райо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Павлово-на-Неве, пос.Дачное (в зоне поселка Павлово), в 2-х км к северо-западу от ж.д. платформы «45 км» и в 6 км к юго-западу от «46 км», автодороги Ленинград – Петрокрепость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ый знак, посвященный подвигу советского воина Я.И. Богдана, закрывшего своим телом амбразуру вражеского дзота в январе 1943 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заводское шоссе, в 400 м, к северу от 57-го км, в зоне быв. дер. Липки, близ побережья Ладог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-стела на месте, где в 1943 г. была построена ж.д. переправа и ж.д. линия, связывавшая Ленинград со страной (после прорыва блокады Ленинград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трокрепость, на южной окраине города, близ шоссе на г.Кировск, на левом берегу Невы, к югу от гражданского кладбищ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тское захоронение воинов Красной Армии, погибших в 1919 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трокрепость, на юго-западной окраине города, близ автодороги на г.Кировск, у берега Невы, на гражданском кладбище; на северной стороне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тское захоронение советских воинов, погибших в 1941-1944 г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трокрепость, на гражданском кладбище, на восточной стороне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Кировский район, г.Петрокрепост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ый знак-стела с надписью, где сообщается, что в 1943 г. здесь, от ст.Поляны до Шлиссельбурга (ныне Петрокрепость), под огнем врага была построена в короткий срок ж.д. линия, протяженностью 30 км, связывавшая Ленинград со страно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.д. платформа Поляны, на линии Мга-Волховстрой, на северной окраине ж.д. платформы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ый знак-стела на месте, где в 1943-1944 гг. проходила единственная ж.д. линия, связывавшая осажденный Ленинград со страной (после прорыва блокады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Приладожский, в 18 км к востоку от г.Кировска, на Петрозаводском шоссе, близ р.Назии, близ восточной стороны поселка, на 64 км Петрозаводского шоссе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захоронения железнодорожников, погибших от артиллерии и авиации противника при строительстве и восстановлении ж.д. линии, связывавшей осажденный Ленинград со страно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Приладожский, в 3-х км южнее посел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тское захоронение советских воинов, погибших в 1941-1944 г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утилово, в 5 км к северу от ж.д. платформы Поляны, на линии Мга-Волховстрой, близ магазина сельп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тское захоронение советских воинов, погибших в 1941-1944 г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утилово, в 5 км к северу от ж.д. платформы Поляны, на линии Мга-Волховстрой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тское захоронение советских воинов, погибших в 1941-1944 г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утилово, в 5 км к северу от ж.д. платформы Поляны, на линии Мга-Волховстрой, в 300 м южнее гражданского кладбищ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тское захоронение советских воинов, погибших в 1941-1944 г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андела, в 13 км к востоку от д.Кобона, на северо-западной окраине деревни, близ гражданского кладбищ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тское захоронение советских воинов, погибших в 1941-1944 гг.; на двух близлежащих участках. На северном участке в числе Герой Советского Союза – Гончар Павел Иванович (1905-1943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Синявино-1, в 6 км к северо-востоку от г.Кировска, на Петрозаводском шоссе, на восточной стороне поселка, в сквере на Песочной улиц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Кировский район, п.Синявино-1, ул. Октябрьская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ое место, где в январе 1943 г. при прорыве блокады Ленинграда приходили ожесточенные бои советских войск; сохранились руины завода. Установлен памятный знак-стел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4-х км к юго-востоку от поселка Синявино-1, близ птицефабрики «Северная», на месте, где до 1941 г. находился поселок №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тское захоронение советских воинов, погибших в 1941-1944 г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Черное, в 13 км к северу от д.Кобона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тское захоронение советских воинов и ленинградцев, погибших в 1941-1943 гг., в числе захороненных – ученый-геоботаник Порецкий В.С., автор более 40 научных работ, лауреат гос. премии, проф. ЛГ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Шум, близ ж.д. ст.Войбокало, близ средней школы, в зоне быв. д.Эхнов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-стела на рубеже обороны советских войск в 1941-44 г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Шум, близ ж.д. ст.Войбокало, на южной окраине сел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тское захоронение советских воинов, погибших в 1941-1944 г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Шум, близ ж.д. ст.Войбокало, на гражданском кладбище, в зоне быв. местечка Сар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дейнопольский рай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м, в котором  в 1918 г. состоялся первый съезд Советов рабочих, крестьянских и солдатских депутатов Лодейнопольского уез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№ 337</w:t>
            </w:r>
            <w:r>
              <w:rPr/>
              <w:t xml:space="preserve"> от 27.08.197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Лодейное Поле, </w:t>
            </w:r>
          </w:p>
          <w:p>
            <w:pPr>
              <w:pStyle w:val="Normal"/>
              <w:rPr/>
            </w:pPr>
            <w:r>
              <w:rPr/>
              <w:t xml:space="preserve">ул.Урицкого, 10 </w:t>
            </w:r>
            <w:r>
              <w:rPr>
                <w:i/>
              </w:rPr>
              <w:t>(уточнен. д. 4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нинградская область, г.Лодейное Поле, </w:t>
            </w:r>
          </w:p>
          <w:p>
            <w:pPr>
              <w:pStyle w:val="Normal"/>
              <w:jc w:val="center"/>
              <w:rPr/>
            </w:pPr>
            <w:r>
              <w:rPr/>
              <w:t>ул.Урицкого, д.1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Каменная плита на месте судоверфи, заложенной Петром </w:t>
            </w:r>
            <w:r>
              <w:rPr>
                <w:b w:val="false"/>
                <w:bCs/>
                <w:sz w:val="24"/>
                <w:szCs w:val="24"/>
                <w:lang w:val="en-US"/>
              </w:rPr>
              <w:t>I</w:t>
            </w:r>
            <w:r>
              <w:rPr>
                <w:b w:val="false"/>
                <w:bCs/>
                <w:sz w:val="24"/>
                <w:szCs w:val="24"/>
              </w:rPr>
              <w:t xml:space="preserve"> в 1703 г.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59-18 от 08.08.50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одейное Поле, набережная р.Свирь между ул.Урицкого и ул.Комсомольской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мятное место, где находилась усадьба «Имоченицы», в которой  в 1870-1880-е г.г. жил и работал художник Поленов  Василий Дмитриевич. Памятный знак на месте дома. Остатки парк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№ 337</w:t>
            </w:r>
            <w:r>
              <w:rPr/>
              <w:t xml:space="preserve"> от 27.08.197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Имочениц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моленской Богоматери 1818-1826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№ 325</w:t>
            </w:r>
            <w:r>
              <w:rPr/>
              <w:t xml:space="preserve">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Пономарев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Церковь Знамения, первая половина </w:t>
            </w:r>
            <w:r>
              <w:rPr>
                <w:b w:val="false"/>
                <w:bCs/>
                <w:sz w:val="24"/>
                <w:szCs w:val="24"/>
                <w:lang w:val="en-US"/>
              </w:rPr>
              <w:t>XIX</w:t>
            </w:r>
            <w:r>
              <w:rPr>
                <w:b w:val="false"/>
                <w:bCs/>
                <w:sz w:val="24"/>
                <w:szCs w:val="24"/>
              </w:rPr>
              <w:t xml:space="preserve">в. 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№ 325</w:t>
            </w:r>
            <w:r>
              <w:rPr/>
              <w:t xml:space="preserve">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Околок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Церковь Покрова Богородицы, начало </w:t>
            </w:r>
            <w:r>
              <w:rPr>
                <w:b w:val="false"/>
                <w:bCs/>
                <w:sz w:val="24"/>
                <w:szCs w:val="24"/>
                <w:lang w:val="en-US"/>
              </w:rPr>
              <w:t>XX</w:t>
            </w:r>
            <w:r>
              <w:rPr>
                <w:b w:val="false"/>
                <w:bCs/>
                <w:sz w:val="24"/>
                <w:szCs w:val="24"/>
              </w:rPr>
              <w:t xml:space="preserve">в. 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№ 325</w:t>
            </w:r>
            <w:r>
              <w:rPr/>
              <w:t xml:space="preserve">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 Тервенич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Лодейнопольский район, дер. Тервеничи, ул.Нагорная, д.3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амятник С.М.Кирову, скульптор Томский Н.В., бронза, гранит, 1939г.</w:t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СМ РСФСР № 1327-2 от 30.08.1960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лок Свирь-3, ул.Киров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дание, где в 1919 г. помещался штаб Онежской военной флотилии, принимавшей участие в  разгроме белогвардейских войск близ Лодейного Поля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20-5</w:t>
            </w:r>
            <w:r>
              <w:rPr>
                <w:b/>
                <w:bCs/>
              </w:rPr>
              <w:t xml:space="preserve"> </w:t>
            </w:r>
            <w:r>
              <w:rPr/>
              <w:t>от 04.09.19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Лодейное Поле, ул.Ленина, д.49 </w:t>
            </w:r>
            <w:r>
              <w:rPr>
                <w:i/>
                <w:iCs/>
              </w:rPr>
              <w:t>(уточнен.41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нинградская область, г.Лодейное Поле, </w:t>
            </w:r>
          </w:p>
          <w:p>
            <w:pPr>
              <w:pStyle w:val="Normal"/>
              <w:jc w:val="center"/>
              <w:rPr/>
            </w:pPr>
            <w:r>
              <w:rPr/>
              <w:t>пр.Ленина, д.4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веденский Островский монастырь, ХУ-Х1Х вв.</w:t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СМ РСФСР № 1327-2 от 30.08.1960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воладожский район Рекинский сельсовет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Уточн. Лодейнопольский район, ж.д.ст.Оять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Лодейнопольский район, п.ст.Оят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ый знак  - стела воинам 303-го стрелкового полка 99 гвардейской воздушно-десантной дивизии, наводившим  в этом месте переправы при форсировании Свири 21.06.4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одейное Поле, на сев-вост. окраине города, близ водозаборной станци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мятник -стела на рубеже обороны советских войск 1941-44 гг. 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Лодейное Поле </w:t>
            </w:r>
          </w:p>
          <w:p>
            <w:pPr>
              <w:pStyle w:val="Normal"/>
              <w:rPr/>
            </w:pPr>
            <w:r>
              <w:rPr/>
              <w:t>ул.Ленина, у речной приста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– стела на месте, где 12 воинов героев 300-го воздушно-десантного полка  21.06.44 под огнем противника первыми переправились через р.Свирь и закрепились на противоположном берегу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Лодейное Поле </w:t>
            </w:r>
          </w:p>
          <w:p>
            <w:pPr>
              <w:pStyle w:val="Normal"/>
              <w:rPr/>
            </w:pPr>
            <w:r>
              <w:rPr/>
              <w:t>у Республиканского тракта, близ д.№ 1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– обелиск воинам 297-го гв.стрелкового полка- на месте  переправы через р.Свирь 21.06.44 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одейное Поле, близ ул.Урицкого и Дома культур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стела воинам 97-го понтонно-мостового батальона на месте переправы  через р.Свирь 21.06.44 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одейное Поле</w:t>
            </w:r>
          </w:p>
          <w:p>
            <w:pPr>
              <w:pStyle w:val="Normal"/>
              <w:rPr/>
            </w:pPr>
            <w:r>
              <w:rPr/>
              <w:t>близ гражданского кладбищ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танковые надолбы (4 шт.) на рубеже обороны 1941-44 гг. , на двух надолбах – памятные надписи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одейное Поле</w:t>
            </w:r>
          </w:p>
          <w:p>
            <w:pPr>
              <w:pStyle w:val="Normal"/>
              <w:rPr/>
            </w:pPr>
            <w:r>
              <w:rPr/>
              <w:t>В северо-западной части городского парка «Свирская победа»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олбы ( 2 шт.) на рубеже обороны 1941-44 гг, на одном надолбе – памятная надпись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одейное Поле</w:t>
            </w:r>
          </w:p>
          <w:p>
            <w:pPr>
              <w:pStyle w:val="Normal"/>
              <w:rPr/>
            </w:pPr>
            <w:r>
              <w:rPr/>
              <w:t>В парке «Свирская победа», к западу  от рубежа обороны указанного в п.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мятный знак-стела воинам 1-го саперного батальона, на месте переправы при форсировании р.Свирь 21.06.44 г. 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одейное Поле</w:t>
            </w:r>
          </w:p>
          <w:p>
            <w:pPr>
              <w:pStyle w:val="Normal"/>
              <w:rPr/>
            </w:pPr>
            <w:r>
              <w:rPr/>
              <w:t>В парке «Свирская победа» близ рубежа обороны , указанного в п.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ый знак-стела воинам 16-го инженерно-саперного батальона, наводившим переправы через р.Свирь в июне 1944 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одейное Поле</w:t>
            </w:r>
          </w:p>
          <w:p>
            <w:pPr>
              <w:pStyle w:val="Normal"/>
              <w:rPr/>
            </w:pPr>
            <w:r>
              <w:rPr/>
              <w:t>В западной части города, близ шоссе на Ленинград, у завода стройматериалов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– дот на  рубеже обороны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одейное Поле</w:t>
            </w:r>
          </w:p>
          <w:p>
            <w:pPr>
              <w:pStyle w:val="Normal"/>
              <w:rPr/>
            </w:pPr>
            <w:r>
              <w:rPr/>
              <w:t>В западной части города, близ шоссе на Ленинград, у Дома-интерната ветеранов труд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где захоронен комиссар 2-го участка Мурманской ж.д., активный участник гражданской войны –ЯРОСЛАВЦЕВ М.Б., погибший в 1919 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одейное Поле</w:t>
            </w:r>
          </w:p>
          <w:p>
            <w:pPr>
              <w:pStyle w:val="Normal"/>
              <w:rPr/>
            </w:pPr>
            <w:r>
              <w:rPr/>
              <w:t>Близ ж.д. станции Лодейное Пол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Свирьстрой, в 12 км  к северо-востоку  от г.Лодейное Поле, на левом берегу  реки Свирь, близ  клуба Нижне-Свирской ГЭС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, где с октября 1941 г до июня 1944 г. находился штаб 7-ой армии Карельского фронта. Установлена памятная доска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еховщина в 40 км к юго-востоку от г.Лодейное Поле на р.Оять</w:t>
            </w:r>
          </w:p>
          <w:p>
            <w:pPr>
              <w:pStyle w:val="Normal"/>
              <w:rPr/>
            </w:pPr>
            <w:r>
              <w:rPr/>
              <w:t>ул.Советская д.23, здание больниц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Лодейнопольский район, с.Алеховщина, ул.Советская, д.2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кладбище советских воинов , погибших в 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еховщина в 40 км к юго-востоку от г.Лодейное Поле на р.Оять, в 2 км к юго-западу от сел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еховщина в 40 км к юго-востоку от г.Лодейное Поле на р.Оять, в 2 км к северо-западу от села,  на гражданском кладбище в зоне  быв. дер. Сторожев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Лопотово, в 30 км к югу от г.Лодейное Поле, близ  д.Акулова Гора, на северо-восточной окраине  деревни  Лопотов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Шапша, в 32 км к юго-востоку  от г.Лодейное Поле, на р.Шапша, в 5 км к северо-востоку от деревни, близ дороги на дер.Печеницы, в зоне быв.д. Кукас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еченицы, в 36 км к юго-востоку от г.Лодейное Поле, в зо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ономарево, в 36 км  к юго-западу от г.Лодейное Поле, близ д.Доможирово,  в зоне деревни Пономарев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тарая Слобода, в 12 км к северо-западу от г.Лодейное Поле , на северо-западной окраине  деревни, близ озера Рощинско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4-х Героев Советского Союза: капитана В.И.Шмакова, лейтенанта С.Ф.Киреева, сержанта Т.И. , Паршуткина, ст.матроса А.И.Мошк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одейное Поле,</w:t>
            </w:r>
          </w:p>
          <w:p>
            <w:pPr>
              <w:pStyle w:val="Normal"/>
              <w:rPr/>
            </w:pPr>
            <w:r>
              <w:rPr/>
              <w:t>гвардейское кладбище (памятник из гранита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красноармейцев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59-18 от 08.08.50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овая Слобода, близ оз.Долго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моносовский рай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>Парк «Беззаботное», конец Х</w:t>
            </w:r>
            <w:r>
              <w:rPr>
                <w:b w:val="false"/>
                <w:bCs/>
                <w:sz w:val="24"/>
                <w:szCs w:val="24"/>
                <w:lang w:val="en-US"/>
              </w:rPr>
              <w:t>V</w:t>
            </w:r>
            <w:r>
              <w:rPr>
                <w:b w:val="false"/>
                <w:bCs/>
                <w:sz w:val="24"/>
                <w:szCs w:val="24"/>
              </w:rPr>
              <w:t>Ш-начало ХХ вв.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№ 325</w:t>
            </w:r>
            <w:r>
              <w:rPr/>
              <w:t xml:space="preserve">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Горбунк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ровская церковь, 1781г.   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СМ РСФСР № 1327-2 от 30.08.1960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Дятлиц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Александры, 1854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№ 325</w:t>
            </w:r>
            <w:r>
              <w:rPr/>
              <w:t xml:space="preserve">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Низин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икольская церковь, 1770-1777г.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№ 325</w:t>
            </w:r>
            <w:r>
              <w:rPr/>
              <w:t xml:space="preserve">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усско-Высоцко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>Усадьба, конец Х</w:t>
            </w:r>
            <w:r>
              <w:rPr>
                <w:b w:val="false"/>
                <w:bCs/>
                <w:sz w:val="24"/>
                <w:szCs w:val="24"/>
                <w:lang w:val="en-US"/>
              </w:rPr>
              <w:t>V</w:t>
            </w:r>
            <w:r>
              <w:rPr>
                <w:b w:val="false"/>
                <w:bCs/>
                <w:sz w:val="24"/>
                <w:szCs w:val="24"/>
              </w:rPr>
              <w:t>Ш- Х</w:t>
            </w:r>
            <w:r>
              <w:rPr>
                <w:b w:val="false"/>
                <w:bCs/>
                <w:sz w:val="24"/>
                <w:szCs w:val="24"/>
                <w:lang w:val="en-US"/>
              </w:rPr>
              <w:t>I</w:t>
            </w:r>
            <w:r>
              <w:rPr>
                <w:b w:val="false"/>
                <w:bCs/>
                <w:sz w:val="24"/>
                <w:szCs w:val="24"/>
              </w:rPr>
              <w:t>Х вв.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402</w:t>
            </w:r>
            <w:r>
              <w:rPr/>
              <w:t xml:space="preserve"> от 16.09.1985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Лопухин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- главный до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Ломоносовский район, д.Лопухин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- пар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, погибших в 1941-44 гг.    </w:t>
            </w:r>
          </w:p>
          <w:p>
            <w:pPr>
              <w:pStyle w:val="Heading2"/>
              <w:ind w:left="432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Большая Ижора, в 250 м к северо-востоку от ж.д. станции, на новом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Ломоносовский район, п.Большая Ижора, поселковое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тское захоронение  советских моряков-балтийцев, погибших в 1919 г.; в числе захороненнных – активные участники гражданской воны: Аммерман П.А., Велещинский П.Ю., Сургин М.А.; их именами названы улицы в Кронштадте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Большая Ижора, к юго-востоку от ж.д. станции на Октябрьской улице, близ д.№5, на старом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м, где во время Великой Отечественной войны находился штаб партизанского отряда Ораниенбаумского района. На доме установлена памятная доск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Лебяжье, Приморская ул., д.5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Ломоносовский район, п.Лебяжье, ул.Приморская, д.57/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м, где в 1941-44 гг. находился штаб Ижорского укрепрайона КБФ. На доме установлена памятная доск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Лебяжье, ул.Степаняна, д.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Ломоносовский район, п.Лебяжье, ул.Степаняна, д.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ыв. Форт «Красная Горка» - мемориальный комплекс, в составе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падных окрестностях   р.п. Лебяжь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А) Блиндаж, где находился командный пункт артиллерийской батареи и помещение для укрытия артиллеристов (бетонированное сооружение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Б) Братское захоронение  советских военных моряков  и воинов армейских частей, погибших в 1919, 1921,1941-44 гг.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 xml:space="preserve">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) площадка боевой техники, где установлено пять артиллерийских орудий различного назнач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Г) памятник-стела, посвященный боевому значению форта в годы гражданской и Великой Отечественной войн, при защите Петрограда-Ленингра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памятник-якорь (с флагштоком и памятной плитой), посвященный советским морякам-артиллерист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ратское захоронение  советских воинов, погибших в годы гражданской  и Великой Отечественной войн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300 м. к юго-западу от ж.д.ст.Лебяжье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Ломоносовский район, п.Лебяжье, поселковое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ратское захоронение  советских воинов, погибших в 1941-44 гг. : рядом установлена стела, где обозначено более 1300 фамилий летчиков-балтийцев, которые базировались на аэродроме «Борки» и погибли в 1941-45 гг. в боях над морем, защищая Ленинград. Среди погибших летчиков обозначено 10 Героев Советского Союза, в том числе: Афанасьев Н.Ф., Байсултанов А.И., Васильев М.., Кожанов П.П., Колесник Н.А., Кузнецов А.И., Николаев Н.И., Потапов А.С., Рензаев А.И., Чернышов А.П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1.5 км. к югу от пос. Лебяжье, в зоне быв.д.Борки, у гражданского кладбищ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, погибших в 1941-44 гг.      </w:t>
            </w:r>
          </w:p>
          <w:p>
            <w:pPr>
              <w:pStyle w:val="Heading2"/>
              <w:ind w:left="432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8 км. к югу от поселка Лебяжье, в зоне бывшего хутора Пульман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Памятник-стела на месте сожженной фашистами дер.Ломоносово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15 км. к юго-востоку от пос.Лебяжь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ый знак «Взрыв», на рубеже обороны Ленинграда, где в августе 1941г. находилось одно из орудий крейсера «Аврора» и где сражались моряки-артиллеристы КБФ, в составе батареи из 9 оруд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иллози, в 30 км. к юго-востоку от г.Ломоносова, к востоку от деревни, близ ж.д. станции Можайская, у южного  склона Вороньей Гор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амятный знак-обелиск на месте подвига и гибели  Героя Советского Союза Федорова Тимофея Васильевича. В послевоенное время останки героя перенесены в Красносельский район г.Ленинграда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итино, в 12 км. к западу от с. Русско-Высоцкое, на западной сторо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амятный знак-стела на месте сожженной фашистами деревни Нижние Лужки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.д. ст.Воронка, на линии Ломоносов-Котлы-Гдов, в 9 км. севернее села Копорье, к юго-востоку от станции</w:t>
            </w:r>
          </w:p>
          <w:p>
            <w:pPr>
              <w:pStyle w:val="Normal"/>
              <w:rPr/>
            </w:pPr>
            <w:r>
              <w:rPr/>
              <w:t>В 2-х км. юго-восточнее ж.д.ст.Ворон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амятный знак-стела на месте сожженной фашистами деревни Средние Лужки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.д. ст.Воронка, на линии Ломоносов-Котлы-Гдов, в 9 км. севернее села Копорье, к юго-востоку от станции</w:t>
            </w:r>
          </w:p>
          <w:p>
            <w:pPr>
              <w:pStyle w:val="Normal"/>
              <w:rPr/>
            </w:pPr>
            <w:r>
              <w:rPr/>
              <w:t>В 3.5 км. юго-восточнее ж.д.ст.Ворон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амятник-обелиск на месте подвига Героя Советского Союза  Вересова В.И., в декабре 1941г. Захоронен в  дер.Глобицы</w:t>
            </w:r>
          </w:p>
          <w:p>
            <w:pPr>
              <w:pStyle w:val="Heading2"/>
              <w:ind w:left="432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.д. ст.Воронка, на линии Ломоносов-Котлы-Гдов, в 9 км. севернее села Копорье, к юго-востоку от стан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4-х км. к юго-востоку от станции Воронка, близ памятника на месте сожженной фашистами дер. Средние Лужк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амятный знак-стела на месте сожженной фашистами дер. Верхние Лужки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.д. ст.Воронка, на линии Ломоносов-Котлы-Гдов, в 9 км. севернее села Копорье, к юго-востоку от станции</w:t>
            </w:r>
          </w:p>
          <w:p>
            <w:pPr>
              <w:pStyle w:val="Normal"/>
              <w:rPr/>
            </w:pPr>
            <w:r>
              <w:rPr/>
              <w:t>В 5 км.юго- восточнее ст.Ворон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амятный знак-стела на месте сожженной фашистами деревни Готобужи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.д. ст.Воронка, на линии Ломоносов-Котлы-Гдов, в 9 км. севернее села Копорье, к юго-востоку от станции</w:t>
            </w:r>
          </w:p>
          <w:p>
            <w:pPr>
              <w:pStyle w:val="Normal"/>
              <w:rPr/>
            </w:pPr>
            <w:r>
              <w:rPr/>
              <w:t>В 7 км. восточнее ст.Ворон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амятный знак-стела на месте сожженной фашистами дер. Фабричная Слобода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.д. ст.Воронка, на линии Ломоносов-Котлы-Гдов, в 9 км. севернее села Копорье, к юго-востоку от станции</w:t>
            </w:r>
          </w:p>
          <w:p>
            <w:pPr>
              <w:pStyle w:val="Normal"/>
              <w:rPr/>
            </w:pPr>
            <w:r>
              <w:rPr/>
              <w:t>В 8 км.юго-восточнее ст.Ворон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, погибших в 1941-44 гг.       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оронино, в 24 км. западнее д. Гостилицы, к северу от деревни, близ Лубенского озер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, погибших в 1941-44 гг., в том числе – Герой Советского Союза    Вересов В.И. (1913-1941)           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лобицы, в 15 км. к востоку от с.Копорье, в окрестностях деревни, у развилки дорог на с.Копорь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ратское захоронение  советских воинов, погибших в 1941-44 гг.; обозначено более 2500 фамилий погибших, в том числе 4 Героя Советского Союза – Пальчиков С.П.,  Рытов Н.А., Скуридин А.К., Спирин А.И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остилицы, в 20 км. к югу от г.Ломоносова, на 23 км.Гостилицкого шоссе</w:t>
            </w:r>
          </w:p>
          <w:p>
            <w:pPr>
              <w:pStyle w:val="Normal"/>
              <w:rPr/>
            </w:pPr>
            <w:r>
              <w:rPr/>
              <w:t>В центре деревни, близ памятника-обелиска, относящегося к «Зеленому поясу Славы» Ленинграда»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ратское захоронение  советских воинов, погибших в 1919г.</w:t>
            </w:r>
          </w:p>
          <w:p>
            <w:pPr>
              <w:pStyle w:val="Heading2"/>
              <w:ind w:left="432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остилицы, в 20 км. к югу от г.Ломоносова, на 23 км.Гостилицкого шоссе</w:t>
            </w:r>
          </w:p>
          <w:p>
            <w:pPr>
              <w:pStyle w:val="Normal"/>
              <w:rPr/>
            </w:pPr>
            <w:r>
              <w:rPr/>
              <w:t>На западной стороне деревни, в сквер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амятный знак-стела на месте сожженной фашистами д.Агакули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лицкое шоссе, на 4 км. к югу от ж.д.станции Старый Петергоф, на западной стороне шосс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амятный знак-стела  герою-разведчику Суханову М.К., закрывшему своим телом амбразуру вражеского дзота на этом рубеже в августе 1942 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лицкое шоссе, на 7 км., на западной стороне шосс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амятный знак-стела на месте сожженной фашистами деревни Коровин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лицкое шоссе, на 15 км., на западной стороне шосс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ывший форт «Серая Лошадь», сыгравший важную роль в боях за Петроград в 1919г. и в битве за Ленинград в 1941-44 гг.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ора Валдай, в 12 км. к западу от пос.Лебяжье, в 2-х км. к северу от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ратское захоронение  советских воинов, погибших в 1941-44 гг., здесь захоронен Герой Советского Союза летчик Бринько Петр Антонович (1915-1941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Жилгородок, в 10 км. к западу от пос.Лебяжье, в 2-х км. к северу от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 советских воинов, погибших в 1919 г.</w:t>
            </w:r>
          </w:p>
          <w:p>
            <w:pPr>
              <w:pStyle w:val="Heading2"/>
              <w:ind w:left="432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оваши, в 13 км. к юго-западу от пос.Лебяжье</w:t>
            </w:r>
          </w:p>
          <w:p>
            <w:pPr>
              <w:pStyle w:val="Normal"/>
              <w:rPr/>
            </w:pPr>
            <w:r>
              <w:rPr/>
              <w:t>На восточной окраи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ый знак-стела на месте сожженной фашистами деревни Тентелово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оваши, в 13 км. к юго-западу от пос.Лебяжье</w:t>
            </w:r>
          </w:p>
          <w:p>
            <w:pPr>
              <w:pStyle w:val="Normal"/>
              <w:rPr/>
            </w:pPr>
            <w:r>
              <w:rPr/>
              <w:t>В 2-х км. к востоку от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ратское захоронение  советских воинов, погибших в 1919 и в 1941-44 гг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опорье, в западной зоне района, в 18 км. южнее г.Сосновый Бор, близ сельского Дома культур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ратское захоронение  советских воинов, погибших в 1941-44 гг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Ломаха, в 5 км. южнее Копорья, близ магазина сельпо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амятник-шалаш (из бетона) партизанам, действовавшим в зоне этой деревни во время Великой Отечественной войны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Лопухинка, в 15 км. к западу от д.Гостилицы</w:t>
            </w:r>
          </w:p>
          <w:p>
            <w:pPr>
              <w:pStyle w:val="Normal"/>
              <w:rPr/>
            </w:pPr>
            <w:r>
              <w:rPr/>
              <w:t>На западной окраине деревни к северу от дороги на Копорь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ратское захоронение  советских воинов, погибших в 1919 и в 1941-44 гг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Лопухинка, в 15 км. к западу от д.Гостилицы</w:t>
            </w:r>
          </w:p>
          <w:p>
            <w:pPr>
              <w:pStyle w:val="Normal"/>
              <w:rPr/>
            </w:pPr>
            <w:r>
              <w:rPr/>
              <w:t>На западной окраине деревни к югу от дороги на Копорь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амятный знак-стела на месте сожженной фашистами д.Закорново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10 км. к западу от деревни Лопухин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ратское захоронение  советских воинов, погибших в 1941-44 гг.</w:t>
            </w:r>
          </w:p>
          <w:p>
            <w:pPr>
              <w:pStyle w:val="Heading2"/>
              <w:ind w:left="432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ижняя Колония, в 12 км. к юго-востоку от г.Ломоносова, близ д.Горбунки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мятник-стела советским воинам-ополченцам, участникам боев в зоне этой деревни во время Великой Отечественной войны. Памятник из гранита с металлическим якорем и цепями (на рубеже обороны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изино, в 9 км. к юго-востоку от ст.Ломоносов, близ здания клуб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тское захоронение  советских воинов, погибших в 1919г.    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Новоселье, в 24 км. к юго-востоку от г.Ломоносова; близ Красносельского района Ленинграда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ратское захоронение  советских воинов, погибших в 1941-44 гг.; в числе погибших- Зубков П.С., закрывший своим телом амбразуру вражеского дзота 11 февраля 1942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еники, в 9 км. к западу от г.Ломоносова, в 2 км. от ж.д.ст.Бронка, к юго-западу от деревни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обелиск на рубеже обороны советских войск в  1941-44 гг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орожки, на 19 км. Гостилицкого шоссе, в 2-х км. к западу от деревни, на горе Колокольной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амятник-обелиск на месте сожженной фашистами  деревни Горлово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орожки, в 4-х км. к западу от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ориальный комплекс, в составе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Разбегаево, в 14 км. к юго-востоку от г.Ломоносова, в 6 км к северу от Ропши, на восточной окраи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амятник-обелиск на рубеже обороны подступов к Петрограду в октябре 1919г. В боях с белогвардейцами здесь отличились курсанты  высшего военно-морского училища им.Фрунз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) Братское захоронение  советских воинов, погибших в 1919 и в 1941-44 г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мятное место, где захоронены  советские воины, погибшие в 1941-1944 гг., в том числе – Герой Советского Союза летчик Петров Георгий Георгиевич (1910-1944)    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Ропша, на восточной стороне района.</w:t>
            </w:r>
          </w:p>
          <w:p>
            <w:pPr>
              <w:pStyle w:val="Normal"/>
              <w:rPr/>
            </w:pPr>
            <w:r>
              <w:rPr/>
              <w:t>Близ стадиона, в парк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тское захоронение  советских воинов, погибших в 1941-44 гг.   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Ропша, на восточной стороне района.</w:t>
            </w:r>
          </w:p>
          <w:p>
            <w:pPr>
              <w:pStyle w:val="Normal"/>
              <w:rPr/>
            </w:pPr>
            <w:r>
              <w:rPr/>
              <w:t>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дот на рубеже обороны советских войск в 1941 г. На доте установлена памятная до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усско-Высоцкое, в 6 км. к северо-востоку от д.Кипень, в окрестностях села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стела на месте подвига и гибели Героя Советского Союза Скуридина Ивана Куприяновича. Останки героя перенесены в д.Гостилиц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окули, в 7 км. к юго-востоку от д.Гостилицы, в 300 м. к северу от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ратское захоронение летчиков-балтийцев и воинов армейских частей, погибших в 1941-44 гг., обозначено более 500 фамилий погибших, в том числе Герой Советского Союза летчик Косенко Ю.Х. (1922-1944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Шепелево, в 9 км. севернее г.Сосновый Бор, к западу от деревни, близ шоссе Ломоносов-Сосновый Бор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анк «Т-34», установленный в честь освобождения Ропши 19 январ 1944 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  Президента РФ  № 452 от 05.05.9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Ропш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нументальный памятник советским воинам, павшим в боях за Ленинград во время Великой Отечественной войны при ликвидации вражеской блока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20-5 о</w:t>
            </w:r>
            <w:r>
              <w:rPr/>
              <w:t>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Гостилицы, у здания почт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жский рай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ом, в котором  в 1917 г. проходили нелегальные собрания Лужской организации РСДРП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№ 337о</w:t>
            </w:r>
            <w:r>
              <w:rPr/>
              <w:t>т 27.08.197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уга, ул.Гагарина, 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г.Луга, ул.Гагарина, д.4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где в июне 1932г. останавливался С.М. Киров при посещении совхоза им. Володарского. Есть мемориальная доск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хоз «Володарское», близ д.Городец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, выстроенная на средства выдающегося русского  ученого астронома С.П. Глазенапа. Есть мемориальная доск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ий сельсовет, дер.Домкино, школа им.Глазенап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Межозерный с/совет дер.Домкин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,  построенная в 1928 г.  по инициативе и при участии рево-люционеров-большевиков братьев Воробьевых Исидора Петровича и Антипа Петрович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№ 337о</w:t>
            </w:r>
            <w:r>
              <w:rPr/>
              <w:t>т 27.08.197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Ставотино, школ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нинградская область, Рельский с/совет, </w:t>
            </w:r>
          </w:p>
          <w:p>
            <w:pPr>
              <w:pStyle w:val="Normal"/>
              <w:jc w:val="center"/>
              <w:rPr/>
            </w:pPr>
            <w:r>
              <w:rPr/>
              <w:t>д. Ставотин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Екатерининский собор 1786 г.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3о</w:t>
            </w:r>
            <w:r>
              <w:rPr/>
              <w:t>т 25.04.1983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уга, городской сад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г.Луга, пр. Кирова, д.5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ресенский собор 1872-1887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3о</w:t>
            </w:r>
            <w:r>
              <w:rPr/>
              <w:t>т 25.04.1983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уга, пр. Кирова, 5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г.Луга, пр. Кирова, д.5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уездной управы, вторая половина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402о</w:t>
            </w:r>
            <w:r>
              <w:rPr/>
              <w:t>т 16.09.1985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уга, ул. Кирова, дом 6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г.Луга, ул. Кирова, д. 6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б.городского управления и  банка, первая половина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3о</w:t>
            </w:r>
            <w:r>
              <w:rPr/>
              <w:t>т 25.04.1983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уга, пр.Кирова, 6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г.Луга, пр.Кирова, д.6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Памятник Ленину В.И., 1955 г., </w:t>
            </w:r>
          </w:p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ск. Захаров Е.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 Президента РФ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2 от 05.05.199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уга, пл. Ленин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Здание б. уездной школы, конец </w:t>
            </w:r>
            <w:r>
              <w:rPr>
                <w:b w:val="false"/>
                <w:bCs/>
                <w:sz w:val="24"/>
                <w:szCs w:val="24"/>
                <w:lang w:val="en-US"/>
              </w:rPr>
              <w:t>XVIII</w:t>
            </w:r>
            <w:r>
              <w:rPr>
                <w:b w:val="false"/>
                <w:bCs/>
                <w:sz w:val="24"/>
                <w:szCs w:val="24"/>
              </w:rPr>
              <w:t xml:space="preserve"> в.        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3о</w:t>
            </w:r>
            <w:r>
              <w:rPr/>
              <w:t>т 25.04.1983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уга, пер.Связи, 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Здание б. присутственных мест, конец </w:t>
            </w:r>
            <w:r>
              <w:rPr>
                <w:b w:val="false"/>
                <w:bCs/>
                <w:sz w:val="24"/>
                <w:szCs w:val="24"/>
                <w:lang w:val="en-US"/>
              </w:rPr>
              <w:t>XVIII</w:t>
            </w:r>
            <w:r>
              <w:rPr>
                <w:b w:val="false"/>
                <w:bCs/>
                <w:sz w:val="24"/>
                <w:szCs w:val="24"/>
              </w:rPr>
              <w:t xml:space="preserve"> в.        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3о</w:t>
            </w:r>
            <w:r>
              <w:rPr/>
              <w:t>т 25.04.1983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уга, пер.Связи, 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г.Луга, пер.Связи, д.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Особняк, начало  </w:t>
            </w:r>
            <w:r>
              <w:rPr>
                <w:b w:val="false"/>
                <w:bCs/>
                <w:sz w:val="24"/>
                <w:szCs w:val="24"/>
                <w:lang w:val="en-US"/>
              </w:rPr>
              <w:t>XX</w:t>
            </w:r>
            <w:r>
              <w:rPr>
                <w:b w:val="false"/>
                <w:bCs/>
                <w:sz w:val="24"/>
                <w:szCs w:val="24"/>
              </w:rPr>
              <w:t xml:space="preserve"> в.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402о</w:t>
            </w:r>
            <w:r>
              <w:rPr/>
              <w:t>т 16.09.1985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уга, ул.Тоси Петровой, дом 1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г.Луга, ул.Тоси Петровой, д.1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ание общественных бань, 1890-е гг.</w:t>
            </w:r>
          </w:p>
          <w:p>
            <w:pPr>
              <w:pStyle w:val="Normal"/>
              <w:ind w:left="43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402о</w:t>
            </w:r>
            <w:r>
              <w:rPr/>
              <w:t>т 16.09.1985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уга, ул.Толмачева,  дом 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г.Луга, ул.Толмачева,  д.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Польский костел, начало  </w:t>
            </w:r>
            <w:r>
              <w:rPr>
                <w:b w:val="false"/>
                <w:bCs/>
                <w:sz w:val="24"/>
                <w:szCs w:val="24"/>
                <w:lang w:val="en-US"/>
              </w:rPr>
              <w:t>XX</w:t>
            </w:r>
            <w:r>
              <w:rPr>
                <w:b w:val="false"/>
                <w:bCs/>
                <w:sz w:val="24"/>
                <w:szCs w:val="24"/>
              </w:rPr>
              <w:t xml:space="preserve"> в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3о</w:t>
            </w:r>
            <w:r>
              <w:rPr/>
              <w:t>т 25.04.1983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уга, ул.Урицкого, 4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г.Луга, ул.Урицкого, д.4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адьба, </w:t>
            </w:r>
            <w:r>
              <w:rPr>
                <w:lang w:val="en-US"/>
              </w:rPr>
              <w:t>XIX</w:t>
            </w:r>
            <w:r>
              <w:rPr/>
              <w:t>-</w:t>
            </w:r>
            <w:r>
              <w:rPr>
                <w:lang w:val="en-US"/>
              </w:rPr>
              <w:t>XX</w:t>
            </w:r>
            <w:r>
              <w:rPr/>
              <w:t xml:space="preserve"> вв.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402о</w:t>
            </w:r>
            <w:r>
              <w:rPr/>
              <w:t>т 16.09.1985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 отдыха «Боровое»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данным наименованиям невозможно идентифицировать объект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до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-бесед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в парк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льптура «Геб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Церковь Параскевы Пятницы (деревянная) с интерьером, 1830-е годы           </w:t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3о</w:t>
            </w:r>
            <w:r>
              <w:rPr/>
              <w:t>т 25.04.1983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Городец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Володарская волость, дер.Городец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овня Флора и Лавра, 1 пол.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  <w:p>
            <w:pPr>
              <w:pStyle w:val="Heading2"/>
              <w:ind w:left="252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  Президента № 452 от 05.05.9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Захонь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Церковь Георгия (деревянная),1675 г.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3о</w:t>
            </w:r>
            <w:r>
              <w:rPr/>
              <w:t>т 25.04.1983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Осьмин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ихвинская Церковь, 1772-76 гг.</w:t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СМ РСФСР № 1327-2 от 30.08.1960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Романщин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адебный дом (деревянный),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СМ РСФСР № 1327-2 от 30.08.1960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Скреблов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Преображенская церковь быв.Череменецкого монастыря,  </w:t>
            </w:r>
            <w:r>
              <w:rPr>
                <w:b w:val="false"/>
                <w:bCs/>
                <w:sz w:val="24"/>
                <w:szCs w:val="24"/>
                <w:lang w:val="en-US"/>
              </w:rPr>
              <w:t>XVIII</w:t>
            </w:r>
            <w:r>
              <w:rPr>
                <w:b w:val="false"/>
                <w:bCs/>
                <w:sz w:val="24"/>
                <w:szCs w:val="24"/>
              </w:rPr>
              <w:t xml:space="preserve"> в.        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СМ РСФСР № 1327-2 от 30.08.1960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Скреблов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Преображения, 1766 г.</w:t>
            </w:r>
          </w:p>
          <w:p>
            <w:pPr>
              <w:pStyle w:val="Normal"/>
              <w:tabs>
                <w:tab w:val="clear" w:pos="708"/>
                <w:tab w:val="left" w:pos="2637" w:leader="none"/>
              </w:tabs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СМ РСФСР № 1327-2 от 30.08.1960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Торошкович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м в б. имении «Лидино», где в 1888 г. бывал великий русский писатель М.Е. Салтыков-Щедри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Толмачево, парк, д..№2, ныне – детдом Лужского РОН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пос.Толмачево, парк, д.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Мемориальный комплекс на рубеже обороны 1941 г., в составе комплекса:  </w:t>
            </w:r>
          </w:p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уга, южная окраина города, на западной и восточной сторонах Киевского шоссе, Лангина Гор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А) на западной стороне – памятник-пушка и стела, посвященные обороне города в 1941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) на восточной стороне –ДОТ-объект обороны 1941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) Памятник-стела воинам-ополченцам Балтийского судостроительного завода, сражавшимся на этом рубеже в 1941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дот на рубеже обороны 1941г., рядом-памятник-обелиск неизвестному советскому солдату</w:t>
            </w:r>
          </w:p>
          <w:p>
            <w:pPr>
              <w:pStyle w:val="Heading2"/>
              <w:ind w:left="432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уга,</w:t>
            </w:r>
          </w:p>
          <w:p>
            <w:pPr>
              <w:pStyle w:val="Normal"/>
              <w:rPr/>
            </w:pPr>
            <w:r>
              <w:rPr/>
              <w:t>на юго-восточной окраине города, на1-ом км.Медведского шоссе, на территории СПТУ-27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на котором 12 февраля 1944 г. было водружено Красное Знамя в честь освобождения города от  немецко-фашистских захватчиков. На доме установлена памятная доск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уга, пр.Кирова, д. №64, здание музыкальной школ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г.Луга, пр.Кирова, д.6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этой школе в довоенное время учился Герой Советского Союза Яковлев Алексей Трофимович (1920-1944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уга,  пер.Связи, д.4, школа №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г.Луга,  пер.Связи, д.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ратское захоронение  советских воинов и партизан, погибших в годы Гражданской и Великой Отечественной войн. Здесь же захоронены Герои Советского Союза Петрова Антонина Васильевна (1916-1941) и Пислегин Виктор Кузьмич (1920-1941)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уга, западная часть города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, погибших в 1941-44 гг.    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Толмачево, </w:t>
            </w:r>
          </w:p>
          <w:p>
            <w:pPr>
              <w:pStyle w:val="Normal"/>
              <w:rPr/>
            </w:pPr>
            <w:r>
              <w:rPr/>
              <w:t>северо-восточная окраина поселка, в 300 м. от Киевского шоссе 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 и партизан, погибших в 1941-44 гг.      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Толмачево, </w:t>
            </w:r>
          </w:p>
          <w:p>
            <w:pPr>
              <w:pStyle w:val="Normal"/>
              <w:rPr/>
            </w:pPr>
            <w:r>
              <w:rPr/>
              <w:t>на гражданском кладбище, указанном выше, на другом участке, в 350 м. от Киевского шосс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, погибших в 1941-44 гг.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Толмачево, </w:t>
            </w:r>
          </w:p>
          <w:p>
            <w:pPr>
              <w:pStyle w:val="Normal"/>
              <w:rPr/>
            </w:pPr>
            <w:r>
              <w:rPr/>
              <w:t>на  западной стороне поселка, близ ж.д. моста через р.Лугу, на левом берегу реки, у ж.д. платформы «125км» и 200 м севернее шоссе на Осьмин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, погибших в 1941-44 гг.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2"/>
              <w:ind w:left="432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Торковичи,  в 30 км. к северо-востоку от г.Луги, на ж.д. линии Ленинград-Оредеж</w:t>
            </w:r>
          </w:p>
          <w:p>
            <w:pPr>
              <w:pStyle w:val="Normal"/>
              <w:rPr/>
            </w:pPr>
            <w:r>
              <w:rPr/>
              <w:t>В центре поселка, близ клуб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, погибших в 1941-44 гг.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Торковичи, в 30 км. к северо-востоку от г.Луги, на ж.д. линии Ленинград-Оредеж</w:t>
            </w:r>
          </w:p>
          <w:p>
            <w:pPr>
              <w:pStyle w:val="Normal"/>
              <w:rPr/>
            </w:pPr>
            <w:r>
              <w:rPr/>
              <w:t>В 3 км. к северу от поселка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тское захоронение  советских воинов, погибших в 1941-44 гг.    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Балтиец, на левом берегу р.Ящеры, в 7 км. от р.п. Толмачево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, погибших в 1941-44 гг.    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елое, в 6 км. к юго-востоку от пос.Оредеж</w:t>
            </w:r>
          </w:p>
          <w:p>
            <w:pPr>
              <w:pStyle w:val="Normal"/>
              <w:rPr/>
            </w:pPr>
            <w:r>
              <w:rPr/>
              <w:t>в 900 м. К юго-востоку от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, погибших в 1941-44 гг.        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елое, в 6 км. к юго-востоку от пос.Оредеж</w:t>
            </w:r>
          </w:p>
          <w:p>
            <w:pPr>
              <w:pStyle w:val="Normal"/>
              <w:rPr/>
            </w:pPr>
            <w:r>
              <w:rPr/>
              <w:t>в центр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 и партизан, погибших в 1941-44 гг.       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льшие Сабицы, в 35 км.к западу от пос.Толмачево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, погибших в 1941-44 гг.       </w:t>
            </w:r>
          </w:p>
          <w:p>
            <w:pPr>
              <w:pStyle w:val="Heading2"/>
              <w:ind w:left="432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р, в 23 км.к северо-востоку от пос.Оредеж, в 8 км. к востоку от ж.д.ст.Чолово, на линии Ленинград-Оредеж, в 1 км. к востоку от деревни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есто, где захоронен Герой Советского Союза Ровчаков Федор Федорович (1910-1952)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утково, в 7 км.к северо-востоку от пос.Оредеж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ратское захоронение  советских воинов, партизан и подпольщиков, погибших в 1941-44 гг.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асильковичи, в 2 км. от пос.Оредеж, в 200 м. К западу от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, погибших в 1941-44 гг.               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еликое Село, в 25 км. к юго-востоку от г.Луги, в центр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 и партизан, погибших в 1941-44 гг.       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ладычкино, в 20 км. к северо-востоку от пос. Толмачево, в зо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, погибших в 1941-44 гг.               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олошово, в 30 км. к западу от г.Луги, в 300 км. к западу от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 и ополченцев Кировского завода, погибших в 1941-44 гг.    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обжицы, в 5 км. от д.Каменка, к юго-востоку от пос.Толмачево, на северо-восточной окраи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Дом, в котором жил герой-пионер партизанский разведчик Саша Кондратьев. На доме установлена памятная доска.</w:t>
            </w:r>
          </w:p>
          <w:p>
            <w:pPr>
              <w:pStyle w:val="Heading2"/>
              <w:ind w:left="432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олубково, в 22 км. к юго-востоку от г.Луги, близ южного берега Череменецкого озера, в центр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партизан, погибших в 1941-44 гг.      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ородец, в 20 км. к югу от г.Луги, у шоссе Луга-Псков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, погибших в 1941-44 гг.             </w:t>
            </w:r>
          </w:p>
          <w:p>
            <w:pPr>
              <w:pStyle w:val="Heading2"/>
              <w:ind w:left="432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Жерядки, в 18 км. к северо-востоку от пос.Оредеж, близ пос.Приозерный, к северу от деревни, на берегу озер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, погибших в 1941-44 гг.     </w:t>
            </w:r>
          </w:p>
          <w:p>
            <w:pPr>
              <w:pStyle w:val="Heading2"/>
              <w:ind w:left="432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Загорье, в 23 км.к северо-востоку от пос. Оредеж, в 350 м. К востоку от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, погибших в 1941-44 гг.           </w:t>
            </w:r>
          </w:p>
          <w:p>
            <w:pPr>
              <w:pStyle w:val="Heading2"/>
              <w:ind w:left="432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Заручье, в 28 км. к северо-востоку от пос. Оредеж, в 500 м к северо-западу от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мятник-обелиск защитникам Лужского рубежа обороны в 1941г. Поблизости в 50 м. – памятный знак (гранитный камень) неизвестному советскому воину, погибшему в 1941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еленый Бор», пансионат к югу от г.Луги, в 3 км. от д.Калгановка, в 200 м. К юго-западу от главного здания пансионат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кладбище советских воинов, погибших в 1941-44 гг</w:t>
            </w:r>
          </w:p>
          <w:p>
            <w:pPr>
              <w:pStyle w:val="Heading2"/>
              <w:ind w:left="432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алгановка, в 5 км. к югу от г.Луги, в северо-восточных окрестностях деревни, близ западного берега озера Талони, местное название «Городок»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 советских воинов, погибших в 1941-44 гг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люкошицы, в 25 км. к северо-востоку от поселка Оредеж, на северо-восточной окраи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мятник-обелиск на месте, где  в мае 1919 г. погиб видный политический работник Красной Армии  Толмачев Н.Г., особоуполномоченный политотдела 7-ой Армии (захоронен на Марсовом поле в Ленинграде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ые Горы, в 18 км. к северо-западу от пос. Толмачево, на берегу озер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ратское захоронение  советских воинов, погибших в 1941-44 гг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Лунец, в 22 км. к юго-востоку от г.Луги, на северо-восточной окраи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ратское захоронение  воинов Красной Армии и мирных жителей, погибших в 1919 г.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Лютка, в 27 км. к северо-востоку от пос.Оредеж, близ д.Клюкошицы</w:t>
            </w:r>
          </w:p>
          <w:p>
            <w:pPr>
              <w:pStyle w:val="Normal"/>
              <w:rPr/>
            </w:pPr>
            <w:r>
              <w:rPr/>
              <w:t>На северной стороне деревни, у 8-летней школ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ратское захоронение  советских воинов, погибших в 1941-44 гг.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Лютка, в 27 км. к северо-востоку от пос.Оредеж, близ д.Клюкошиц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300 м к северу от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>Братское захоронение  советских воинов, погибших в 1941-44 гг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алая Ящера, в 13 км. к северу от ст.Мшинская, на северной окраи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ратское захоронение  советских воинов, погибших в 1941-44 гг.</w:t>
            </w:r>
          </w:p>
          <w:p>
            <w:pPr>
              <w:pStyle w:val="Heading2"/>
              <w:ind w:left="432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ошковы Поляны, в 20 км. к востоку от пос.Оредеж, в центр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 и партизан, погибших в 1941-44 гг. 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Мшинская, в 14 км. к северу пос.Толмачево, в 1 км. к северо-западу от ж.д.станции, близ Киевского шосс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тское захоронение  советских воинов, погибших в 1941-44 гг.    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адбелье, в 7 км. к северо-востоку от пос.Оредеж, близ шоссейной дорог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амятный знак-стела Герою Советского Союза Яковлеву Алексею Трофимовичу, уроженцу деревни, на месте, где жил герой (погиб в 1944 г.)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евежицы, в 32 км. к юго-востоку от г.Луги, в зо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 советских воинов, погибших в 1941-44 гг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Низовская, в 12 км. к северу от ст.Мшинская, на ж.д.линии Ленинград-Луга, в 1 км. к западу от ж.д. станции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амятник-обелиск советским разведчикам, погибшим здесь от рук фашистов в 1942г.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овоберезно,в 27 км. к северо-востоку от пос.Оредеж, близ д.Клюкошицы, на восточной сторо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тское захоронение  советских воинов и партизан, погибших в 1941-44 гг.; рядом захоронен Герой Советского Союза летчик Титовка Сергей Алексеевич (1919-1941)  </w:t>
            </w:r>
          </w:p>
          <w:p>
            <w:pPr>
              <w:pStyle w:val="Heading2"/>
              <w:ind w:left="43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овоселье, в 22 км. к югу от Луги, близ д.Городец, на гражданском кладбище с местным названием «Дремяч»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тское захоронение  советских воинов, погибших в 1941-44 гг.   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4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Оредеж, в 30 км. к северо-востоку от г.Луги, на ж.д.линии Ленинград-Дно</w:t>
            </w:r>
          </w:p>
          <w:p>
            <w:pPr>
              <w:pStyle w:val="Normal"/>
              <w:rPr/>
            </w:pPr>
            <w:r>
              <w:rPr/>
              <w:t>У ж.д.станции, в сквер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тское захоронение  советских воинов, партизан и мирных жителей, погибших в 1941-44 гг.   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Оредеж, в 30 км. к северо-востоку от г.Луги, на ж.д.линии Ленинград-Дно</w:t>
            </w:r>
          </w:p>
          <w:p>
            <w:pPr>
              <w:pStyle w:val="Normal"/>
              <w:rPr/>
            </w:pPr>
            <w:r>
              <w:rPr/>
              <w:t>На южной окраине поселка, на ул.Комсомол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в котором в годы Великой Отечественной войны размещался штаб трех партизанских бригад.  На этом доме установлена памятная доска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Островно, в 32 км.  к юго-западу от г.Луги, в 20 км. к западу от ж.д.ст.Серебрянка, дом Васильевой В.Ф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  <w:r>
              <w:rPr>
                <w:vanish/>
              </w:rPr>
              <w:t xml:space="preserve"> ответствии с данными органов технической инвентаризации)ачения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тское захоронение  советских воинов и партизан, погибших в 1941-44 гг.   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Осьмино, в 50 км. к северо-западу от г.Луги, близ Дома культур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Гранитный обелиск партизанам-подпольщикам, погибшим здесь от рук фашистов в 1942г.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елково, в 20 км. северо-восточнее пос. Толмачево, на южной окраи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, погибших в 1941-44 гг.     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оддубье, в 40 км. к северо-востоку от пос.Оредеж, в 500м. К северо-востоку от деревни, на правом берегу р.Рыденк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, погибших в 1919 г.     </w:t>
            </w:r>
          </w:p>
          <w:p>
            <w:pPr>
              <w:pStyle w:val="Heading2"/>
              <w:ind w:left="432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оддубье, в 10 км. к юго-западу от пос.Оредеж, в зо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атское захоронение  советских воинов, погибших в 1941-44 гг.       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ристань, в 19 км. к северо-востоку от пос.Оредеж, на северо-западной окраи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2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амятное место, где во время Великой Отечественной войны находился партизанский лагерь. Здесь в ноябре 1941 г. совершила подвиг и погибла Герой Советского Союза Петрова Антонина Васильевна. Сохранились восстановленные партизанские землянки. Имеются памятные обозначения-указател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зд ж.д. «112 км» в 10 км. к северу от пос.Толмачево, в 6 км. к западу от ж.д. разъезд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амятник-дот на Лужском рубеже обороны 1941г. Рядом памятник-обелиск на месте гибели бойцов 485 полка 177 с.д.</w:t>
            </w:r>
          </w:p>
          <w:p>
            <w:pPr>
              <w:pStyle w:val="Heading2"/>
              <w:ind w:left="432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Санаторий «Жемчужина», в 2 км. к востоку от г.Луги, близ д.Заклинье, в 500 м. К юго-западу от  главного здания санотория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ратское захоронение  советских воинов, погибших в 1941-44 гг</w:t>
            </w:r>
          </w:p>
          <w:p>
            <w:pPr>
              <w:pStyle w:val="Heading2"/>
              <w:ind w:left="432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аралог, в 6 км. к юго-востоку от пос.Осьмино, на юго-западной окраи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ратское захоронение  советских воинов, погибших в 1941-44 гг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Серебрянский, в 18 км. к юго-западу от г.Луги, на ж.д. линии Луга-Псков, близ ж.д.жстанци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(кирпичная стена) на месте расстрела фашистами местных жителей в 1942 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Скреблово, в 15 км. к юго-востоку от г.Луги, в 200 м. Восточнее посел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 советских воинов, погибших в 1941-44 гг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таи, в 10 км. к юго-востоку от пос.Оредеж, в центр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Братское захоронение  советских воинов, погибших в 1941-44 гг</w:t>
            </w:r>
          </w:p>
          <w:p>
            <w:pPr>
              <w:pStyle w:val="Normal"/>
              <w:ind w:left="4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Тесово-4, в 12 км. к юго-востоку от пос.Оредеж, в 100 м. южнее посел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Братское захоронение  советских  воинов и партизан, погибших в 1941-44 гг.</w:t>
            </w:r>
          </w:p>
          <w:p>
            <w:pPr>
              <w:pStyle w:val="Normal"/>
              <w:ind w:left="4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Хабадинка, в 3 км. от поселка Оредеж, в зо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, погибших в 1941-44 гг   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Чолово, в 15 км. к северу от пос.Оредеж, на ж.д.линии Ленинград-Оредеж, в 2-х км. к юго-востоку от поселка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, погибших в 1941-44 гг   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Щупоголово, к северо-востоку от пос. Оредеж, в 15 км. от пос. Приозерный, на западной окраи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амятник-обелиск Герою Советского Союза Пислегину Виктору Кузьмичу, погибшему здесь в боях с фашистами в 1941г. Останки героя захоронены в г.Луге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Югостицы, в 20 км. к юго-востоку от г.Луги, близ южного берега Череменецкого озера, в 500 м. к юго-востоку от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, погибших в 1941-44 гг   </w:t>
            </w:r>
          </w:p>
          <w:p>
            <w:pPr>
              <w:pStyle w:val="Heading2"/>
              <w:ind w:left="432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 о</w:t>
            </w:r>
            <w:r>
              <w:rPr/>
              <w:t>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Ям-Тесово, в 16 км. к северо-востоку от пос.Оредеж, на северо-западной окраине деревни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 и партизан, погибших в 1941-44 гг.        </w:t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59-18</w:t>
            </w:r>
            <w:r>
              <w:rPr>
                <w:b/>
                <w:bCs/>
              </w:rPr>
              <w:t xml:space="preserve"> </w:t>
            </w:r>
            <w:r>
              <w:rPr/>
              <w:t>от 08.08.1950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Оредеж, ул. Ленина, близ Дома культур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, где в 1919 г. родилась и жила до 1933 г. Герой Советского Союза А.К.Петрова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20-5 о</w:t>
            </w:r>
            <w:r>
              <w:rPr/>
              <w:t>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трешево,Новолокский сельсовет, д.№1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гила Героя Советского Союза А.Петровой, погибшей под Лугой в ноябре 1941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20-5 о</w:t>
            </w:r>
            <w:r>
              <w:rPr/>
              <w:t>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уга, сквер близ кинотеатра «Родина»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ориал «Партизанская слава», посвященный партизанам Ленинградской области, участникам битвы за г.Ленингр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  Президента № 452 от 05.05.9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уга, шоссе Киевское, 135 км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орожский рай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Верхне-Свирская ГЭС, построенная по ленинскому плану ГОЭЛРО (1951г.) 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337о</w:t>
            </w:r>
            <w:r>
              <w:rPr/>
              <w:t xml:space="preserve">т 27.08.1979 г.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-Свирская ГЭС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нинградская область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Подпорожье, </w:t>
            </w:r>
          </w:p>
          <w:p>
            <w:pPr>
              <w:pStyle w:val="Normal"/>
              <w:rPr/>
            </w:pPr>
            <w:r>
              <w:rPr/>
              <w:t>ул. Энергетиков, д.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Погост с двумя церквями и оградой, </w:t>
            </w:r>
            <w:r>
              <w:rPr>
                <w:b w:val="false"/>
                <w:bCs/>
                <w:sz w:val="24"/>
                <w:szCs w:val="24"/>
                <w:lang w:val="en-US"/>
              </w:rPr>
              <w:t>XVI</w:t>
            </w:r>
            <w:r>
              <w:rPr>
                <w:b w:val="false"/>
                <w:bCs/>
                <w:sz w:val="24"/>
                <w:szCs w:val="24"/>
              </w:rPr>
              <w:t>-</w:t>
            </w:r>
            <w:r>
              <w:rPr>
                <w:b w:val="false"/>
                <w:bCs/>
                <w:sz w:val="24"/>
                <w:szCs w:val="24"/>
                <w:lang w:val="en-US"/>
              </w:rPr>
              <w:t>XIX</w:t>
            </w:r>
            <w:r>
              <w:rPr>
                <w:b w:val="false"/>
                <w:bCs/>
                <w:sz w:val="24"/>
                <w:szCs w:val="24"/>
              </w:rPr>
              <w:t>вв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325 о</w:t>
            </w:r>
            <w:r>
              <w:rPr/>
              <w:t>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инниц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Церковь Рождества Богородицы 1791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Церковь Смоленской Богоматери 1882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52" w:hanging="252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Никольская часовня (деревянная) </w:t>
            </w:r>
            <w:r>
              <w:rPr>
                <w:b w:val="false"/>
                <w:bCs/>
                <w:sz w:val="24"/>
                <w:szCs w:val="24"/>
                <w:lang w:val="en-US"/>
              </w:rPr>
              <w:t>XVIII</w:t>
            </w:r>
            <w:r>
              <w:rPr>
                <w:b w:val="false"/>
                <w:bCs/>
                <w:sz w:val="24"/>
                <w:szCs w:val="24"/>
              </w:rPr>
              <w:t xml:space="preserve"> в.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402</w:t>
            </w:r>
            <w:r>
              <w:rPr/>
              <w:t xml:space="preserve"> от 16.09.1985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Гоморович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 xml:space="preserve">Церковь Троицы, первая половина </w:t>
            </w:r>
            <w:r>
              <w:rPr>
                <w:b w:val="false"/>
                <w:bCs/>
                <w:sz w:val="24"/>
                <w:szCs w:val="24"/>
                <w:lang w:val="en-US"/>
              </w:rPr>
              <w:t>XIX</w:t>
            </w:r>
            <w:r>
              <w:rPr>
                <w:b w:val="false"/>
                <w:bCs/>
                <w:sz w:val="24"/>
                <w:szCs w:val="24"/>
              </w:rPr>
              <w:t xml:space="preserve"> в.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325 о</w:t>
            </w:r>
            <w:r>
              <w:rPr/>
              <w:t>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Ежесельг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 xml:space="preserve">Церковь Покрова Богородицы ,1755г.  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325 о</w:t>
            </w:r>
            <w:r>
              <w:rPr/>
              <w:t>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Шангостров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еображенская церковь, 1830 г.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402</w:t>
            </w:r>
            <w:r>
              <w:rPr/>
              <w:t xml:space="preserve"> от 16.09.1985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Пидьм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Подпорожский район, д.Пидьма, ул. Покровская, д.5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Казанская церковь, 1870 г.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402</w:t>
            </w:r>
            <w:r>
              <w:rPr/>
              <w:t xml:space="preserve"> от 16.09.1985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Кипрушин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 xml:space="preserve">Церковь Власия (деревянная), </w:t>
            </w:r>
            <w:r>
              <w:rPr>
                <w:b w:val="false"/>
                <w:bCs/>
                <w:sz w:val="24"/>
                <w:szCs w:val="24"/>
                <w:lang w:val="en-US"/>
              </w:rPr>
              <w:t>XIX</w:t>
            </w:r>
            <w:r>
              <w:rPr>
                <w:b w:val="false"/>
                <w:bCs/>
                <w:sz w:val="24"/>
                <w:szCs w:val="24"/>
              </w:rPr>
              <w:t>в.</w:t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СМ РСФСР № 1327-2 от 30.08.1960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Волнаволок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Школа, где училась Герой Советского Союза – Гнаровская В.О.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20-5</w:t>
            </w:r>
            <w:r>
              <w:rPr/>
              <w:t xml:space="preserve">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одпорожье, улица Валерии Гнаровской, школа им.Пушкин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нинградская область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Подпорожье, </w:t>
            </w:r>
          </w:p>
          <w:p>
            <w:pPr>
              <w:pStyle w:val="Normal"/>
              <w:jc w:val="center"/>
              <w:rPr/>
            </w:pPr>
            <w:r>
              <w:rPr/>
              <w:t>ул. Гнаровской, д.9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Дом б.сельсовета, где работал Герой Советского Союза В.Г.Исаков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20-5</w:t>
            </w:r>
            <w:r>
              <w:rPr/>
              <w:t xml:space="preserve">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демский сельсовет, д. Волнаволок; дом, где до 1957 г. помещалось правление колхоза «Красный полуостров»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19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Леноблисполкома № 189 от 16.05.1988 г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одпорожье, на левом берегу реки Свирь, близ средней школ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19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Леноблисполкома № 189 от 16.05.1988 г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Вознесенье, в 70 км к востоку от г.Подпорожье, близ Онежского озера, в центре поселка , на левом берегу р.Свирь, в парк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19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Леноблисполкома № 189 от 16.05.1988 г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Вознесенье, в 70 км к востоку от г.Подпорожье, близ Онежского озера, в 2-х км от поселка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- стела Герою Советского Союза  ЛИСИЦЫНОЙ Анне Михайловне(1922-1942), погибшей в зоне этого поселка, при переправе через р.Свирь в 1942 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Леноблисполкома № 189 от 16.05.1988 г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Никольский, в 6 км к западу от г.Подпорожье, ул.Лисицыной, близ домов №№ 5 и 9, на берегу р.Свир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19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Леноблисполкома № 189 от 16.05.1988 г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Вязостров, в 18 км к  западу от п.Вознесенье, на левом берегу р.Свири, близ школы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19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Леноблисполкома № 189 от 16.05.1988 г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инницы,в 44 км к юго-востоку от г.Подпорожье, на р. Оять, близ Дома культур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19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Леноблисполкома № 189 от 16.05.1988 г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Заозерье, в 18 км к северу от г.Подпорожье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19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Леноблисполкома № 189 от 16.05.1988 г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ипрушино, в 9 км к югу от пос.Вознесенье, у дороги Подпорожье-Вознесень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19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Леноблисполкома № 189 от 16.05.1988 г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ишковщина, в 23 км юго-западнее пос.Вознесенье, на восточном берегу  оз. Юксовское, в 1 км южнее д.Родионово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19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Леноблисполкома № 189 от 16.05.1988 г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узра , в 13 км  к западу от пос.Вознесенье, близ пос. Вязостров, на гражданском кладбищ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19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Леноблисполкома № 189 от 16.05.1988 г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Лукинская, в 20 км к югу от с. Винницы, в 2-х км к юго-западу от деревни, на правом берегу р.Ояти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19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Леноблисполкома № 189 от 16.05.1988 г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иницкая, в 70 км к юго-востоку от г.Подпорожье, в 32 км к югу от с.Винницы , на гражданском кладбище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есь в 1922-1926 гг. учился Герой Советского Союза ИСАКОВ Василий Григорьевич (погиб в 1945 г.)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Леноблисполкома № 189 от 16.05.1988 г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идьма, в 23 км  к северо-востоку от г.Подпорожье, на р.Свирь: дом  базы отдыха завода ЖБК, где раньше была школа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ый знак (камень-валун с памятной доской), на месте, где 1/</w:t>
            </w:r>
            <w:r>
              <w:rPr>
                <w:lang w:val="en-US"/>
              </w:rPr>
              <w:t>XI</w:t>
            </w:r>
            <w:r>
              <w:rPr/>
              <w:t xml:space="preserve"> – 1943 г. героически погибла отважная партизанка М.А.КУККОЕВА; именем ее названа улица в гор.Подпорожь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Леноблисполкома № 189 от 16.05.1988 г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огиницы, в 15 км к северу от пос.Важины; в 500 м  к югу от деревни, на Калеевой горе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19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Леноблисполкома № 189 от 16.05.1988 г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Токари, в  22 км к северо-востоку  г.Подпорожье, в южной части поселка, на гражданском кладбище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еж обороны советских войск в 1941; сохранились противотанковые надолбы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Леноблисполкома № 189 от 16.05.1988 г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Тумазы, в 42 км к юго-востоку  от г.Подпорожье; в окрестностях деревни, в 1.5  к северу от деревни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 на месте , где в годы Великой Отечественной войны находился мед.сан.батальон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Леноблисполкома № 189 от 16.05.1988 г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Тумазы, в 42 км к юго-востоку  от г.Подпорожье; в окрестностях деревни, в 2.5 км  к северу от деревни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1944 г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Леноблисполкома № 189 от 16.05.1988 г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Шеменичи, в 16 км к юго –востоку от г.Подпорожье, на западной окраине села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стела Герою Советского Союза  ВОЛКОВУ Ивану Архиповичу (1914-1942), который  у этого села совершил подвиг и погиб в апреле 1942 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Леноблисполкома № 189 от 16.05.1988 г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Шеменичи, в 16 км к юго –востоку от г.Подпорожье, в окрестностях села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19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Леноблисполкома № 189 от 16.05.1988 г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Щелейки, в 12 км к северо-востоку от  пос.Вознесенье , близ Онежского  озера, в центр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мятник –стела  на рубеже обороны советских войск в 1941 г. 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Леноблисполкома № 189 от 16.05.1988 г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деба, ж.д. станция, в 22 км к юго-западу от г.Подпорожье, в 2,5 км к западу от станции, у автодороги Подпорожье-Лодейное Пол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мятный знак (камень-валун с памятной доской), на месте, где в ноябре 1941 г. совершил подвиг Герой СоветскогоСоюза ПОЛЕЩУК В.Л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Леноблисполкома № 189 от 16.05.1988 г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деба, ж.д. станция, в  3-х км к юго-западу от станции, близ автодороги  на г.Лодейное Пол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обелиск Герою Советского Союза, местному уроженцу СМИРНОВУ Ивану Федоровичу (1919-1943)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Леноблисполкома № 189 от 16.05.1988 г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Ярославичи, в 22 км к юго-западу от д.Винницы на р.Оять, близ  школ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1-19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Леноблисполкома № 189 от 16.05.1988 г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Ярославичи, в 22 км к юго-западу от д.Винницы на р.Оять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оход «Анохин», на котором с 17 по 25 июня 1933 г. И.В.Сталин, С.М.Киров и К.Е.Ворошилов совершили рейс по Беломорканал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59-18 от 08.08.1950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Вознесенье, пристань Севзаппароходств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озерский рай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мятник-обелиск Петру Первому в память 200-летия освобождения города от шведов 8/</w:t>
            </w:r>
            <w:r>
              <w:rPr>
                <w:b w:val="false"/>
                <w:sz w:val="24"/>
                <w:szCs w:val="24"/>
                <w:lang w:val="en-US"/>
              </w:rPr>
              <w:t>IX</w:t>
            </w:r>
            <w:r>
              <w:rPr>
                <w:b w:val="false"/>
                <w:sz w:val="24"/>
                <w:szCs w:val="24"/>
              </w:rPr>
              <w:t xml:space="preserve"> 1710 г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20-5</w:t>
            </w:r>
            <w:r>
              <w:rPr/>
              <w:t xml:space="preserve">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риозерск, ул.Калинина, д.4, в ограде б.церкви, у алтарной части здания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анк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325</w:t>
            </w:r>
            <w:r>
              <w:rPr/>
              <w:t xml:space="preserve"> от 27.07.198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Приозерск, ул.Ленина, 1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г.Приозерск, ул.Ленина, д.1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Рождественский собор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325</w:t>
            </w:r>
            <w:r>
              <w:rPr/>
              <w:t xml:space="preserve"> от 27.07.198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риозерск, пл.Ленин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г.Приозерск, ул.Калинина, д.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Кирха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325</w:t>
            </w:r>
            <w:r>
              <w:rPr/>
              <w:t xml:space="preserve"> от 27.07.198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Мельников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Приозерский район, п.Мельниково, ул.Калинина, д.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риозерск, северная часть города, на город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г.Приозерск, Приозерское кладбище, расположенное по Сортавальскому шосс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ый знак-стела воинам-ополченцам, на рубеже обороны северных подступов г.Приозерска в 1941 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Бригадное, в 4 км. к северу от г.Приозеска, к северу от поселка, на 13 км. Сортавальского шосс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кладбище советских воинов, погибших в1939-40 и 1941-19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Васильево, в 8 км. от пос.Мичуринское, к западу от ст.Соснов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ратское захоронение  советских военных моряков, погибших в июле 1941 г.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Владимировка, в 30 км. к юго-западу от г.Приозерска, на берегу Ладоги, у здания школ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ратское захоронение  советских воинов, погибших в 1939-40 гг. близ реки Бурной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Громово, в 20 км. к северо-востоку от посел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Громово, в 35 км. к югу от г.Приозерска, близ ж.д.станции, в 13 км. к северо-западу от пос.Громов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Котово, в 15 км. к юго-западу от пос.Сосново, в 2 км. южнее посел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ратское кладбищее  советских воинов, погибших в 1939-1940 гг., в том числе Герой Советского Союза Розанов Василий Петрович (1913-1940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оозерное, в 30 км. к западу пос.Сосново; в 3 км. к северо-востоку от деревни, в лесу, близ озер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, погибших в 1939 -1940 гг.  </w:t>
            </w:r>
          </w:p>
          <w:p>
            <w:pPr>
              <w:pStyle w:val="Heading2"/>
              <w:ind w:left="432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оозерное, в 4,5 км. северо-восточнее деревни, близ дорог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тское захоронение  советских воинов, погибших в 1941-44 гг.    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Мельниково, в 24 км. юго-западнее от г.Приозерска, в центре посел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тское захоронение  советских воинов, погибших в 1939 –40 и  1941-44 гг.    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Мичуринское, в 20 км. к западу от  пос.Сосново, на юго-западной окраине посел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Братское захоронение  советских воинов, погибших в  1941-44 гг., в числе захороненных – сержант медицинской службы  Петрова Е.П., именем которой назван поселок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Петровское, в 10 км. к северу от  пос.Сосново, в зоне поселка Петровско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тское захоронение  советских воинов, погибших в 1939 –1940 и  1941-44 гг.    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Пятиречье, в 23 км. к востоку от  пос.Сосново, в 400 м. к западу от поселка Пятиречь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Памятное место захоронения советских воинов, погибших в концлагере в 1941-44 гг.     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Раздолье, в 5 км. к северо-западу от пос. Сосново, в 4 км. к юго-востоку от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амятный знак-обелиск на рубеже обороны, где в 1941г. сражались воины-пограничники</w:t>
            </w:r>
          </w:p>
          <w:p>
            <w:pPr>
              <w:pStyle w:val="Heading2"/>
              <w:ind w:left="432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Ромашки, в 15 км. к западу от ж.д. станции Громово, в западных окрестностях поселка</w:t>
            </w:r>
          </w:p>
          <w:p>
            <w:pPr>
              <w:pStyle w:val="Normal"/>
              <w:rPr/>
            </w:pPr>
            <w:r>
              <w:rPr/>
              <w:t>В 14 км. к западу от посел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амятный знак-обелиск  в зоне, где в июне-июле 1944г. сражались и успешно форсировали реку Вуоксу воины 142, 10, 92 стрелковых дивизий и других частей 23 армии Ленфронта</w:t>
            </w:r>
          </w:p>
          <w:p>
            <w:pPr>
              <w:pStyle w:val="Normal"/>
              <w:rPr/>
            </w:pPr>
            <w:r>
              <w:rPr/>
              <w:t>Поблизости – памятное место, где в июле 1944 г. погиб начальник политотдела 142 с.д. – Джатиев Д.Е., именем которого назван местный совхоз. На месте гибели Джатиева посажена яблонька, обнесенная металлической оградой, на которой установлена памятная доска. Прах Джатиева захоронен на его родине, в Северной Осети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Ромашки, в 15 км. к западу от ж.д. станции Громово, в западных окрестностях поселка</w:t>
            </w:r>
          </w:p>
          <w:p>
            <w:pPr>
              <w:pStyle w:val="Normal"/>
              <w:rPr/>
            </w:pPr>
            <w:r>
              <w:rPr/>
              <w:t>В 20 км. к западу от поселка, близ левого, северо-восточного берега реки Вуокс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ратское захоронение  советских воинов, погибших в 1939 –1940 и  1941-44 гг.   Здесь же захоронен Герой Советского Союза Телешев Андрей Григорьевич (1906-1940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Саперное, в 7 км. к западу от ж.д.ст. Громово, на 109 км. шоссе Ленинград-Приозерск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, погибших в 1939 –1940 гг.  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илино, в 20 км. от пос. Мичуринское, в 2 км. юго-западне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, погибших в 1941-44 гг.         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Сосново, в 54 км. к югу от г. Приозерска, близ улицы Никитин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гила Героя Советского Союза Г.П. Ларионова, погибшего в июле 1941 г. близ Приозер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20-5</w:t>
            </w:r>
            <w:r>
              <w:rPr/>
              <w:t xml:space="preserve">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риозерск, городское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г.Приозерск, Приозерское кладбище, расположенное по Сортавальскому шосс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, погибших в 1939 –1940 гг.  </w:t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59-18</w:t>
            </w:r>
            <w:r>
              <w:rPr/>
              <w:t xml:space="preserve"> от 08.08.1950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Сосново, близ школ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нцевский рай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Первая в Ленинградской области шахта , заложенная в 1932 г. для разработки сланцев. В период строительства рудника сюда неоднократно  приезжал С.М.Киров (в 1932 и 1934 г.г.)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20-5 о</w:t>
            </w:r>
            <w:r>
              <w:rPr/>
              <w:t>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нцы, левый берег р. Плюссы, шахта им. С.М. Киров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Памятник Ленину В.И., 1958 г.,</w:t>
            </w:r>
          </w:p>
          <w:p>
            <w:pPr>
              <w:pStyle w:val="Normal"/>
              <w:ind w:left="72" w:hanging="0"/>
              <w:rPr/>
            </w:pPr>
            <w:r>
              <w:rPr/>
              <w:t>ск. Будилов Р.Н., арх. Гепнер Ф.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 Президента РФ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2 от 05.05.199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нцы, пл. Ленин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рковь Михаила Архангела с воротами и оградой, конец </w:t>
            </w:r>
            <w:r>
              <w:rPr>
                <w:lang w:val="en-US"/>
              </w:rPr>
              <w:t>XYII</w:t>
            </w:r>
            <w:r>
              <w:rPr/>
              <w:t xml:space="preserve">-начало </w:t>
            </w:r>
            <w:r>
              <w:rPr>
                <w:lang w:val="en-US"/>
              </w:rPr>
              <w:t>XYIII</w:t>
            </w:r>
            <w:r>
              <w:rPr/>
              <w:t>в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№ 183</w:t>
            </w:r>
            <w:r>
              <w:rPr/>
              <w:t xml:space="preserve"> от 25.04.1983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р.Сижн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Сланцевский район, д.Сижн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ратское захоронение  советских воинов, погибших в 1919 г.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ланцы, на правом берегу р.Плюссы, у ж.д.моста, близ ул. Гавриловской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 советских воинов, погибших в 1941-44 гг</w:t>
            </w:r>
          </w:p>
          <w:p>
            <w:pPr>
              <w:pStyle w:val="Heading2"/>
              <w:ind w:left="432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ланцы, ул.Свободы, у быв.пос.Б.Лучк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ое место, где захоронены партизаны, погибшие при эвакуации в 1941-44 гг. Установлен памятник-звез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ланцы, ул.Партизанская, парк Побед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ратское захоронение  советских воинов, погибших в 1919 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льшие Поля, в зо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ратское захоронение  советских воинов, погибших в 1919 г.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льшая Руя, в 15 км. к юго-востоку от г.Сланцы, в 1 км. к северо-западу от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ратское захоронение  советских воинов, погибших в 1919 г.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троя , в 20 км. к юго-западу от г.Сланцы, на левом берегу р.Втрой, на южной окраин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ратское захоронение  советских воинов, погибших в 1919 г.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остицы , в 6 км. к югу от г.Сланцы, на северной окраине деревни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м, где в годы Великой Отечественной войны находился штаб партизанской бригады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анилово, здание, где до 1958 г. помещалась районная больница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амятное место, где захоронены местные жители, расстрелянные фашистами в 1942 г. за связь с партизанами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убок , в 25 км. к юго-востоку от г.Сланцы, по дороге на д.Новоселье, в 500 м. К северо-западу от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, погибших в 1919 г и  в 1941-44 гг.  </w:t>
            </w:r>
          </w:p>
          <w:p>
            <w:pPr>
              <w:pStyle w:val="Heading2"/>
              <w:ind w:left="432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Загривье , в 12 км. к западу от г.Сланцы, в центре деревни, в парке, у Дома культур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ое место, где захоронены партизаны, казненные  фашистами в 1942 г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Заручье , в 25 км. к юго-востоку от г.Сланцы, близ оз.Долгое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тское захоронение  советских воинов, погибших в 1941-44 гг.    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Захрелье , в 32 км. к юго-востоку от г.Сланцы в 1,5 км. к юго-западу от деревни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ратское захоронение  советских воинов, погибших в 1919 г.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Ложголово , в 37 км. к северо-востоку от г.Сланцы , на северо-восточной окраи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мятник-стела на месте, где  15/УП-1941г. погибли летчики ВВС КБФ: лейтенант Шевлягин А.М., л-т Павлов В.А. и другие 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едвежок , в 16 км. к северо-востоку от г.Сланцы , близ ж.д. линии Сланцы-Ленинград</w:t>
            </w:r>
          </w:p>
          <w:p>
            <w:pPr>
              <w:pStyle w:val="Normal"/>
              <w:rPr/>
            </w:pPr>
            <w:r>
              <w:rPr/>
              <w:t>На южной сторо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Памятник-стела бойцам-разведчикам из отряда Героя Советского Союза Знаменского В.С.,  погибшим в зоне этой деревни 24/УП-1941г.      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едвежок , в 16 км. к северо-востоку от г.Сланцы , близ ж.д. линии Сланцы-Ленинград</w:t>
            </w:r>
          </w:p>
          <w:p>
            <w:pPr>
              <w:pStyle w:val="Normal"/>
              <w:rPr/>
            </w:pPr>
            <w:r>
              <w:rPr/>
              <w:t>На восточной стороне деревни, близ дороги Сланцы-Кингисепп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ратское захоронение  советских воинов, погибших в 1919 г.</w:t>
            </w:r>
          </w:p>
          <w:p>
            <w:pPr>
              <w:pStyle w:val="Heading2"/>
              <w:ind w:left="432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онастырек, в 13 км. к северо-востоку от г.Сланцы, в зо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амятник-стела на месте , где в 1941-44 гг. находился штаб 9-й партизанской бригады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овоселье, в 27 км. к юго-востоку от г.Сланцы, на западной сторо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ое место, где захоронены партизаны, погибшие от рук  фашистов  14.02.44 г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еренесено в Братское захоронение  советских воинов и партизан, погибших в 1941-44 гг., пос. Осьмино, Лужского райо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енино, в 40  км. к северо-востоку от г.Сланцы, близ дороги на Осьмино, в зо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этом здании в 1919г. находился штаб 3-й стрелковой бригады Красной Армии, командиром бригады был «красный генерал» Николаев А.П. На здании установлена памятная до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опкова Гора, в 6 км. к юго-востоку от г.Сланцы</w:t>
            </w:r>
          </w:p>
          <w:p>
            <w:pPr>
              <w:pStyle w:val="Normal"/>
              <w:rPr/>
            </w:pPr>
            <w:r>
              <w:rPr/>
              <w:t>На юго-западной окраине деревни, здание 8-летней школ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ратское захоронение  советских воинов, погибших в  1919 г.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опкова Гора, в 6 км. к юго-востоку от г. Сланцы</w:t>
            </w:r>
          </w:p>
          <w:p>
            <w:pPr>
              <w:pStyle w:val="Normal"/>
              <w:rPr/>
            </w:pPr>
            <w:r>
              <w:rPr/>
              <w:t>В 500 м. К северо-востоку от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партизан, погибших в 1941-44 гг.  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Рудно , в 20 км. к юго-востоку от г.Сланцы 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, погибших в 1941-44 гг.     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ижно , в 8 км. к юго-востоку от г.Сланцы 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, погибших в 1941-44 гг.     </w:t>
            </w:r>
          </w:p>
          <w:p>
            <w:pPr>
              <w:pStyle w:val="Heading2"/>
              <w:ind w:left="432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тарополье, в 30 км. к востоку от г.Сланцы , близ дороги на д.Ложголов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Место, где захоронен комбат Красной Армии  Богомазов И.Н., первый советский комендант г.Тарту, погиб в 1919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камья, в 23 км. к юго-западу от г.Сланцы , на берегу Чудского озера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Дом, где в 1943-4 гг. находилась осьминская оргтройка-орган Советской власти в тылу фашистов, на территории освобожденной и занимаемой партизанами. На доме установлена памятная до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Хрель, в 33 км. к юго-востоку от г.Сланцы</w:t>
            </w:r>
          </w:p>
          <w:p>
            <w:pPr>
              <w:pStyle w:val="Normal"/>
              <w:rPr/>
            </w:pPr>
            <w:r>
              <w:rPr/>
              <w:t>В центр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, погибших в 1941-44 гг.     </w:t>
            </w:r>
          </w:p>
          <w:p>
            <w:pPr>
              <w:pStyle w:val="Heading2"/>
              <w:ind w:left="432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Хрель, в 33 км. к юго-востоку от г.Сланцы</w:t>
            </w:r>
          </w:p>
          <w:p>
            <w:pPr>
              <w:pStyle w:val="Normal"/>
              <w:rPr/>
            </w:pPr>
            <w:r>
              <w:rPr/>
              <w:t>В 500 м. к северу от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онументальный памятник советским воинам, павшим в боях во время Великой Отечественной вой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ланцы, парк на западной окраине город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хвинский рай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Часовня Параскевы Пятницы, конец </w:t>
            </w:r>
            <w:r>
              <w:rPr>
                <w:lang w:val="en-US"/>
              </w:rPr>
              <w:t>XVIII</w:t>
            </w:r>
            <w:r>
              <w:rPr/>
              <w:t xml:space="preserve">-начало </w:t>
            </w:r>
            <w:r>
              <w:rPr>
                <w:lang w:val="en-US"/>
              </w:rPr>
              <w:t>XIX</w:t>
            </w:r>
            <w:r>
              <w:rPr/>
              <w:t xml:space="preserve"> вв., (деревянная)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3</w:t>
            </w:r>
            <w:r>
              <w:rPr/>
              <w:t xml:space="preserve"> от 25.04.1983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хвин</w:t>
            </w:r>
          </w:p>
          <w:p>
            <w:pPr>
              <w:pStyle w:val="Normal"/>
              <w:rPr/>
            </w:pPr>
            <w:r>
              <w:rPr/>
              <w:t>охранная зона Большого Успенского монастыря, у шлюз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Жилой дом 1889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№ 325</w:t>
            </w:r>
            <w:r>
              <w:rPr/>
              <w:t xml:space="preserve">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хвин</w:t>
            </w:r>
          </w:p>
          <w:p>
            <w:pPr>
              <w:pStyle w:val="Normal"/>
              <w:rPr/>
            </w:pPr>
            <w:r>
              <w:rPr/>
              <w:t>ул.Васильева, 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г.Тихвин, ул.Васильева, д.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52" w:hanging="25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веденский монастырь основан в 1560 г.: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325</w:t>
            </w:r>
            <w:r>
              <w:rPr/>
              <w:t xml:space="preserve">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Тихвин </w:t>
            </w:r>
          </w:p>
          <w:p>
            <w:pPr>
              <w:pStyle w:val="Normal"/>
              <w:rPr/>
            </w:pPr>
            <w:r>
              <w:rPr/>
              <w:t>ул.Зайцева, 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г.Тихвин, ул.Зайцев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ое училище, вторая половина </w:t>
            </w:r>
            <w:r>
              <w:rPr>
                <w:lang w:val="en-US"/>
              </w:rPr>
              <w:t>XYIII</w:t>
            </w:r>
            <w:r>
              <w:rPr/>
              <w:t xml:space="preserve"> в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№ 325</w:t>
            </w:r>
            <w:r>
              <w:rPr/>
              <w:t xml:space="preserve">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хвин</w:t>
            </w:r>
          </w:p>
          <w:p>
            <w:pPr>
              <w:pStyle w:val="Normal"/>
              <w:rPr/>
            </w:pPr>
            <w:r>
              <w:rPr/>
              <w:t>ул.Красная, 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г.Тихвин, ул.МОПРа, д.1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Лохвицких, вторая половина </w:t>
            </w:r>
            <w:r>
              <w:rPr>
                <w:lang w:val="en-US"/>
              </w:rPr>
              <w:t>XYIII</w:t>
            </w:r>
            <w:r>
              <w:rPr/>
              <w:t xml:space="preserve"> в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№ 325</w:t>
            </w:r>
            <w:r>
              <w:rPr/>
              <w:t xml:space="preserve">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хвин</w:t>
            </w:r>
          </w:p>
          <w:p>
            <w:pPr>
              <w:pStyle w:val="Normal"/>
              <w:rPr/>
            </w:pPr>
            <w:r>
              <w:rPr/>
              <w:t>ул.Красная, 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г.Тихвин, ул.МОПРа, д.15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с лавкой, Х1Х в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№ 325</w:t>
            </w:r>
            <w:r>
              <w:rPr/>
              <w:t xml:space="preserve">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хвин</w:t>
            </w:r>
          </w:p>
          <w:p>
            <w:pPr>
              <w:pStyle w:val="Normal"/>
              <w:rPr/>
            </w:pPr>
            <w:r>
              <w:rPr/>
              <w:t>ул.Новгородская, 2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г.Тихвин, ул.Новгородская, д.2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Жилой дом (деревянный) 1870 г.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№ 183</w:t>
            </w:r>
            <w:r>
              <w:rPr/>
              <w:t xml:space="preserve"> от 25.04.1983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хвин</w:t>
            </w:r>
          </w:p>
          <w:p>
            <w:pPr>
              <w:pStyle w:val="Normal"/>
              <w:rPr/>
            </w:pPr>
            <w:r>
              <w:rPr/>
              <w:t>Новгородская ул., 2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г.Тихвин, ул.Новгородская, д.2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 вторая половина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№ 325</w:t>
            </w:r>
            <w:r>
              <w:rPr/>
              <w:t xml:space="preserve">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хвин</w:t>
            </w:r>
          </w:p>
          <w:p>
            <w:pPr>
              <w:pStyle w:val="Normal"/>
              <w:rPr/>
            </w:pPr>
            <w:r>
              <w:rPr/>
              <w:t>ул.Новгородская, 36/2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г.Тихвин, ул.Новгородская, д.3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первая половина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№ 325</w:t>
            </w:r>
            <w:r>
              <w:rPr/>
              <w:t xml:space="preserve">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хвин</w:t>
            </w:r>
          </w:p>
          <w:p>
            <w:pPr>
              <w:pStyle w:val="Normal"/>
              <w:rPr/>
            </w:pPr>
            <w:r>
              <w:rPr/>
              <w:t>Новгородская ул., 3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г.Тихвин, ул.Новгородская, 3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9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первая половина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№ 325</w:t>
            </w:r>
            <w:r>
              <w:rPr/>
              <w:t xml:space="preserve">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хвин</w:t>
            </w:r>
          </w:p>
          <w:p>
            <w:pPr>
              <w:pStyle w:val="Normal"/>
              <w:rPr/>
            </w:pPr>
            <w:r>
              <w:rPr/>
              <w:t>Новгородская ул., 4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г.Тихвин, ул.Новгородская, д.4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9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1830-е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№ 325</w:t>
            </w:r>
            <w:r>
              <w:rPr/>
              <w:t xml:space="preserve">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хвин</w:t>
            </w:r>
          </w:p>
          <w:p>
            <w:pPr>
              <w:pStyle w:val="Normal"/>
              <w:rPr/>
            </w:pPr>
            <w:r>
              <w:rPr/>
              <w:t>ул.Орловская, 1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г.Тихвин, ул.Орловская, д.1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 первая  половина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№ 325</w:t>
            </w:r>
            <w:r>
              <w:rPr/>
              <w:t xml:space="preserve">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хвин</w:t>
            </w:r>
          </w:p>
          <w:p>
            <w:pPr>
              <w:pStyle w:val="Normal"/>
              <w:rPr/>
            </w:pPr>
            <w:r>
              <w:rPr/>
              <w:t>ул.Орловская, 1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г.Тихвин, ул.Орловская, д.1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№ 325</w:t>
            </w:r>
            <w:r>
              <w:rPr/>
              <w:t xml:space="preserve">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хвин</w:t>
            </w:r>
          </w:p>
          <w:p>
            <w:pPr>
              <w:pStyle w:val="Normal"/>
              <w:rPr/>
            </w:pPr>
            <w:r>
              <w:rPr/>
              <w:t>ул.Пионерская, 1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г.Тихвин, ул.Знаменская, д.1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52" w:hanging="252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Жилой дом,  </w:t>
            </w:r>
            <w:r>
              <w:rPr>
                <w:b w:val="false"/>
                <w:bCs/>
                <w:sz w:val="24"/>
                <w:szCs w:val="24"/>
                <w:lang w:val="en-US"/>
              </w:rPr>
              <w:t>XIX</w:t>
            </w:r>
            <w:r>
              <w:rPr>
                <w:b w:val="false"/>
                <w:bCs/>
                <w:sz w:val="24"/>
                <w:szCs w:val="24"/>
              </w:rPr>
              <w:t xml:space="preserve"> в.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№ 325</w:t>
            </w:r>
            <w:r>
              <w:rPr/>
              <w:t xml:space="preserve">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хвин</w:t>
            </w:r>
          </w:p>
          <w:p>
            <w:pPr>
              <w:pStyle w:val="Normal"/>
              <w:rPr/>
            </w:pPr>
            <w:r>
              <w:rPr/>
              <w:t>ул.Пролетарской диктатуры, 27/3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г.Тихвин, ул.Чернышевская, д.3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52" w:hanging="252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Полковая церковь, конец </w:t>
            </w:r>
            <w:r>
              <w:rPr>
                <w:b w:val="false"/>
                <w:sz w:val="24"/>
                <w:szCs w:val="24"/>
                <w:lang w:val="en-US"/>
              </w:rPr>
              <w:t>XVIII</w:t>
            </w:r>
            <w:r>
              <w:rPr>
                <w:b w:val="false"/>
                <w:sz w:val="24"/>
                <w:szCs w:val="24"/>
              </w:rPr>
              <w:t xml:space="preserve"> в.</w:t>
            </w:r>
          </w:p>
          <w:p>
            <w:pPr>
              <w:pStyle w:val="Normal"/>
              <w:ind w:left="43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№ 325</w:t>
            </w:r>
            <w:r>
              <w:rPr/>
              <w:t xml:space="preserve">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хвин</w:t>
            </w:r>
          </w:p>
          <w:p>
            <w:pPr>
              <w:pStyle w:val="Normal"/>
              <w:rPr/>
            </w:pPr>
            <w:r>
              <w:rPr/>
              <w:t xml:space="preserve">ул.Римского-Корсакова, 12 </w:t>
            </w:r>
            <w:r>
              <w:rPr>
                <w:i/>
                <w:iCs/>
              </w:rPr>
              <w:t>(уточнен.13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№ 325</w:t>
            </w:r>
            <w:r>
              <w:rPr/>
              <w:t xml:space="preserve">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хвин</w:t>
            </w:r>
          </w:p>
          <w:p>
            <w:pPr>
              <w:pStyle w:val="Normal"/>
              <w:rPr/>
            </w:pPr>
            <w:r>
              <w:rPr/>
              <w:t>ул.Свободы, 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г.Тихвин, пл.Свободы, д.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Дом, где в 1918 г.  работал первый уездный комитет РКП /б/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хвин</w:t>
            </w:r>
          </w:p>
          <w:p>
            <w:pPr>
              <w:pStyle w:val="Normal"/>
              <w:rPr/>
            </w:pPr>
            <w:r>
              <w:rPr/>
              <w:t xml:space="preserve">площ. Свободы, д. 6 </w:t>
            </w:r>
            <w:r>
              <w:rPr>
                <w:i/>
                <w:iCs/>
              </w:rPr>
              <w:t>(уточнен.4).</w:t>
            </w:r>
            <w:r>
              <w:rPr/>
              <w:t xml:space="preserve"> В доме помещается  РК КПСС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г.Тихвин, ул.Советская, д.4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рянское собрание, 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№ 325</w:t>
            </w:r>
            <w:r>
              <w:rPr/>
              <w:t xml:space="preserve">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хвин</w:t>
            </w:r>
          </w:p>
          <w:p>
            <w:pPr>
              <w:pStyle w:val="Normal"/>
              <w:rPr/>
            </w:pPr>
            <w:r>
              <w:rPr/>
              <w:t>пл.Свободы, 1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г.Тихвин, пл.Свободы,  д.1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с лавкой, 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№ 325</w:t>
            </w:r>
            <w:r>
              <w:rPr/>
              <w:t xml:space="preserve">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хвин</w:t>
            </w:r>
          </w:p>
          <w:p>
            <w:pPr>
              <w:pStyle w:val="Normal"/>
              <w:rPr/>
            </w:pPr>
            <w:r>
              <w:rPr/>
              <w:t>ул. Советская, 14-1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г.Тихвин, ул.Советская, д.14-1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 вторая половина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№ 325</w:t>
            </w:r>
            <w:r>
              <w:rPr/>
              <w:t xml:space="preserve">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хвин</w:t>
            </w:r>
          </w:p>
          <w:p>
            <w:pPr>
              <w:pStyle w:val="Normal"/>
              <w:rPr/>
            </w:pPr>
            <w:r>
              <w:rPr/>
              <w:t>ул.Советская, 3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г.Тихвин, ул.Советская, д.3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Гостиница «Санкт-Петербург»,1873г.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№ 325</w:t>
            </w:r>
            <w:r>
              <w:rPr/>
              <w:t xml:space="preserve">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хвин</w:t>
            </w:r>
          </w:p>
          <w:p>
            <w:pPr>
              <w:pStyle w:val="Normal"/>
              <w:rPr/>
            </w:pPr>
            <w:r>
              <w:rPr/>
              <w:t xml:space="preserve">ул.Советская, 42 </w:t>
            </w:r>
          </w:p>
          <w:p>
            <w:pPr>
              <w:pStyle w:val="Normal"/>
              <w:rPr/>
            </w:pPr>
            <w:r>
              <w:rPr/>
              <w:t>пл.Свободы, 1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г.Тихвин, ул.Советская, д.4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м, в котором в 1918 г. проходил первый уездный съезд Советов рабочих, крестьянских и солдатских депута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337</w:t>
            </w:r>
            <w:r>
              <w:rPr/>
              <w:t xml:space="preserve"> от 27.08.197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хвин</w:t>
            </w:r>
          </w:p>
          <w:p>
            <w:pPr>
              <w:pStyle w:val="Normal"/>
              <w:rPr/>
            </w:pPr>
            <w:r>
              <w:rPr/>
              <w:t>ул.Советская, 4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г.Тихвин, ул.Советская, д.4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где в 1918г. проходил первый уездный съезд Советов</w:t>
            </w:r>
          </w:p>
          <w:p>
            <w:pPr>
              <w:pStyle w:val="Normal"/>
              <w:tabs>
                <w:tab w:val="clear" w:pos="708"/>
                <w:tab w:val="left" w:pos="2637" w:leader="none"/>
              </w:tabs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хвин</w:t>
            </w:r>
          </w:p>
          <w:p>
            <w:pPr>
              <w:pStyle w:val="Normal"/>
              <w:rPr/>
            </w:pPr>
            <w:r>
              <w:rPr/>
              <w:t>Советская ул., 51</w:t>
            </w:r>
          </w:p>
          <w:p>
            <w:pPr>
              <w:pStyle w:val="Normal"/>
              <w:rPr/>
            </w:pPr>
            <w:r>
              <w:rPr/>
              <w:t>В доме помещается отделение Госбанка и сберкасс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г.Тихвин, ул.Советская, д.5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Реконская часовня,  вторая половина </w:t>
            </w:r>
            <w:r>
              <w:rPr>
                <w:b w:val="false"/>
                <w:bCs/>
                <w:sz w:val="24"/>
                <w:szCs w:val="24"/>
                <w:lang w:val="en-US"/>
              </w:rPr>
              <w:t>XIX</w:t>
            </w:r>
            <w:r>
              <w:rPr>
                <w:b w:val="false"/>
                <w:bCs/>
                <w:sz w:val="24"/>
                <w:szCs w:val="24"/>
              </w:rPr>
              <w:t xml:space="preserve"> в.  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№ 325</w:t>
            </w:r>
            <w:r>
              <w:rPr/>
              <w:t xml:space="preserve">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хвин</w:t>
            </w:r>
          </w:p>
          <w:p>
            <w:pPr>
              <w:pStyle w:val="Normal"/>
              <w:rPr/>
            </w:pPr>
            <w:r>
              <w:rPr/>
              <w:t>ул.Советская,5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г.Тихвин, ул.Советская, д.5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ьное училище,конец 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№ 325</w:t>
            </w:r>
            <w:r>
              <w:rPr/>
              <w:t xml:space="preserve">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хвин</w:t>
            </w:r>
          </w:p>
          <w:p>
            <w:pPr>
              <w:pStyle w:val="Normal"/>
              <w:rPr/>
            </w:pPr>
            <w:r>
              <w:rPr/>
              <w:t>ул.Советская,74/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г.Тихвин, ул.Советская, д.7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№ 325</w:t>
            </w:r>
            <w:r>
              <w:rPr/>
              <w:t xml:space="preserve">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хвин</w:t>
            </w:r>
          </w:p>
          <w:p>
            <w:pPr>
              <w:pStyle w:val="Normal"/>
              <w:rPr/>
            </w:pPr>
            <w:r>
              <w:rPr/>
              <w:t>ул.Социалистическая, 14/3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г.Тихвин, ул.Социалистическая, д.1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 начало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№ 325</w:t>
            </w:r>
            <w:r>
              <w:rPr/>
              <w:t xml:space="preserve">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хвин</w:t>
            </w:r>
          </w:p>
          <w:p>
            <w:pPr>
              <w:pStyle w:val="Normal"/>
              <w:rPr/>
            </w:pPr>
            <w:r>
              <w:rPr/>
              <w:t>ул.Танкистов, 1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г.Тихвин, ул.Танкистов, д.1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Дом, в котором в 1820-е гг. жил ученый-археограф Бередников Яков Иванович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337</w:t>
            </w:r>
            <w:r>
              <w:rPr/>
              <w:t xml:space="preserve"> от 27.08.197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хвин</w:t>
            </w:r>
          </w:p>
          <w:p>
            <w:pPr>
              <w:pStyle w:val="Normal"/>
              <w:rPr/>
            </w:pPr>
            <w:r>
              <w:rPr/>
              <w:t>ул.Труда, 4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г.Тихвин, ул.Труда, д 4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Дом, в котором жил художник Заболоцкий Петр Ефимович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337</w:t>
            </w:r>
            <w:r>
              <w:rPr/>
              <w:t xml:space="preserve"> от 27.08.197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хвин</w:t>
            </w:r>
          </w:p>
          <w:p>
            <w:pPr>
              <w:pStyle w:val="Normal"/>
              <w:rPr/>
            </w:pPr>
            <w:r>
              <w:rPr/>
              <w:t>ул.Труда, 4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г.Тихвин, ул.Труда, д.4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 первая  половина </w:t>
            </w:r>
            <w:r>
              <w:rPr>
                <w:lang w:val="en-US"/>
              </w:rPr>
              <w:t>XIX</w:t>
            </w:r>
            <w:r>
              <w:rPr/>
              <w:t>в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№ 325</w:t>
            </w:r>
            <w:r>
              <w:rPr/>
              <w:t xml:space="preserve">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хвин</w:t>
            </w:r>
          </w:p>
          <w:p>
            <w:pPr>
              <w:pStyle w:val="Normal"/>
              <w:rPr/>
            </w:pPr>
            <w:r>
              <w:rPr/>
              <w:t>ул.Труда, 4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г.Тихвин, ул.Труда, д.47-4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 первая  половина </w:t>
            </w:r>
            <w:r>
              <w:rPr>
                <w:lang w:val="en-US"/>
              </w:rPr>
              <w:t>XIX</w:t>
            </w:r>
            <w:r>
              <w:rPr/>
              <w:t>в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№ 325</w:t>
            </w:r>
            <w:r>
              <w:rPr/>
              <w:t xml:space="preserve">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хвин</w:t>
            </w:r>
          </w:p>
          <w:p>
            <w:pPr>
              <w:pStyle w:val="Normal"/>
              <w:rPr/>
            </w:pPr>
            <w:r>
              <w:rPr/>
              <w:t>ул.Труда, 4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г.Тихвин, ул.Труда, д.47-4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огила ученого-археографа Бередникова Якова Ивановича (1793-1854)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337</w:t>
            </w:r>
            <w:r>
              <w:rPr/>
              <w:t xml:space="preserve"> от 27.08.197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хвин</w:t>
            </w:r>
          </w:p>
          <w:p>
            <w:pPr>
              <w:pStyle w:val="Normal"/>
              <w:rPr/>
            </w:pPr>
            <w:r>
              <w:rPr/>
              <w:t>Успенский монастыр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ила Мордвинова Иисаакия Петровича (1871-1925) ученого-историка, исследователя Тихвинского кр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337</w:t>
            </w:r>
            <w:r>
              <w:rPr/>
              <w:t xml:space="preserve"> от 27.08.197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хвин</w:t>
            </w:r>
          </w:p>
          <w:p>
            <w:pPr>
              <w:pStyle w:val="Normal"/>
              <w:rPr/>
            </w:pPr>
            <w:r>
              <w:rPr/>
              <w:t>Успенский монастыр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гила отца великого русского композитора Н.А. Римского-Корсакова - видного общественного деятеля  середины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хвин</w:t>
            </w:r>
          </w:p>
          <w:p>
            <w:pPr>
              <w:pStyle w:val="Normal"/>
              <w:rPr/>
            </w:pPr>
            <w:r>
              <w:rPr/>
              <w:t>кладбище Успенского собор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менская церковь,  1832 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№ 325</w:t>
            </w:r>
            <w:r>
              <w:rPr/>
              <w:t xml:space="preserve">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хвин</w:t>
            </w:r>
          </w:p>
          <w:p>
            <w:pPr>
              <w:pStyle w:val="Normal"/>
              <w:rPr/>
            </w:pPr>
            <w:r>
              <w:rPr/>
              <w:t>ул.Чернышевского, 3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г.Тихвин, ул.Чернышевская, д.33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хвинский шлюз, начало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№ 325</w:t>
            </w:r>
            <w:r>
              <w:rPr/>
              <w:t xml:space="preserve"> от 27.07.198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хв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ьская церковь, 1711 г.</w:t>
            </w:r>
          </w:p>
          <w:p>
            <w:pPr>
              <w:pStyle w:val="Normal"/>
              <w:ind w:left="45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СМ РСФСР № 1327-2 от 30.08.1960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о Никольское </w:t>
            </w:r>
            <w:r>
              <w:rPr>
                <w:i/>
                <w:iCs/>
              </w:rPr>
              <w:t>(уточнен.д.Заручевье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рковь Дмитрия (деревянная),1765г</w:t>
            </w:r>
          </w:p>
          <w:p>
            <w:pPr>
              <w:pStyle w:val="Normal"/>
              <w:ind w:left="45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СМ РСФСР № 1327-2 от 30.08.1960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Кобякова Гор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Покрова (деревянная), 1744г.</w:t>
            </w:r>
          </w:p>
          <w:p>
            <w:pPr>
              <w:pStyle w:val="Normal"/>
              <w:ind w:left="45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СМ РСФСР № 1327-2 от 30.08.1960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о Новинка </w:t>
            </w:r>
            <w:r>
              <w:rPr>
                <w:i/>
                <w:iCs/>
              </w:rPr>
              <w:t>(уточнен.д.Горка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Памятник советским воинам, освободившим в декабре 1941 г. г. Тихвин от немецко-фашистских захватчи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каз Президента Российской Федерации № 452 от 05.05.199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хвин, сквер у спасо-Преображенского собор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Памятник-пушка на рубеже обороны в период боев за г.Тихвин в 1941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хвин</w:t>
            </w:r>
          </w:p>
          <w:p>
            <w:pPr>
              <w:pStyle w:val="Normal"/>
              <w:rPr/>
            </w:pPr>
            <w:r>
              <w:rPr/>
              <w:t>Восточная окраина город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этой школе учился  Герой Советского Союза Федоров Николай Петрович, погибший во время Великой Отечественной войны. На школе установлена памятная доска. Школа носит имя геро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хвин, ул.Школьная, 33, средняя школа №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г.Тихвин, ул.Школьная, д.3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самолет в честь авиаторов, защищавших Ленинград и г.Тихвин в годы Великой Отечественной войны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хвин</w:t>
            </w:r>
          </w:p>
          <w:p>
            <w:pPr>
              <w:pStyle w:val="Normal"/>
              <w:rPr/>
            </w:pPr>
            <w:r>
              <w:rPr/>
              <w:t>На северо-западной окраине города, на перекрестке дорог Ленинград-Бокситогорск и Тихвин-Шугозер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ое место, где захоронены ленинградцы, погибшие при эвакуации в 1941-42 г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хвин</w:t>
            </w:r>
          </w:p>
          <w:p>
            <w:pPr>
              <w:pStyle w:val="Normal"/>
              <w:rPr/>
            </w:pPr>
            <w:r>
              <w:rPr/>
              <w:t>Северная окраина города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мятное место, где захоронены ленинградские дети, погибшие при эвакуации в годы Великой Отечественной вой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хвин</w:t>
            </w:r>
          </w:p>
          <w:p>
            <w:pPr>
              <w:pStyle w:val="Normal"/>
              <w:rPr/>
            </w:pPr>
            <w:r>
              <w:rPr/>
              <w:t>Северная часть города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ратское захоронение  советских воинов, погибших в 1941-44 гг.; Здесь же захоронен Герой Советского Союза Ястребов Александр Георгиевич (1908-1941)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ерезовик,в 5 км. к северу от г.Тихвина, близ политехникум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аньково,в 36 км. северо-восточнее Тихвина, близ Дома культуры, у дорог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Заручевье ,в 30 км. юго-западнее Тихвина, в центр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Дом, где родился и жил Герой Советского Союза Федоров Николай Петрович</w:t>
            </w:r>
          </w:p>
          <w:p>
            <w:pPr>
              <w:pStyle w:val="Heading2"/>
              <w:ind w:left="432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айвакса , в 9 км. севернее г.Тихвин, в зоне 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линец , в 20 км к юго-западу от  Тихвина, в центр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стела Героям Советского Союза: Зайцеву Василию Михайловичу и Рашупкину Андрею Ивановичу совершившим подвиг и погибшим в бою в этой деревне  в декабре 1941 г. Останки героев захоронены в г.Тихвин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Лазоревичи , в 5 км западнее Тихвина, в центре деревни, на берегу реки Тихвинк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ратское захоронение  советских воинов, погибших в 1941-44 гг.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Липная Горка , в 20 км юго-западнее Тихвина, в центр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, погибших в 1941-44 гг.    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Мехбаза , около 50 км северо-восточнее  Тихвина, на окраине посел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тское захоронение  советских воинов, погибших в 1941-44 гг.       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овоандреево , в 12 км  к юго-западу от Тихвина, у бывшей 8-летней школ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, погибших в 1941-44 гг.     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аголда, в 5 км. восточнее Тихвина, в зо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, погибших в 1941-44 гг.; </w:t>
            </w:r>
          </w:p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Здесь же захоронен Герой Советского Союза Пятикоп Михаил Евгеньевич (1908-1941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арожа, в 18 км. севернее Тихвина, западная окраина 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, погибших в 1941-44 гг.           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вирь (б.д. Звягино), в 28 км. западнее Тихвина, на восточной окраине   деревни, у Ленинградского шосс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тское захоронение  советских воинов, погибших в 1941-44 гг.           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Харчевня, в 36 км. юго- западнее Тихвина, близ сельского клуб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мятник-стела воинам 272 стрелковой дивизии, которая формировалась в этом поселке в 1941 г. и принимала участие в боях за освобождение г.Тихвина от фашистских захватчиков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Царицино Озеро, в 6 км. к северу от г. Тихвин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, погибших в 1941-44 гг.         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/>
              <w:t xml:space="preserve">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Шугозеро, в 50 км. северо-восточнее Тихвина, в центре поселка, в парк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советских воинов, где захоронен Герой Советского Союза Зайцев В.М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20-5</w:t>
            </w:r>
            <w:r>
              <w:rPr/>
              <w:t xml:space="preserve">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хвин, сквер на пл.Свобод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тское захоронение советских воинов, </w:t>
            </w:r>
            <w:r>
              <w:rPr>
                <w:bCs/>
              </w:rPr>
              <w:t xml:space="preserve">погибших в 1941-44 гг.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есь же захоронены:</w:t>
            </w:r>
          </w:p>
          <w:p>
            <w:pPr>
              <w:pStyle w:val="Normal"/>
              <w:rPr/>
            </w:pPr>
            <w:r>
              <w:rPr/>
              <w:t xml:space="preserve">Герой Советского Союза Кузьмин М.К., </w:t>
            </w:r>
            <w:r>
              <w:rPr>
                <w:bCs/>
              </w:rPr>
              <w:t>Герой Советского Союза Рашупкин А.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20-5</w:t>
            </w:r>
            <w:r>
              <w:rPr/>
              <w:t xml:space="preserve">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ихвин, военное кладбище на северной окраине города (близ гражд.кладб.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сненский рай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Могила известного русского художника А.П. Рябушкина, 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юбань, городское кладбище, близ шоссе Ленинград-Москв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ое место, где находилась усадьба «Пустынька», в которой  в 1850-1860-е годы жил и работал писатель Толстой Алексей Константин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Леноблисполкома № 337 от 27.08.197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Пустынь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железнодорожного вокзала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3</w:t>
            </w:r>
            <w:r>
              <w:rPr/>
              <w:t xml:space="preserve"> от 25.04.1983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юбань, железнодорожная станция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нинградская область, </w:t>
            </w:r>
          </w:p>
          <w:p>
            <w:pPr>
              <w:pStyle w:val="Normal"/>
              <w:jc w:val="center"/>
              <w:rPr/>
            </w:pPr>
            <w:r>
              <w:rPr/>
              <w:t>Тосненский район, г.Любань, железнодорожная станция «Любань»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очтовая станция в составе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3</w:t>
            </w:r>
            <w:r>
              <w:rPr/>
              <w:t xml:space="preserve"> от 25.04.1983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 Померанье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до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флиг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да с ворота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железнодорожной больницы 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3</w:t>
            </w:r>
            <w:r>
              <w:rPr/>
              <w:t xml:space="preserve"> от 25.04.1983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Саблин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нинградская область, </w:t>
            </w:r>
          </w:p>
          <w:p>
            <w:pPr>
              <w:pStyle w:val="Normal"/>
              <w:jc w:val="center"/>
              <w:rPr/>
            </w:pPr>
            <w:r>
              <w:rPr/>
              <w:t>Тосненский район, п.Ульяновка, Левая линия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, где в 1851 г. жил великий русский композитор П.И. Чайковский 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Шапки, дер. Надино, пионер-лагерь з-да п/я №853/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нинградская область, </w:t>
            </w:r>
          </w:p>
          <w:p>
            <w:pPr>
              <w:pStyle w:val="Normal"/>
              <w:jc w:val="center"/>
              <w:rPr/>
            </w:pPr>
            <w:r>
              <w:rPr/>
              <w:t>Тосненский район, Шапкинское сельское поселение, д.Надино, ул.Центральная, д.3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где жила сестра В.И. Ленина –Анна Ильинична Ульянова-Елизарова. В этом доме в 1905-1906 г. бывал В.И. Ленин. Есть мемориальная до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Саблино, пос.Ульяновка, Ульяновское шоссе, Д.16, УГ.ПР. Юного Ленинца; ныне – детский сад Тосненского РОН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нинградская область, </w:t>
            </w:r>
          </w:p>
          <w:p>
            <w:pPr>
              <w:pStyle w:val="Normal"/>
              <w:jc w:val="center"/>
              <w:rPr/>
            </w:pPr>
            <w:r>
              <w:rPr/>
              <w:t>Тосненский район, п.Ульяновка, Ульяновское шоссе, д.2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мятник В.И. Ленину (из бронзы) 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облисполкома № 20-5 от 04.09.195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юбань, близ Московского шосс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Здание, где в июле-августе 1941 г. формировались тосненские партизанские отряды для борьбы с фашистскими захватчиками. На здании установлена памятная доск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>
                <w:b/>
                <w:bCs/>
              </w:rPr>
              <w:t xml:space="preserve"> </w:t>
            </w:r>
            <w:r>
              <w:rPr/>
              <w:t>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Тосно, проспект Ленина, д.74 </w:t>
            </w:r>
            <w:r>
              <w:rPr>
                <w:i/>
                <w:iCs/>
              </w:rPr>
              <w:t>(уточнен пр.Ленина 50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г.Тосно, пр.Ленина, д.5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ратское захоронение  советских воинов, погибших в 1941-44 гг.</w:t>
            </w:r>
          </w:p>
          <w:p>
            <w:pPr>
              <w:pStyle w:val="Heading2"/>
              <w:ind w:left="432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>
                <w:b/>
                <w:bCs/>
              </w:rPr>
              <w:t xml:space="preserve"> </w:t>
            </w:r>
            <w:r>
              <w:rPr/>
              <w:t>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осно, центральная часть города, сквер на углу Советской улицы и проспекта Ленина, на восточной стороне Московского шосс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 советских воинов, погибших в 1919 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>
                <w:b/>
                <w:bCs/>
              </w:rPr>
              <w:t xml:space="preserve"> </w:t>
            </w:r>
            <w:r>
              <w:rPr/>
              <w:t>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осно, южная часть города на западной стороне Московского шоссе. Гражданское кладбище на центральном участке, к северо-западу от здания церкв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ое место, где захоронены местные жители, казненные фашистами в октябре 1941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>
                <w:b/>
                <w:bCs/>
              </w:rPr>
              <w:t xml:space="preserve"> </w:t>
            </w:r>
            <w:r>
              <w:rPr/>
              <w:t>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осно, на гражданском кладбище, близ братского захоронения советских воинов, погибших в 1919г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ое место-участок, где захоронены Герои Советского Союза:</w:t>
            </w:r>
          </w:p>
          <w:p>
            <w:pPr>
              <w:pStyle w:val="Normal"/>
              <w:rPr/>
            </w:pPr>
            <w:r>
              <w:rPr/>
              <w:t>Блинников С.А. (1907-1985)</w:t>
            </w:r>
          </w:p>
          <w:p>
            <w:pPr>
              <w:pStyle w:val="Normal"/>
              <w:rPr/>
            </w:pPr>
            <w:r>
              <w:rPr/>
              <w:t>Тимофеев С.П. (1913-1974)</w:t>
            </w:r>
          </w:p>
          <w:p>
            <w:pPr>
              <w:pStyle w:val="Normal"/>
              <w:rPr/>
            </w:pPr>
            <w:r>
              <w:rPr/>
              <w:t>Кавалер 3-х орденов Славы-</w:t>
            </w:r>
          </w:p>
          <w:p>
            <w:pPr>
              <w:pStyle w:val="Normal"/>
              <w:rPr/>
            </w:pPr>
            <w:r>
              <w:rPr/>
              <w:t>Васильев Г.А. (1922-1987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>
                <w:b/>
                <w:bCs/>
              </w:rPr>
              <w:t xml:space="preserve"> </w:t>
            </w:r>
            <w:r>
              <w:rPr/>
              <w:t>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осно, на гражданском кладбище, на юго-восточной сторон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ратское захоронение  советских воинов, погибших в 1941-44 гг.; Здесь же захоронен Герой Советского Союза Эрджигитов Туйчи (1921-1943)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>
                <w:b/>
                <w:bCs/>
              </w:rPr>
              <w:t xml:space="preserve"> </w:t>
            </w:r>
            <w:r>
              <w:rPr/>
              <w:t>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юбань, к северо-востоку от ж.д. станции, на левом берегу р.Тигоды, на ул.Эрджигитов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>
                <w:b/>
                <w:bCs/>
              </w:rPr>
              <w:t xml:space="preserve"> </w:t>
            </w:r>
            <w:r>
              <w:rPr/>
              <w:t>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Любань, к северу от ж.д. станции, на правом  берегу р.Тигоды, близ здания бывш.часовни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>
                <w:b/>
                <w:bCs/>
              </w:rPr>
              <w:t xml:space="preserve"> </w:t>
            </w:r>
            <w:r>
              <w:rPr/>
              <w:t>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юбань, на гражданском кладбище, близ Московского шосс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 советских воинов, погибших в 1941-44 гг.</w:t>
            </w:r>
          </w:p>
          <w:p>
            <w:pPr>
              <w:pStyle w:val="Heading2"/>
              <w:ind w:left="43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>
                <w:b/>
                <w:bCs/>
              </w:rPr>
              <w:t xml:space="preserve"> </w:t>
            </w:r>
            <w:r>
              <w:rPr/>
              <w:t>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Красный Бор., в 19 км. к северо-западу от г.Тосно, близ ж.д.ст.Поповка, на линии Ленинград-Москва</w:t>
            </w:r>
          </w:p>
          <w:p>
            <w:pPr>
              <w:pStyle w:val="Normal"/>
              <w:rPr/>
            </w:pPr>
            <w:r>
              <w:rPr/>
              <w:t>северная окраина поселка, у Красноборской улиц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 советских воинов, погибших в 1941-44 г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>
                <w:b/>
                <w:bCs/>
              </w:rPr>
              <w:t xml:space="preserve"> </w:t>
            </w:r>
            <w:r>
              <w:rPr/>
              <w:t>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Красный Бор., в 19 км. к северо-западу от г.Тосно, близ ж.д.ст.Поповка, на линии Ленинград-Москва</w:t>
            </w:r>
          </w:p>
          <w:p>
            <w:pPr>
              <w:pStyle w:val="Normal"/>
              <w:rPr/>
            </w:pPr>
            <w:r>
              <w:rPr/>
              <w:t>На ул. К.Маркса, близ д. № 7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 советских воинов, погибших в 1919 г. Здесь же захоронен видный латышский писатель Кадытис-Грозный А.А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>
                <w:b/>
                <w:bCs/>
              </w:rPr>
              <w:t xml:space="preserve"> </w:t>
            </w:r>
            <w:r>
              <w:rPr/>
              <w:t>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Красный Бор., в 19 км. к северо-западу от г.Тосно, близ ж.д.ст.Поповка, на линии Ленинград-Москва</w:t>
            </w:r>
          </w:p>
          <w:p>
            <w:pPr>
              <w:pStyle w:val="Normal"/>
              <w:rPr/>
            </w:pPr>
            <w:r>
              <w:rPr/>
              <w:t>В 300 м. К северу от ж.д.ст. Попов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этой школе в 1927-1930 гг. учился  Герой Великой Отечественной войны Рысев М.И., повторивший подвиг Н.Гастелло в боях за Будапешт в январе 1945 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>
                <w:b/>
                <w:bCs/>
              </w:rPr>
              <w:t xml:space="preserve"> </w:t>
            </w:r>
            <w:r>
              <w:rPr/>
              <w:t>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Никольское, в 15 км. к северу от г.Тосно, в 7 км.севернее ж.д.ст.Саблино</w:t>
            </w:r>
          </w:p>
          <w:p>
            <w:pPr>
              <w:pStyle w:val="Normal"/>
              <w:rPr/>
            </w:pPr>
            <w:r>
              <w:rPr/>
              <w:t>Школьная ул., д.1</w:t>
            </w:r>
          </w:p>
          <w:p>
            <w:pPr>
              <w:pStyle w:val="Normal"/>
              <w:rPr/>
            </w:pPr>
            <w:r>
              <w:rPr/>
              <w:t>Здание восьмилетней школы (довоенной постройки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, погибших в 1941-44 гг.    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>
                <w:b/>
                <w:bCs/>
              </w:rPr>
              <w:t xml:space="preserve"> </w:t>
            </w:r>
            <w:r>
              <w:rPr/>
              <w:t>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Никольское, в 15 км. к северу от г.Тосно, в 7 км.севернее ж.д.ст.Саблино</w:t>
            </w:r>
          </w:p>
          <w:p>
            <w:pPr>
              <w:pStyle w:val="Normal"/>
              <w:rPr/>
            </w:pPr>
            <w:r>
              <w:rPr/>
              <w:t>Южная сторона поселка, у гражданского кладбищ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захоронения  местных жителей, казненных фашистами в 1941г. за связь с партизанами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>
                <w:b/>
                <w:bCs/>
              </w:rPr>
              <w:t xml:space="preserve"> </w:t>
            </w:r>
            <w:r>
              <w:rPr/>
              <w:t>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Рябово, в 20 км. к юго-востоку от г.Тосно, на ж.д.линии Ленинград-Москва,</w:t>
            </w:r>
          </w:p>
          <w:p>
            <w:pPr>
              <w:pStyle w:val="Normal"/>
              <w:rPr/>
            </w:pPr>
            <w:r>
              <w:rPr/>
              <w:t>на гражданском  кладбище поселка (</w:t>
            </w:r>
            <w:r>
              <w:rPr>
                <w:i/>
              </w:rPr>
              <w:t>перенесено в Соколов Ручей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, погибших в 1941-44 гг.       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>
                <w:b/>
                <w:bCs/>
              </w:rPr>
              <w:t xml:space="preserve"> </w:t>
            </w:r>
            <w:r>
              <w:rPr/>
              <w:t>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Ульяновка, близ ж.д.ст.Саблино, на юго-восточной окраине посел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амятник-стела Герою Советского Союза  Шаронову Михаилу Федоровичу,  повторившему подвиг Н.Гастелло в зоне этого поселка в январе 1944г.</w:t>
            </w:r>
          </w:p>
          <w:p>
            <w:pPr>
              <w:pStyle w:val="Heading2"/>
              <w:ind w:left="432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>
                <w:b/>
                <w:bCs/>
              </w:rPr>
              <w:t xml:space="preserve"> </w:t>
            </w:r>
            <w:r>
              <w:rPr/>
              <w:t>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Форносово, в 15 км. к западу от г.Тосно, близ ж.д.ст.Новолисино, на ж.д. линии Ленинград-Новгород, у торфобрикетного завод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 и партиза , погибших в 1941-44 гг.           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>
                <w:b/>
                <w:bCs/>
              </w:rPr>
              <w:t xml:space="preserve"> </w:t>
            </w:r>
            <w:r>
              <w:rPr/>
              <w:t>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праксин Бор, в 20 км. к югу от г.Любань</w:t>
            </w:r>
          </w:p>
          <w:p>
            <w:pPr>
              <w:pStyle w:val="Normal"/>
              <w:rPr/>
            </w:pPr>
            <w:r>
              <w:rPr/>
              <w:t>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ое место, где захоронены местные жители, казненные фашистами за связь с партизанами  в октябре 1941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>
                <w:b/>
                <w:bCs/>
              </w:rPr>
              <w:t xml:space="preserve"> </w:t>
            </w:r>
            <w:r>
              <w:rPr/>
              <w:t>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праксин Бор, в 20 км. к югу от г.Любань</w:t>
            </w:r>
          </w:p>
          <w:p>
            <w:pPr>
              <w:pStyle w:val="Normal"/>
              <w:rPr/>
            </w:pPr>
            <w:r>
              <w:rPr/>
              <w:t>На гражданском кладбище, на другом участк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тское захоронение  советских воинов, погибших в 1941-44 гг.       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>
                <w:b/>
                <w:bCs/>
              </w:rPr>
              <w:t xml:space="preserve"> </w:t>
            </w:r>
            <w:r>
              <w:rPr/>
              <w:t>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убовик, в 44 км. к югу от г.Тосно, близ ж.д.ст.Радофинниково, на линии Ленинград-Новгород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ориальный комплекс (памятные столбы с горельефами, в 3-х местах) советским воинам, погибшим в 1941 г. и жителям  деревни, погибшим во время фашистской оккупации в 1942 г. погибло здесь более 60-ти местных жителей, в большинстве дет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>
                <w:b/>
                <w:bCs/>
              </w:rPr>
              <w:t xml:space="preserve"> </w:t>
            </w:r>
            <w:r>
              <w:rPr/>
              <w:t>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ирково, в 5 км. к западу от г.Любань, в зо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стела бойцам истребительного батальона, сражавшимся здесь в августе 1941 г., на рубеже оборо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>
                <w:b/>
                <w:bCs/>
              </w:rPr>
              <w:t xml:space="preserve"> </w:t>
            </w:r>
            <w:r>
              <w:rPr/>
              <w:t>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оркино, в 8 км. к югу от г.Любань, на юго-восточной стороне 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Памятник-обелиск героям-пионерам С.Кротову, А.Купше, Н.Рыжову, погибшим от рук фашистов в 1942 г. близ этой деревни за связь с партизана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>
                <w:b/>
                <w:bCs/>
              </w:rPr>
              <w:t xml:space="preserve"> </w:t>
            </w:r>
            <w:r>
              <w:rPr/>
              <w:t>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остуя, в 24 км. к северу от г.Любань и к 8 км. к юго-востоку от пос.Шапки, в окрестностях деревни, близ озера Белое, в зоне совхоза «Любань»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, погибших в 1941-44 гг.          </w:t>
            </w:r>
          </w:p>
          <w:p>
            <w:pPr>
              <w:pStyle w:val="Heading2"/>
              <w:ind w:left="432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>
                <w:b/>
                <w:bCs/>
              </w:rPr>
              <w:t xml:space="preserve"> </w:t>
            </w:r>
            <w:r>
              <w:rPr/>
              <w:t>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Лисино-Корпус, в 18 км. к юго-западу от г.Тосно, близ лесотехникума, в парке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стела советским воинам, сражавшимся здесь в 1919, 1941-43 гг., на рубеже оборо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>
                <w:b/>
                <w:bCs/>
              </w:rPr>
              <w:t xml:space="preserve"> </w:t>
            </w:r>
            <w:r>
              <w:rPr/>
              <w:t>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Лисино-Корпус, в 5 км. к северо-западу от поселка, участок «Косые Мосты»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, погибших в 1941-44 гг.               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>
                <w:b/>
                <w:bCs/>
              </w:rPr>
              <w:t xml:space="preserve"> </w:t>
            </w:r>
            <w:r>
              <w:rPr/>
              <w:t>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урма, в 8 км. к востоку от г.Тосно. На ж.д. линии Тосно-Шапки, в центр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стела воинам 364 стрелковой дивизии, принимавшей участие в боях на этом рубеже при освобождении Тосненского района от фашистских захватчиков в 1944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>
                <w:b/>
                <w:bCs/>
              </w:rPr>
              <w:t xml:space="preserve"> </w:t>
            </w:r>
            <w:r>
              <w:rPr/>
              <w:t>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урма, 4-х км. к востоку от деревни, в зоне совхоза «Восточный»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советских воинов, погибших в 1946 г. при разминировании района. Там же и захоронен неизвестный советский летчик, погибший в 1941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>
                <w:b/>
                <w:bCs/>
              </w:rPr>
              <w:t xml:space="preserve"> </w:t>
            </w:r>
            <w:r>
              <w:rPr/>
              <w:t>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омеранье, в 6 км. к юго-востоку от г.Любань, на ж.д. линии Ленинград-Москва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тизанская землянка, где в 1941-1942 гг. находился объединенный штаб партизанских отрядов Тосненского райо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>
                <w:b/>
                <w:bCs/>
              </w:rPr>
              <w:t xml:space="preserve"> </w:t>
            </w:r>
            <w:r>
              <w:rPr/>
              <w:t>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Радофинниково, в14 км к северо-востоку от пос.Радофинниково, близ песчаного карьер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, погибших в 1941-44 гг.                  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>
                <w:b/>
                <w:bCs/>
              </w:rPr>
              <w:t xml:space="preserve"> </w:t>
            </w:r>
            <w:r>
              <w:rPr/>
              <w:t>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Тельмана, в 9 км.к северо-западу от пос.Красный Бор, в южных окрестностях г.Колпино, на северо-восточной стороне поселка, близ средней школ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Братское захоронение  советских воинов, погибших в 1941-44 гг.                     </w:t>
            </w:r>
          </w:p>
          <w:p>
            <w:pPr>
              <w:pStyle w:val="Heading2"/>
              <w:ind w:left="432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>
                <w:b/>
                <w:bCs/>
              </w:rPr>
              <w:t xml:space="preserve"> </w:t>
            </w:r>
            <w:r>
              <w:rPr/>
              <w:t>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Радофинниково, в 45 км. к югу от г.Тосно, на ж.д.линии Ленинград-Новгород, в центре поселка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пушка и противотанковые надолбы на рубеже обороны советских войск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в 1941-44 гг.          </w:t>
            </w:r>
            <w:r>
              <w:rPr>
                <w:b/>
                <w:bCs/>
              </w:rPr>
              <w:t xml:space="preserve">   </w:t>
            </w:r>
            <w:r>
              <w:rPr/>
              <w:t xml:space="preserve">     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>
                <w:b/>
                <w:bCs/>
              </w:rPr>
              <w:t xml:space="preserve"> </w:t>
            </w:r>
            <w:r>
              <w:rPr/>
              <w:t>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Тельмана, в 1 км. к западу от поселка Тельмана, близ правого берега р.Ижор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тское захоронение  советских воинов, погибших в 1941-44 гг.                     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>
                <w:b/>
                <w:bCs/>
              </w:rPr>
              <w:t xml:space="preserve"> </w:t>
            </w:r>
            <w:r>
              <w:rPr/>
              <w:t>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Трубников Бор, в 12 км к юго-востоку от г.Любань, на ж.д. линии Ленинград-Москва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тское захоронение  советских воинов, погибших в 1941-44 гг 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>
                <w:b/>
                <w:bCs/>
              </w:rPr>
              <w:t xml:space="preserve"> </w:t>
            </w:r>
            <w:r>
              <w:rPr/>
              <w:t>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Ушаки, в 12 км. к юго-востоку от г.Тосно, на ж.д.линии Ленинград-Москва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ратское захоронение  советских воинов, погибших в 1943г.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>
                <w:b/>
                <w:bCs/>
              </w:rPr>
              <w:t xml:space="preserve"> </w:t>
            </w:r>
            <w:r>
              <w:rPr/>
              <w:t>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Федоровское, в 9 км. севернее р.п. Форносово, близ Дома культур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 советских воинов, погибших в 1941-44 гг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>
                <w:b/>
                <w:bCs/>
              </w:rPr>
              <w:t xml:space="preserve"> </w:t>
            </w:r>
            <w:r>
              <w:rPr/>
              <w:t>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Чудской Бор, в 9 км. к востоку от г.Любань, на гражданском кладб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амятное место, где захоронены местные жители, казненные фашистами во время Великой Отечественной войны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>
                <w:b/>
                <w:bCs/>
              </w:rPr>
              <w:t xml:space="preserve"> </w:t>
            </w:r>
            <w:r>
              <w:rPr/>
              <w:t>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Шапки, в 20 км. к северо-востоку от г.Тосно, на ж.д.линии Тосно-Шапки</w:t>
            </w:r>
          </w:p>
          <w:p>
            <w:pPr>
              <w:pStyle w:val="Normal"/>
              <w:rPr/>
            </w:pPr>
            <w:r>
              <w:rPr/>
              <w:t>На гражданском кладбище, на северо-западном участк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Братское захоронение  советских воинов, погибших в 1941-44 гг</w:t>
            </w:r>
          </w:p>
          <w:p>
            <w:pPr>
              <w:pStyle w:val="Normal"/>
              <w:ind w:left="2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59-18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</w:t>
            </w:r>
            <w:r>
              <w:rPr/>
              <w:t>т 08.08.1950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Шапки, в 20 км. к северо-востоку от г.Тосно, на ж.д.линии Тосно-Шапки</w:t>
            </w:r>
          </w:p>
          <w:p>
            <w:pPr>
              <w:pStyle w:val="Normal"/>
              <w:rPr/>
            </w:pPr>
            <w:r>
              <w:rPr/>
              <w:t>На гражданском кладбище, на другом  участк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где захоронен генерал Советской Армии Клеушев А.П. (1884-1967)</w:t>
            </w:r>
          </w:p>
          <w:p>
            <w:pPr>
              <w:pStyle w:val="Heading2"/>
              <w:ind w:left="43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>
                <w:b/>
                <w:bCs/>
              </w:rPr>
              <w:t xml:space="preserve"> </w:t>
            </w:r>
            <w:r>
              <w:rPr/>
              <w:t>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Шапки, в 20 км. к северо-востоку от г.Тосно, на ж.д.линии Тосно-Шапки</w:t>
            </w:r>
          </w:p>
          <w:p>
            <w:pPr>
              <w:pStyle w:val="Normal"/>
              <w:rPr/>
            </w:pPr>
            <w:r>
              <w:rPr/>
              <w:t>На гражданском кладбище, на другом  участк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захоронение  советских воинов, погибших в 1919 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>
                <w:b/>
                <w:bCs/>
              </w:rPr>
              <w:t xml:space="preserve"> </w:t>
            </w:r>
            <w:r>
              <w:rPr/>
              <w:t>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Ям-Ижора, в 8 км. к северо-западу от пос.Красный Бор, на автодороге Ленинград-Москва</w:t>
            </w:r>
          </w:p>
          <w:p>
            <w:pPr>
              <w:pStyle w:val="Normal"/>
              <w:rPr/>
            </w:pPr>
            <w:r>
              <w:rPr/>
              <w:t>В зоне деревни, на 32 км.Московского шоссе, близ д..№1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-обелиск воинам 55-ой армии, сражавшимся на этом рубеже  в 1941 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Леноблисполкома № 189</w:t>
            </w:r>
            <w:r>
              <w:rPr>
                <w:b/>
                <w:bCs/>
              </w:rPr>
              <w:t xml:space="preserve"> </w:t>
            </w:r>
            <w:r>
              <w:rPr/>
              <w:t>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Ям-Ижора, в 8 км. к северо-западу от пос.Красный Бор, на автодороге Ленинград-Москва</w:t>
            </w:r>
          </w:p>
          <w:p>
            <w:pPr>
              <w:pStyle w:val="Normal"/>
              <w:rPr/>
            </w:pPr>
            <w:r>
              <w:rPr/>
              <w:t>На северной окраине деревни, на 29 км.Московского шосс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новый Бо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ратское захоронение  советских воинов, погибших в 1919 г.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ерново, в юго-западных окрестностях г. Сосновый Бор, близ р.Воронка (д. Керново упразднена после 1988 г., вошла в состав г.Сосновый Бор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ратское захоронение  воинов-разведчиков, погибших во время Великой Отечественной вой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Ракопежи, на южной окраине г. Сосновый Бор, на юго-западной окраине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ратское захоронение  советских военных моряков, погибших в 1941-44 гг., (памятник «Взрыв»)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Ракопежи, на южной окраине г. Сосновый Бор, к северу от деревни, 3 км южнее ж.д.ст.Калищ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ратское захоронение  советских воинов, погибших в 1941-44 гг.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Ракопежи, на южной окраине г. Сосновый Бор, в 6 км, к востоку от деревни, по дороге на песчаный карьер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амятник (стена дома) на месте сожженной фашистами деревни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Ракопежи (б.д. Старый Смольный), на южной окраине г. Сосновый Бор, в 7 км, к западу от деревн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мориальный комплекс, где захоронены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Леноблисполкома № 189 от 16.05.198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Устье, на северной окраине г. Сосновый Бор, близ гражданского кладбища (д.Устье упразднена после 1988 г., вошла в состав г.Сосновый Бор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) </w:t>
            </w:r>
            <w:r>
              <w:rPr>
                <w:b w:val="false"/>
                <w:bCs/>
                <w:sz w:val="24"/>
                <w:szCs w:val="24"/>
              </w:rPr>
              <w:t>советские воины, погибшие в 1919 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52" w:hanging="252"/>
              <w:rPr/>
            </w:pPr>
            <w:r>
              <w:rPr>
                <w:b w:val="false"/>
                <w:sz w:val="24"/>
                <w:szCs w:val="24"/>
              </w:rPr>
              <w:t xml:space="preserve">Б) </w:t>
            </w:r>
            <w:r>
              <w:rPr>
                <w:b w:val="false"/>
                <w:bCs/>
                <w:sz w:val="24"/>
                <w:szCs w:val="24"/>
              </w:rPr>
              <w:t xml:space="preserve">советские воины, погибшие на Ораниенбаумском плацдарме </w:t>
            </w:r>
            <w:r>
              <w:rPr>
                <w:b w:val="false"/>
                <w:sz w:val="24"/>
                <w:szCs w:val="24"/>
              </w:rPr>
              <w:t>в 1941-44 г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) военные моряки, погибшие в 1941-45 гг., останки их в 1975 г. перенесены с островов Финского залива (Гогланд, Б.Тютерс и др.)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Г) полковник Советской Армии, активный участник</w:t>
            </w:r>
            <w:r>
              <w:rPr>
                <w:b w:val="false"/>
                <w:bCs/>
                <w:sz w:val="24"/>
                <w:szCs w:val="24"/>
              </w:rPr>
              <w:t xml:space="preserve"> Великой Отечественной войны Соколов И.М., именем которого названа одна из улиц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г. Сосновый Бо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>
          <w:b/>
          <w:b/>
          <w:bCs/>
          <w:color w:val="FF0000"/>
          <w:highlight w:val="yellow"/>
        </w:rPr>
      </w:pPr>
      <w:r>
        <w:rPr>
          <w:b/>
          <w:bCs/>
          <w:color w:val="FF0000"/>
          <w:highlight w:val="yellow"/>
        </w:rPr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  <w:t>Итого*: 114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0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* – при отсутствии в нормативном правовом акте уточненного пообъектного состава объект культурного наследия учитывается как одна единица (при наличии в нормативном правовом акте уточненного пообъектного состава общее наименование объекта культурного наследия при подсчете не учитывается);</w:t>
      </w:r>
    </w:p>
    <w:p>
      <w:pPr>
        <w:pStyle w:val="Normal"/>
        <w:spacing w:before="60" w:after="240"/>
        <w:ind w:left="567" w:firstLine="17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ри отсутствии в нормативном правовом акте уточненного пообъектного состава объект археологического наследия учитывается как одна единица (при наличии в нормативном правовом акте уточненного пообъектного состава общее наименование объекта археологического наследия при подсчете не учитывается).</w:t>
      </w:r>
    </w:p>
    <w:p>
      <w:pPr>
        <w:pStyle w:val="Normal"/>
        <w:spacing w:before="60" w:after="240"/>
        <w:ind w:left="567" w:firstLine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0"/>
        <w:gridCol w:w="1134"/>
        <w:gridCol w:w="2835"/>
        <w:gridCol w:w="851"/>
        <w:gridCol w:w="4536"/>
      </w:tblGrid>
      <w:tr>
        <w:trPr/>
        <w:tc>
          <w:tcPr>
            <w:tcW w:w="5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омитета по культуре </w:t>
            </w:r>
          </w:p>
          <w:p>
            <w:pPr>
              <w:pStyle w:val="Normal"/>
              <w:jc w:val="center"/>
              <w:rPr/>
            </w:pPr>
            <w:r>
              <w:rPr/>
              <w:t>Ленинградской облас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.Г. Кононенко</w:t>
            </w:r>
          </w:p>
        </w:tc>
      </w:tr>
      <w:tr>
        <w:trPr/>
        <w:tc>
          <w:tcPr>
            <w:tcW w:w="5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должности руководителя органа государственной власти субъекта Российской Федерации, осуществляющего переданные полномочия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, печат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07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2">
    <w:name w:val="Заголовок 2 Знак"/>
    <w:qFormat/>
    <w:rPr>
      <w:b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Meiryo" w:cs="Franklin Gothic Book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Lucida Sans Unicode" w:cs="Tahoma"/>
      <w:color w:val="auto"/>
      <w:kern w:val="2"/>
      <w:sz w:val="20"/>
      <w:szCs w:val="20"/>
      <w:lang w:val="ru-RU" w:bidi="ar-SA" w:eastAsia="zh-CN"/>
    </w:rPr>
  </w:style>
  <w:style w:type="paragraph" w:styleId="11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Meiryo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9:09:00Z</dcterms:created>
  <dc:creator>Ларионова</dc:creator>
  <dc:description/>
  <cp:keywords/>
  <dc:language>en-US</dc:language>
  <cp:lastModifiedBy>Татьяна Анатольевна Кравчук</cp:lastModifiedBy>
  <cp:lastPrinted>2014-02-04T11:54:00Z</cp:lastPrinted>
  <dcterms:modified xsi:type="dcterms:W3CDTF">2015-04-29T12:52:00Z</dcterms:modified>
  <cp:revision>4</cp:revision>
  <dc:subject/>
  <dc:title>Информация по объектам культурного наследия,</dc:title>
</cp:coreProperties>
</file>