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ыявленные объекты культурного наследия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54"/>
        <w:gridCol w:w="3042"/>
        <w:gridCol w:w="2549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ультурного наследия с указанием объектов, входящих в его соста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культурного наслед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ргана государственной власти о его постановке на государственную охран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Нила Столбен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Гагрино на кладбищ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2 от 04.12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Лохвицких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Галич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едворская волость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1 от 04.12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рский дом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правляющего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“Ольхово”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Дорох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ская волость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лавный дом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Тихвинской водной систе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Ефимовс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нс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Ефимовс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скресен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Журавл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равл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ятницкая 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алинец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 № 1-3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ровс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олбе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4 /1-5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Федоров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Лид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орь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Фук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Михал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кн.Мышец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лав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Мозал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зол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4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нс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Мозол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зол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4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Николь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ико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ице-Георгиевс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Озерево Кл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4/Д от 25.09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Георг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елуш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догощ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Тихвинской Божь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о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бор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Тро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ен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4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мч.Флора и Лав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ен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4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Тол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Ильин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Труфан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Туранд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Ильин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Черкасова Гор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3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Ильин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Щульг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м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5 от 08.04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Антониево Дымского монастыр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Красный Бронев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едвор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4/Д от 25.09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южный келей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сточ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околь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2-х этаж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Братское захоронение советских воинов, погибших в 1941-45 г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ет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а в честь Героя Советского Союза – летчика Годовикова А.Н., погибшего над «Дорогой жизни» в районе п. Заборь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аборье, близ школ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летчика Ковалева Виктора Аркадьеви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иколь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ислицына Ивана Степанови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Сомино, кладб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ирилловой Т.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ургош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лиск в честь работников Бокситогорского торфозавода, погибших на фронтах В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кситогорск, ул. Заводская, д.1, у проходной з-да «Биохимический завод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90-Д от 16.04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е Горелу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6 км В пос. Горелуха, 416-417 км трассы СЕ газопровода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Житомирский шлюз III (останец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ЮЗ д. Веретье, 2,6 км СЗ д. Горелуха, в створе СЕГ, примыкает с С к существующему коридору (пикет 420, 0,25 км В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Лиственка 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км ЮЮВ д. Лиственка, левый берег р. Колпь. На невысокой узкой песчаной гряде, идущей вдоль края 1 надпойменной террасы.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над уровнем воды = 6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ка Утишь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Утиш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е Верхневольск-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евольск, на р. Колпь, 7 км ниже по течению р. Лиственка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льничный могильник Дубр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22"/>
                <w:szCs w:val="22"/>
              </w:rPr>
              <w:t xml:space="preserve">СЗ окраина д. Дуброво (Дуброва), на возвышенности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ок. 2 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сов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рковь Александра Нев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п.Волосово, ул. Хрустицкого, 1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№ 25/д от 15.01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шня водонапорная (кирпич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Волос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5/д от 15.01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о-парковый комплекс «Анташ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Анташ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кт постановки на учет № 38/Д от 14.12.01.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6/Д от 10.09.98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ая постройка (скотный двор/конюшн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ая постройка (амбар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8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рковь во имя  Св. Михаила Арханг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Бегуницы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25/д от 15.01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Бесед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Бесед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1 от 28.12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лав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усадебная постройк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 (амбар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сельхозучилищ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тора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отны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лоч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 (лед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3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Церковь Успения Пресвятой Богородицы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колокольн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Большая Вруд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№ </w:t>
            </w:r>
            <w:r>
              <w:rPr>
                <w:color w:val="000000"/>
                <w:sz w:val="22"/>
              </w:rPr>
              <w:t>2-5 от 14.06.1994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5/д от 15.01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Волго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5/д от 15.01.200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/Д от 10.09.98г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рковь св.вмч. Ирин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 (скотный двор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священника (фунд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место усадебного дом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с прудом, 8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рковь иконы Смоленской Божь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Вол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№ </w:t>
            </w:r>
            <w:r>
              <w:rPr>
                <w:color w:val="000000"/>
                <w:sz w:val="22"/>
              </w:rPr>
              <w:t>2-5 от 14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теранс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Губан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5/д от 15.01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в.апп. Петра и Павла, построенная на средства К.Рерих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Запол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3/Д от 15.04.2004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«Заречье», 1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Б.Заречье, у истоков р.Оредеж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ый комплекс Н.К.Рериха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юшня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 управляющего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 жилой 2-х этажный дерев.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шня «Форель»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зница большая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зница малая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юшня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 постройка (бойня)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 постройка (мастерская)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 постройка (лесосклад)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оз постройка 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тный двор (фунд. и фрагменты стен)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карня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чня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етный навес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зарет воспитательного дома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  <w:szCs w:val="22"/>
              </w:rPr>
              <w:t>- училищный дом с домовой церковью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Изва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№ </w:t>
            </w:r>
            <w:r>
              <w:rPr>
                <w:sz w:val="22"/>
                <w:szCs w:val="22"/>
              </w:rPr>
              <w:t>2-3 от 26.09.1990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б/№ от 20.05.19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т. Николая Чудотвор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Ильеш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7-Д от 18.10.02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адебно-парковый комплекс «Калитино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алити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50/д от 05.05.03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постройка (амбар с галерее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постройка (кладовая с леднико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21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«Каложицы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алож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Екатерининс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стер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изводстве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инный заво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ель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есопил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толярная мастер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лочный заво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ботный дом № 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з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ушил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ый сара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ботный дом №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е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отны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водная система 2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Каськов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аськ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5 д от 15.01.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 (фундамент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11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д от 10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Кемполов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емпол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7 от 10.07.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лав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 (лед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и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 (бан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1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майоликовой фабрики П.К.Ваул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г.т Кикери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8д от 14.02.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Церковь Св. Николая Мирликий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икерино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л ул.Ломакиной и Михайловской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3/Д от 15.04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Ваулина П.К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г.т..Кикерино, Лесная, д.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8д от 14.02.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ссейн бето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4,8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д от 10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адьба «Власово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ир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рский дом (фундамент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 /теля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леп / 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ед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отны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 – оранже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подъездные аллеи,  35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пруды 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(Мыза «Федоровская» (Белая»)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Красная Мыз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, позже школа, в которой учился П.А.Такиляйне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он. значения Решение Леноблисполкома № 189 от 16.05.88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с прудом 3,4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-д от 10.09.98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 женского Пятогорского монастыря иконы Тихвинской Божьей Матер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урков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кт постановки на учет № 2-1 от 28.12.1982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0-Д от 05.05.03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церковь во имя иконы Божьей Матери “Утоли мои печали”,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дер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рковь во имя Тихвинской иконы Божьей Матери, дер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настырская больница с домовой церковью Св.Великомученика Пантелеймона, дер., кир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настырская ограда с воротами, кир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лые кельи,  дер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лая колокольня (южная часовня), дер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ельи у западной оконечности ограды, дер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транноприимный дом, 1-й эт.-кирп.. 2-й-дер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ундамент к югу от церкви Тихвинской иконы Божьей Матери (б.келейный корпус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риг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настырский са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«Курковицы», («Губино»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Курковицы (б.д. Губино)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7/Д от 18.10.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 №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 №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усадьбы с прудами, 10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ха с кладбище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ст.Молосков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7/д от 18.10.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Георгиев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Острогов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47/д от 18.10.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«Остроговицы» генерала В.П. Мезенцева и адмирала В.А.Стеценк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.Остроговиц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от 20.06.94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лав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арк 5 га, пруд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адебно-парковый комплекс «Пятая Гора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Пятая Го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1 от 28.12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церковь св. Тро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5 от 14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16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Редкино» барона, вице-адмирала И.И.Черкас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Редки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2 от 08.12.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осподский дом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8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ернохранилище со смотровой башней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 жилой /людская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 жилой /дом управляющего (дом конюшего (?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отный двор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етлечебница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зница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едвежа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сар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ранже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садов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ик /маслобойня (?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и (четыре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самбль церкви св. Троицы*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ро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сторож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о-парковый комплекс Сиверсов, Н.И.Корфа «Сельц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.Сельц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8-д от 14.12.2001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 западный /корпус А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флигель южны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амбар /корпус Г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двор /конюшня /корпус Д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хоз.двор /конюшня /корпус Е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хоз.двор  /корпус Ж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хоз.двор  /корпус И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двор /корпус К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двор /корпус Л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- скотный двор /конюшня /корпус М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двор за прудом /лесопилка  /корпус Н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двор за прудом /рига   /корпус П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двор за прудом /мастерская   /корпус Р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 /корпус С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9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мед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 «Синковицы» 6га М.Е.Храповиц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инков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адебно-парковый комплекс Дибича и Г.Л.Тизенгаузена «Смердовицы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мердов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на берегу озера  с плотиной 19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емориальный камень Н.А.Римского-Корсакова «Здесь Римский –Корсаков писал оперу «Садк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ельница /фундамен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адебно-парковый комплекс «Сумино» Н.П.Колокольцево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ум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5-Д от 15.01.2001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ульптуры львов у здания АОЗТ «Сумин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о-парковый комплекс Е.П.Веймарн  «Сяглицы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ягл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1 от 28.12.82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лавный дом 1 эт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флигель главного дома, 2-х эт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 с галереей /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с прудом 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атки пар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Тегл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Песчин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 Васильев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 дерев.с  каменным основание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липовый , 2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еловый /Дубельта Н.А./, 2,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-Д от 10.09.98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о-парковый комплекс «Терпилицы» (Корфов, Врангеле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Терпил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1 от 28.12.82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 /амбар юж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 /амбар север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з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хоз.комплекс, состоящий из прямоугольных построек и двух восьмигранных башен,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арк 16 га, пруды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о-парковый комплекс М.Г.Врангеля «Торосов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Торос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6 от 10.03.94г.-21.12.94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1 от 28.12.1982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овая постройка /б.детский са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отный двор /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зница /пекар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молочн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то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и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склад (баня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амбар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хоз.постройка (коров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ый сарай /наве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лиственничная роща,  11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1 от 28.12.1982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церкви Покрова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Хотнеж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5 от 14.06.1994 с прилож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рковь Покрова Пресвятой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рковно-приходск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священ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дьяко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о-парковый комплекс  А.И.Блока «Хревицы»  16 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Хрев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-1 от 28.12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абрика оберточной бумаги и карто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садебный 2-х этаж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ельница и плот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пруды 16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паса Нерукотворного, ка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Чирков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</w:t>
            </w:r>
            <w:r>
              <w:rPr/>
              <w:t xml:space="preserve"> № </w:t>
            </w:r>
            <w:r>
              <w:rPr>
                <w:sz w:val="22"/>
                <w:szCs w:val="22"/>
              </w:rPr>
              <w:t>63/д от 15.04.04г</w:t>
            </w:r>
            <w:r>
              <w:rPr/>
              <w:t>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 28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Шадыр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/д от 10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рочный мост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рковь Воскресения Словуще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 первоначально  Архангела Михаила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Яблон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5/д от 15.01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Николая Чудотвор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Ястреб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Акт постановки на учет</w:t>
            </w:r>
            <w:r>
              <w:rPr>
                <w:b w:val="false"/>
                <w:bCs/>
              </w:rPr>
              <w:t xml:space="preserve"> № 63/д от 15.04.04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но-жальничный могильник Теглиц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еглицы, на северо-западной окраине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е кресты и жальник Ястребино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Ястребино, З часть; 0,25 км от р. Хревица, в 100 м В  кладбища и часовни, между дорогой на д. Торма и грунтовой дорожкой вдоль домов 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Беседское с. п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Руссковицы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Руссков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 часть дер. Руссковицы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уссков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Ям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Ямки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 В, на надпойменной  террасе безымянного притока р. Вруда д. Ям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Конохов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Конохов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ер. Коноховицы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нохов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Летошицы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Летош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окраина дер. Летошицы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тош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Княжево-1 (134 погреб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БС-2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Княжево, 134 погреб. комплекс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м В южного конца дер. Княжево, в роще среди поля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няжево, 200 м к В от южной окраины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й крест Княжево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БС-2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й крес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удская вол., западная часть д.Княжево крест 4-х конечный, Н=2 м 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няжево, в зап. части деревни, в 200 м от шоссейной дороги у дома № 3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ный могильник Тухово, 47 курганов, 1 ж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Тухово (47 курганов, 1 жаль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 к С от д.Тухово, в пол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ухово, 0,5 км к С от деревни, на поле в орешни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 Гризово (Грызо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Грызово, 11 насып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 к Ю от  З околицы д.Заполье; 0,15 км к З от церкви погоста Гризово, на сев. берегу , у оврага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полье, 0,7 км к Ю от западной околицы деревни,  в 150 м от руин церкви погоста Грыз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Ущевицы (2 насыпи)  (Ущевицы-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ЮЗ от дер.; 0,4 км к З от дороги Ушевицы-Загорицы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Ушевицы, 1 км к Ю-З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Хотыницы (141 насыпь) (142 курган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Хотыницы, на левом бер.р.Кривица (прав.приток р.Луги), на огородах восточного порядка 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отыницы, на вост. окраине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Каложицы  (3 насыпи, жальн. пог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ложицы-2 - 2 кургана и 1 жаль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ложицы, на краю террасы правого берега р. Каложица, 0,2 км З шосс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ложицы, на зап. окраине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Большие Озертицы (184 насып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Большие Озертицы (184 насып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км Ю западной окраины д. Большие Озертицы, 200 м Ю Таллиннского ш.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.  Озертицы, на Ю-В окраине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е у д. Хревица (Хревиц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югу от д. Хревица, лев. берег р. Хревица у ж/д моста, с двух сторон от ж/д полот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Прологи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 км В южной окраины д. Прологи,  5 м СВ дороги Овинцево-Княжево, в небольшой рощ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Большевруд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 от 30.12.08 п. 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нная группа Ожогино-2 (6 насып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нная группа Ожогино, 6 насып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СЗ д.Ожогино, на опушке леса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жогино, в 2 км к СЗ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Куйлово, 32 насып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йлово, 0,3 км к В от деревни, в лесу (д. Куйлово не найдена на карте и в справочник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Клоп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лопицы, северная часть, у доро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 от 30.12.08 п. 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Губа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Губаницы-1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 В д. Губаницы, у полевой дороги в д. Роговицы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ЮВ д. Губаницы, 300 м В дороги в д. Роговицы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км ЮВ д. Губаницуы 100 м В дороги М. Кикерино – Губаницы, на окраине леса, у делян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 от 30.12.08 п. 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, более 100 насыпей Курганная группа Б.Зареч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км к СЗ от быв. д. Большое Заречье; 0,3 км от дороги Калитино-Выра, в роще, в пол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. Заречье, 300-350 м к С от шоссе Калитино-Выра, 2 – 2,5  км к С-З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могильник Донцо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 бер.оз.Донцо (ныне – Кюрлевский карьер?), на холме;      S  = 50 х 50 м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онцо, на зап. окраине деревни, 100 м до оз. Донц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Донцо-2 (63 насып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(?) каменные холмики типа Арбанье I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к ЮВ (? - ЮЗ) от оз.Донцо, на краю поля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онцо, 1,5 км к Ю-Ю-З от деревни, в пол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80 м ВСВ могильника, в лесу на возвышенности (возможно, в случае ошибки в направлении – ЗСЗ – этот объект в 79-68, 68 г  «ЖМ между дд. Донцо и Озер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Старые Раг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Старые Раглицы (более 100 погр. комплексов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 окраине д.Ст.Раглицы, в парк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. Раглицы, сев.-сев.-вост. окраина деревни, в пар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чный могильник Курковицы сТБС-5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чный могиль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 км к СВ от д.Курковицы; 90 м к С от парка, в поле, на небольшой возвышенности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ковиы, 700 м к С-В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Озера Курганный могильник Оз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рганно-жальничный могильник № 1 между дд. Село и Оз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Курганно-жальничный могильник № 2 между дд. Село и Озе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 от б.дер.Озера, 0,6 км к СЗ от д.Село, на берегу озера в 2-х рощах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ело, , 0,5-0,7 км к С-З от деревни 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дд. Село и Озера, к западу от дороги на Заречье, вплотную к ней между дд. Село и Озера, в 100 м к западу от дороги на Зареч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Арбонье (Арбонье 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ный могильник Арбонье,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З окраина д. Арбонье, в роще, урочище «Шведские могилы» 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рбонье, 200 м от ЮЗ окраины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Арбонье 1 (3 насып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еверо -западу от д. Арбонье , к Ю от ж/д полотна и к западу от переез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чный могильник Арбонье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еверо-западу от д. Арбонье  к Ю от ж/д полотна в лесополосе вдоль ж/д, ЮЗ КМ Арбонье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Малое Кикерино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СЗ дер. Малое Кикерино, у дороги в дер. Губаницы МО Кикеринское с.п.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 СЗ дер. Малое Кикерино, у обочины старой дороги в дер. Губаницы, на краю поля в лесополос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Рогов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км к З от д.Роговицы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оговицы, 100 м к З от деревни и 180 м от шоссе Гатчина  - Волос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Городня II Курганная группа Городня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быв. д. Городня, 2 км З д. Морозово, на берегу ручья на пол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орозово, 2 км к З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ный могильник Сырковиц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Сырковицы-1 (16 насыпе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км к Ю от западной границы д.Сырковицы, на пол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ырковицы, 0,8 км к Ю от зап. границы деревни, ряд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Брюховицы, 10 насыпей Курганная группа Брюховицы (10 насыпе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.д.Брюховицы, в ЮВ части д.Курск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ск, в юж. Части деревни, на территории  быв. дер. Брюхови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овый могильник Сумс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м СВ дер.Сумск, на возвышенности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умск, 200 м к С-В от сев. оконечности деревни            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но-жальничный  могильник Городя I, 90 насып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Городня-2 (90  курганов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(0,6) км С быв. дер. Городня, 2 км ЮЗ д. Морозово (Беседское СП), правый берег ручья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орозово, 2 км к Ю-З деревни и 600 м к С от быв. дер. Город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Старые Смолеговицы, 13 насып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Старые Смолеговицы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.окраина деревни Старые Смолеговицы МО Беседское СП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. Смолеговицы, в С-З  части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ный кр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рые Смолеговицы-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. Смолеговицы, 150 м к Ю-В от автобусной остановки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часть деревни Старые Смолеговицы МО Бесед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 п. 3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ный кр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. Смолеговицы, 150 м к Ю-В от автобусной остановки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часть деревни Старые Смолеговицы МО Бесед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 п. 3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е у д. Рогатин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. Рогатино, на холме, к северу от ж/д полот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овый камень Культовый камень Вязк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язки, на С-В краю деревни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овый могильник Курганная группа Усть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 окраина д. Устье, мыс при впадении р. Сумка в р. Вруда (ур. Могилки)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Устье, на территории деревни, на мысу при впадении р. Сумки в р. Вруд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могильник «Савина Г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овый могильник Редеж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.окраине д.Редежи, 03 км к Ю от лев.берега р.Луга, на краю коренного берега, на “Савиной горе”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едежа, на территории деревни, на «Савиной горе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но-жальничный  могильник Волна Курганно-жальничный  могильник Волна-1 (3 насыпи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км к Ю от д. Волна, на краю терр. Прав. берега р. Луга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лна, 300 м к Ю от деревни, на прав. берегу р. Вру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«Старая улица» Селище Волна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п. окраине д. Волна, на лев. берегу р. Вруда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олна, к З от деревни, на левом  берегу р. Вруды           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Язви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Язвище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 окраина д. Язвище, к сев. от б. мог-ка Язвище-1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Язвище, на Ю-В краю деревни, на склоне правого берега р. Пеле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чный могильник Ославье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чное погребение Ославь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 ЮВ д. Ославье, в еловой рощ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славье, 0,5 км к Ю-В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чный могильник Ославье-Рогатино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тино д., севернее; 70 с С ж/д переезда в д. Рогатино, справа от а/д в д. Ославье МО Рабитицкое с. п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Ославье 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авье д., ЮЗ окраина, 50 м СЗ дороги Рогатино – Пежевицы МО Терпилицкое с. п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Верницы (45 насып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Верн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СВ  д.Верницы на небольшой возвышенности, окруж.с 3-х сторон болотом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ницы, 1 км к С-В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Лемов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о-жальничный могильник Лемовжа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емовжа, западная окраина деревни, на склоне правого корен. Берега, на старом кладбище МО Сабское СП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емовжа, на зап. окраине 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Красный Маяк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км СЗ д. Красный Маяк (3 км от д. Извоз) слева от шоссе Извоз – Хотнежи -  Лемовжа, МО Саб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 от 30.12.08 п. 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 группа Стар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Старица-Вяз (16 насыпе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тарица; 2 км ЮВ деревни, по дор.в д.Вяз МО Сабское СП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тарица; 2 км к Ю-В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могильник Твердят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вердять, В край прибрежной части (прав. берег р. Луга) МО Сабское СП 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вердять, на берегу р. Лу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Шишкин хут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 д. Мышкино, Ур. Шишкин Хутор (лев. верег р. Вруда, пойменное всхолмление) Сабское с. п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Смед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Смедово (17 насыпе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часть дер.Смедово, в еловой роще на холме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медово, в С-В части деревни, в еловой ро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-8 от 03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(д. Взвар, селение Iswar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звара, территория усадьб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лхов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“Захолмье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.Волхов (быв.м.Стуглево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Ильи Проро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Волхов, микрорайон Плехан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3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напорная башня ж/д станции Волховстр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. Волхов, ж/д станция Волховстрой-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7Д от 20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ясьский канал (б.канал Екатерины 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лховский район, о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 Волхов до р. Сяс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рский канал (б.канал Александра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ховский район, от  р. Сясь до р. Сви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ясьский канал (канал императрицы Марии Федоровны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лховский район, о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 Волхов до р. Сяс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овосвирский канал (канал Александр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ховский район, от  р. Сясь до р. Сви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Караулова «Покровска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бино Иссад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</w:t>
            </w:r>
            <w:r>
              <w:rPr>
                <w:sz w:val="22"/>
                <w:szCs w:val="22"/>
              </w:rPr>
              <w:t xml:space="preserve"> № 3-9 от 23. 04. 92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 Покрова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</w:t>
            </w:r>
            <w:r>
              <w:rPr>
                <w:sz w:val="22"/>
                <w:szCs w:val="22"/>
              </w:rPr>
              <w:t xml:space="preserve"> № 28-Д от 14.06. 01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ский дом (2-х этажный деревянны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бино, дом 4?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3-9 от 23. 04. 92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дельня (больниц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 xml:space="preserve">№ 3-3 от 15.03.8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-7 от 2. 09. 91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дом священник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</w:t>
            </w:r>
            <w:r>
              <w:rPr>
                <w:sz w:val="22"/>
                <w:szCs w:val="22"/>
              </w:rPr>
              <w:t xml:space="preserve"> № 3-7 от 2. 09. 91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3-9 от 23. 04. 92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флигель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ОКН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ОКН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ОКН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ятой великомученицы Параскевы, арх. Н. А. Мель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 Верхов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ище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быв. министерского двухклассного училищ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олх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жк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7 от 02.09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скресения Христ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оскресенское на кладбищ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а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от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 лесопромышленника Кук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оскресен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а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6-Д от 16.11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Преображения Господ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губ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Свириц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от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Моде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Исса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ад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от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иц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Исса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ад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от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Федора Стратила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исель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н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5 от 01.11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Рождества Христ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Колчан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чан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от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иконы Тихвинской Божь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Колчан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чан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достроительный комплек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Колчан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абережная, Нагор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8 от 14.07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агорная, 1/4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Мещерски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Луж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н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Петрашевского 2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 Рыжково, ул. Любаевщина (напротив усадьбы «Деморовка» на берегу р.Сясь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/д от 21.09.199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Рождества Христ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адкопан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ш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от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 дом причта Никольской церкви с оградой и ворот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Немято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адская волость,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Н.Ф.Сабира и Ермак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н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5 от 01.11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ю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ранже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И.Ф.Горыни (И.Ф. Горк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Обух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ладож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3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итектурный ансамбль б. богоугодных заведений Алексеевского общества дел милосердия на Успенском остров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ров 25 Октября (Успенски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диноостр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9 от 23.04.199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5/д от 21.09.1998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лавное здание с церковью Успения Пресвятой Богородицы (с пандусом), арх. М. А. Щуруп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служебная 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двухэтажное зд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четырехэтажное зд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двухэтажное здание с мезонин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здание хоз. назнач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Парк ансамбля Алексеевского общества дел милосерд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/д от 21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купца Лазар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Паша, Советская, 1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ш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04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Преображения Господ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оддуб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а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самбль церкви Собора Пресвятой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Рогож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льниц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церковь Собора Пресвятой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ограда Церкви Собора Пресвятой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самбль церкви Успения Прсв. </w:t>
            </w:r>
            <w:r>
              <w:rPr>
                <w:sz w:val="22"/>
                <w:szCs w:val="22"/>
              </w:rPr>
              <w:t>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Сясьстр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от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церковь Успения Прсв. </w:t>
            </w:r>
            <w:r>
              <w:rPr>
                <w:sz w:val="22"/>
                <w:szCs w:val="22"/>
              </w:rPr>
              <w:t>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ограда с ворот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пенская 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Сясьстрой, ул. Кирова, б/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от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министерства путей сообщения “Сясьские Рядки”  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Сясьстрой (близ быв. д.Сясьские рядки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/д от 21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плекс сооружений Новосвирского (Новоладожского) кана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Сясьстр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8Д от 30.01..20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олб памятный (бел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Сясьстрой, на нагорном (восточном) мыске у захода в Новосвирский (Новоладожский) кана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8Д от 30.01..20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олб памятный (красн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Сясьстрой, на озернорном (западном) мыске у захода в Новосвирский (Новоладожский) кана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8Д от 30.01..20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Столб полый чугунны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Сясьстрой Волховского района Лен. области, на мыске у захода в Старо-Свирский кана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8Д от 30.01..20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жилой, (особня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ясьстрой Волховского района Лен. области, ул. Ленина, д. 6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8Д от 30.01..20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садебных построек Норейк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Трус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ладож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3 от 15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усадьбы Норейко 3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/д от 21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Лемана Малая Горка (Леманова Горк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Хамонт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чан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8 от 14.07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отны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вухэтажный полукамен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ранже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татки пар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Пресвятой Троицы с приделами свт. Николая и Рождества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Хвал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а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 прил. 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во имя Казанской иконы Божи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Хвал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а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кт постановки на учет № 36-Д от 16.11.2001 прил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ведения во храм Прсв. Бог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Хот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диноостр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8Д от 14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зенный винный склад со служебными постройк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Ворошилова, 29/1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4 от 06.11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главное здание казенного винного скла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сара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ы для рабочи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нечный пер., 1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- б.дом А. Б. Иорс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Горького, 7/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– б. дом Ильинских, с 1910х г г.  – общественного собр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Горького,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и гостиница Белыш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л.Кирова, 1/2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б. торговых бан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ожской флотилии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с казенной винной лавкой (б. Ильинского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ожской флотилии, 2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истрата, впоследствии - жилой дом с трактиром и  гостиниц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ожской флотилии, 26/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склада, впоследствии чайной общества трезвос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ожской флотилии, 26а (26 б?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, т.н. “Дом Миниха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ожской флотилии, 3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качка казенного винного скла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ожской флотилии, 3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детского приюта Благотворительного общества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6, 6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с лавками, с 1900х гг.  детский прию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екар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да с ворот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с городским клубом, впоследствии – Земская упра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- б. дом купца Белыш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с конторой и службами,  впоследствии - кинематограф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м жилой с канцелярией пристава и колбасной мастерской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– б.дом Агапов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Бартене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. дом Старикова, впоследствии общественный клуб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Бартеневых, с остатками оград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2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почтовой конто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23, 23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почтовой конто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.К.Маркса, 2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для служащих почтовой конто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.К.Маркса, 2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атки оград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.К.Маркса, 23 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. дом Марфина, впоследствии богадельн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- б.дом купца Андреева с лавками и магазин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2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лавкой и службами Нестер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26/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с лавкой, </w:t>
            </w:r>
            <w:r>
              <w:rPr>
                <w:sz w:val="22"/>
                <w:szCs w:val="22"/>
              </w:rPr>
              <w:t>(здание городского училищ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27/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с лавками и гостинице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28/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- б. дом Г. С. Сироткин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31/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(Косторовых) с чайной общества трезвости, службами и оград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3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кт постановки на учет № 3-1 от 16.11.1987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б. городской управы, женской прогимназии и училищ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34/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б. городской управы, женской прогимназии и училища (перестройка – арх. М. А.Шурупов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здание кладовой и ледник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татки оград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довая купца  В. И. Каял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35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жилых и хоз.зданий купцов Спир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36/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менный жилой дом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деревянный жилой дом с булочной и пекарне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с пекарней и мучным скла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В. Шабан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37, 39/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 П. В. Шабан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3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пекарня и мучной скла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39/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жилых и хоз.зданий  Кукин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38, 38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 с лавкой, конторой и служб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 с пекарней и ледник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флигель для рабочих с баней, конюшн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- б.дом Дудников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нная лавка купца Лысков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40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, впоследствии богадельня Новоладожского благотворительного обще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44/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жилых домов  причта Климентовской церкв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50/1, 50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 двухэтаж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/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 одноэтаж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жилых домов  Мухиных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52/2, 52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 двухэтаж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 одноэтаж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Жилой дом Протодьяконовой Ж. 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54/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Жилой дом (дом трудолюб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К.Маркса, 60/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– П. И. Шаровой, впоследств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С. Кириллов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ионерская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ое депо с квартирой брандмейстера и казармой нижних полицейских чи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ионерская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о службами купца 2-й гильдии И. Т.  Тимофе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ионерская, 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ледника и бесед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 двор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Ковригиной, впоследствии В. Г. Коротн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ионерская, 22/ наб. Пролетарского канала, 3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уездного казначей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наб.Пролетарско-го канала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административных зданий (перестройка – арх. Д. Висконт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наб.Пролетарско-го канала, 18, 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присутственных мест и городской тюрь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тюремной кухни и цейхгауз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б.тюремной бан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рковь Александра Невского(тюремна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, впоследствии больница для судорабочи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наб.Пролетарского канала, 2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мплекс зданий городской (впоследствии земской) больн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Суворова,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 им. К.А.Рыб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”арестного дома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”заразного барака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родильного прию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покойницк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прачечн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”умалишенного барака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ара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врача земской больн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Суворова</w:t>
            </w:r>
            <w:r>
              <w:rPr/>
              <w:t xml:space="preserve">, </w:t>
            </w:r>
            <w:r>
              <w:rPr>
                <w:sz w:val="22"/>
              </w:rPr>
              <w:t xml:space="preserve">13 </w:t>
            </w:r>
            <w:r>
              <w:rPr>
                <w:sz w:val="22"/>
                <w:szCs w:val="22"/>
              </w:rPr>
              <w:t>(13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ладожский канал (канал Петра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Новая Ладо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ховский райо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усло Староладожского канала (общая протяженность по районам 111 км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ая Ладога, Волховский райо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« 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старое устье канал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б.канал Петра 1, ныне Пролетарский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« 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шлюз в старом устье кана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 (б.канал Петра 1, ныне Пролетарский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« 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овое устье канала (б.Екатерининский канал, ныне Староладожски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территория СР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« 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шлюзы в новом устье канал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 территория СР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« 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б.водоподъемной машины при щлюза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Новая Ладога, территория СРЗ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« 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ладожский канал (б. канал Александра 2) - 110 км. общая протяженность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ая Ладога, Волховский р-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учтен в Волховском р-н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ы земляной крепос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пр. К.Маркса, 4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ое кладбище: южные и восточные воро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Новая Ладога, городское кладб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1 от 16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сооружений на Староладожском канале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 Дубн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 г. Новая Ладога  (27 км от г.Новая Ладог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кт постановки на учет № 14Д от 18.09.2000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караул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Дубно, д. 62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енский гранитный северный арочный водоспуск (мост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Дуб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рковь Покрова Пресвятой Богородицы с приделами свт. Николая и Всех Святы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Дубно, д. 70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 г. Новая Ладога  (27 км от г.Новая Ладог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Д от 18.09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- б.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 А. Гаврилов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.д.Креницы /г.Новая Ладога, </w:t>
            </w:r>
            <w:r>
              <w:rPr>
                <w:i/>
                <w:sz w:val="22"/>
              </w:rPr>
              <w:t xml:space="preserve">ул.Креницы, д. </w:t>
            </w:r>
            <w:r>
              <w:rPr>
                <w:sz w:val="22"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наследников В. Ф.Гаврил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.д.Креницы /г.Новая Ладога, </w:t>
            </w:r>
            <w:r>
              <w:rPr>
                <w:i/>
                <w:sz w:val="22"/>
              </w:rPr>
              <w:t xml:space="preserve">ул.Креницы, д. </w:t>
            </w:r>
            <w:r>
              <w:rPr>
                <w:sz w:val="22"/>
              </w:rPr>
              <w:t>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братьев Григорье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.д.Креницы /г.Новая Ладога, </w:t>
            </w:r>
            <w:r>
              <w:rPr>
                <w:i/>
                <w:sz w:val="22"/>
              </w:rPr>
              <w:t xml:space="preserve">ул.Креницы, д. </w:t>
            </w:r>
            <w:r>
              <w:rPr>
                <w:sz w:val="22"/>
              </w:rPr>
              <w:t>2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Е. И. Спиридон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.д.Креницы /г.Новая Ладога, </w:t>
            </w:r>
            <w:r>
              <w:rPr>
                <w:i/>
                <w:sz w:val="22"/>
              </w:rPr>
              <w:t xml:space="preserve">ул.Креницы, д. </w:t>
            </w:r>
            <w:r>
              <w:rPr>
                <w:sz w:val="22"/>
              </w:rPr>
              <w:t>3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- б.дом Е. А. Яковлев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.д.Креницы /г.Новая Ладога, </w:t>
            </w:r>
            <w:r>
              <w:rPr>
                <w:i/>
                <w:sz w:val="22"/>
              </w:rPr>
              <w:t xml:space="preserve">ул.Креницы, д. </w:t>
            </w:r>
            <w:r>
              <w:rPr>
                <w:sz w:val="22"/>
              </w:rPr>
              <w:t>3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воколенский гранитный южный водоспуск с руинами караул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О г. Новая Ладога, Кривое Колено, </w:t>
            </w:r>
            <w:r>
              <w:rPr>
                <w:i/>
                <w:sz w:val="22"/>
              </w:rPr>
              <w:t>(уточн. д. Сумское, д. 48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7Д от 20.06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Деревянное здание пивной, позднее – аптека и амбулатор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.Старая Ладога, Волховский пр., 24 (бывш. № 21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3-3  от 15.03.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сопки у б.д.  Михаил-Арханг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лхов, лев.бер.р.Волхов, напротив Волховской ГЭС, около дома-музея Графти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-11 от 15.07.1997 п. 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хов, лев.бер.р.Волхов, напротив Волховской ГЭС, тер. быв. д. Михаил-Архангел (Ю дома-музея Графтио, у останца сопки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-11 от 15.07.1997 п. 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е (селище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ый берег р. Волхов, напротив Волховской ГЭС, к С и Ю от церкви Михаила Архангела (южнее русла впадающего в р. Волхов ручья, между ним и домом Графтио), у плотины Волховской ГЭС</w:t>
            </w:r>
          </w:p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яженность СЮ- 0, 5 км, от дороги, идущей вдоль берега р. Волхов – на расстояние 0, 05-0,07 к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-11 от 15.07.1997 п. 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чный могильник Бережки 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режки, кладбище, у ш. Волхов-Кириши (примыкает с восток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ище Бережки II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 окраина д. Бережки, коренной берег р. Волхов, между проселочной дорогой и рекой (0,5 км СЗ кладбища, 0,3 км С селища Бережки III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Бережки II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окраина д. Бережки, коренной берег р. Волхов, 150 м З ш. Волхов-Кириши, между проселочной дорогой и троп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Усть-Рыбежно-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Усть-Рыбежно, 1 км ЮВ, 3 км СВ правого берега р.Паша, на дороге в д. Николаевщина (ЮВ ст.Усть-Рыбежно-2, на противоположном берегу ручья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 от 30.12.08 п. 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ебальная насыпь Усть-Рыбежна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типа «домиков мертвых»?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Усть-Рыбежно, в зоне строительства объекта газопровода Мурманск-Волх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№ 77 от 30.12.08 п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ище (Порог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роги, южная окраина (левый коренной берег р. Волхов), в устье ручья (левый берег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ногослойное поселение (Порог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роги, южная окраина (левый коренной берег р. Волхов), в устье ручья (правый берег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деревянные барки типа «мариинк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д. Иссад, р. Волхов,  у моста на трассе М-18 СПб - Мурманск «Кола»,  в 15 м от В опоры моста ниже по течен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барка типа «тихвинк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д. Иссад, р. Волхов,  у моста на трассе М-18 СПб - Мурманск «Кола»,  выше по течен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барка типа «берлина», днищ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д. Иссад, р. Волхов,  у моста на трассе М-18 СПб - Мурманск «Кол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волож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Софиевка» Ф.Ф.Эбергард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севоложск, близ ж/д ст.Бернгардов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4 от 06.10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иница-ресторан  купца Свечникова Ф.К. 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севоложск, Всеволожский пр.,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5 от 10.10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купца Н.Н. Хомяк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севоложск, Всеволожский, 36  угол Октябрьского пр.,  и ул.Заводск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3 от 30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ый гостиный двор К.Ф.Штейнмейера 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севоложск, Всеволожский пр., 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5 от 10.10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К.Ф.Штейнмейера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севоложск, Всеволожский пр., 4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3 от 30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ицкая церковь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севоложск, Всеволожский пр., 6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3 от 30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«Загородно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строй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севоложск, оз.Перв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4 от 06.10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за «Елизаветина» (фрагменты старовозрастной растительност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севоложск, ул.Приютинская,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4 от 06.10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Хозяйственная постройка усадьбы «Приютино», кон.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 (3 здан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севоложск, усадьба «Приютино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11 от 28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А.П. и Г.П.Шувал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артемяг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темягская вол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совское шосс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1 от 11.05.1986     № 4-2 от 18.12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Соф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(склеп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совское шоссе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 (конюшн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совское шоссе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х этажный дом хоз.комплекс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совское шоссе,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х этажный  дом хоз.комплекс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совское шоссе,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Пери «Матвеевка»-место, связанное с именами М.Глинки, К.Брюллова, Л.Толст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ерхние Осель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ско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д от 02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С.И.Голенищевой-Кутузовой и Л.Ф.Корф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Ирино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ан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4-2 от 18.12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р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«Еленина» А.М.Колыч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ерро (у дороги из д.Куйвози в д.Керро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йвоз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д от 02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рковь Св. прп. Петра Афонского и св.равноап. кн.Ольг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Мор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ан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3 от 30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агелическо-лютеранс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Токсово, Советов, 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8 от 10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Осиновецкого мая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близи ж/д ст. Ладожское озеро  на берег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10 от 16.01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я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ри маяк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постройка (лед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постройка (лед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постройка (лед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Б.П.Шереметьева, Медема «Щеглов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Щеглово Щег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6 от 25.04.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р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м управляющего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ига   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котный двор  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юшня 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постройка (склад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рожка бывшей церкви Св. апп. Петра и Пав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им. Морозова, ул.Мира,д.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4/Д от 19.06.03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 Вмч. Екатерин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Мури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2/Д от 20.02.04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Часовня «В память императора Александр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Мури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2/Д от 20.02.04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научного городка врача-физиолога Павлова И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Колтуши (с.Павлово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д от 02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И.А.Сарова (Кирицкое поле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Кирполь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4 от 06.10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Чоглокова Н.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Колтуш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-4 от 06.10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а Калитина Н.Н. ученого-геодезиста (1884-1949 гг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оейково, территория геофизической обсерватор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туш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1\Д от 20.02.20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ая огневая точка- ДО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вартал Меднозаводского лесничества, близ карь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jc w:val="left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44/Д от 21.09.2002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ая огневая точка- ДО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вартал Меднозаводского лесничества, близ карь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jc w:val="left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44/Д от 21.09.2002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ая огневая точка- бата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вартал Меднозаводского лесничества, близ карь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/Д  от 21.09.2002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ая огневая точка- ДО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ее оз. Лемболовское, в 400-х  м восточнее  пересечения Приозерского шоссе и дороги Керро - Лаппелово, в 100-х  м  к северу от  дороги Керро – Лаппелово,  Всеволожский  р-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jc w:val="left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68/Д от 06.07.2007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знак на месте б.стоянки эсминца «Строгий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осаратовка, на берегу р. Нева, у лютеранской церкв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jc w:val="left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84/д от 28.09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знак на месте б.стоянки эсминца «Стройный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Невского лесопарка, в 2 км от б. конторы лесопарка, в 15 м от дороги на пос. им. Свердлова, в 50 м от р.Не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jc w:val="left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84/д от 28.09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знак на месте б.стоянки эсминца «Опытный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Невского лесопарка, в районе пристани, к северу от входа на центральную парковую аллею, у дороги на пос. им. Свердл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jc w:val="left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84/д от 28.09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Хепоярв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ксово у северной окраины,  З берег оз. Оз. Хепоярви,  мыс между оз. Хепоярви и Чайное (территория учебного центра ВИФК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урголово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ксово, С окраина: ЮВ берег оз. Курголовское, С грунтовой дороги от шоссе СПб – Матокса к ст. Кавголово. терраса h 70-75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емболовское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км С В оконечности д. Керро на ЮВ берегу оз. Лемболовское, при впадении р. Ройка, на ее лев. берегу, 0,2 км ниже по течению от а/мо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остановки на учет № 4-16 от 31. 03. 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емболовское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м ЮЗ от местонахождения Лембол.-1 на склоне террасы оз. Лемболов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остановки на учет № 4-16 от 31. 03. 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емболовское-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 В берега оз. Лемболовское, 0,15 км базы отдых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остановки на учет № 4-16 от 31. 03. 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емболовское-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. п. Васкелово, В берег оз. Лемболовское, п-ов Зеленый Мыс перешеек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Лемболовское-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. п. Васкелово, В берег оз. Лемболовское, п-ов Зеленый Мыс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Д от 21.04.20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нахождение бронзовых предметов (разрушенный могиль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п. Щеглово, северная часть поселка, на краю возвышен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борг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ня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асильева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ая усадьб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одной заставы, 3, 3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7 от 11.02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ой заставы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ой заставы, 3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одной заставы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вокза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окзальная п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рпус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рпус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окзальная ул.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 финского сберегательного бан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окзальная ул.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ыборгская, 1, 1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астройки владельческого учас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ыборгская, 3, 3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ая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ая, 3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мбард (два здан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ыборгская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ыборгская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ор артиллерийский делов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ыборгская, 15, 19, Южный вал, 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ая, 15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4 от 18.02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ауль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ая, 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штаб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ртиллерийский скла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жный вал, 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з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жный вал, 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ыборгская, 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ыборгская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шведско-немецкого лютеранского прихода с гараж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ыборгская, 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ская мужская гимназ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Выборгская, 34/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административно-складское фирмы «Старкиоганн и К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Выборг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илова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тивное и складское здание фирмы «Ханкк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илова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ладское зд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нилова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Николь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Выборг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илова ул.,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0 от 12.03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рихода кафедрального лютеранского собо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Димитрова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производственных и складских построек железнодорожной станции Выборг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Выборг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повская ул.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7 от 17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овозное деп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овозоремонтный це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2, 2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з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итей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3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есная мастер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3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кгауз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толовая (фундамент, части стен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азовая станц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стерские по изготовлению стрело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овозное депо, водонапорные башни (две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9, 9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стерск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дпорная стен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товарной стан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Деповская ул.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7 от 17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оварная конто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кгауз (два корпус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а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латформы (две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жарное деп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дпорная стен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овозное депо, водонапорные башни (две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9, 9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Железнодорожная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асина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>
          <w:trHeight w:val="5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асина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асина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асноармейская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23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астройки владельческого учас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асноармейская, 9 Крепостная, 17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армейская, 9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17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астройки владельческого учас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асноармейская, 13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с магазинами В.Хоавин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армейская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с аптек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армейская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асноармейская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, каре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астройки владельческого учас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аснофлотская, 6, Прогонная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с подвал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флотская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тивное здание АО «Аннискелу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онная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бернский почтовый дом/ 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астройки владельческого учас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5, 5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дом жило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тсная, 5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7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, магазин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ик,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1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1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астройки владельческого учас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13, 13а (ф)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1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астройки владельческого учас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15, Красина, 11, Красноармейская, 1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-19 от 23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15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ладское зд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ина, 1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ладское зд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армейская, 1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18, Краснофлотск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18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18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дом жило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флотск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флотская, 1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флот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флот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(погреб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 ул.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енно-сиротски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 застройки владельческого участк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2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(два здан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истра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2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построек военного ведом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2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 порохов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стер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хня, столов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штаб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ор кафедральный лютеранск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 ул., участок Торкельского пар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40а, 40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40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40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городской усадьбы б.д. Эрикссо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 ул., 42, Кутузова ул.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4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остная, 42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орняжная мастер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ьвар Кутузова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промышленная и лесотехниче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0 от 12.03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с магазинами, гараж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4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9 от 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лище профессионально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репостная, 5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Куйбышева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ая усадьб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бульвар Кутузова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обня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араж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бульвар Кутузова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астройки владельческого учас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бульвар Кутузова, 41, Некрасова, 1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со служб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тузова, 4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 со служб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красова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красова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.Ленина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.Ленина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с магазинами и банком АО «Карел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.Ленина, 12/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АО “Кульма”-банк, жилой и торгов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.Ленина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кельский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.Лен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АО «Пеликан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.Ленинградский, 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брика мебель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.Выборг, Ленин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радский пр.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ская женская гимназ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.Ленинградский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едская женск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ий пр., 11,  Крепостная, 3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астройки владельческого учас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ий пр., 14, 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аво-Карельский акционерный бан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нинградский пр.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остиница «Бельведер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нинградский пр., 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ое шоссе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и административное здание страхового общества “Карьяла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ое шоссе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ое шоссе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агазинами АО “Илвес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ое шоссе,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ое шоссе,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озаво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ое шоссе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0 от 12.03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ое шоссе,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Ленинградское шоссе, 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ское и административное здание кооперативной оптовой фирмы “Осуус Туккукауппа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Морская наб.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ца, хлебокомбина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Морская наб., 3, Ленинградский пр.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кое торговое училищ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Морская наб.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а/о “Агрикола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Морская наб., 24, 24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Некрасова, 3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два корпус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Николаева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ивоваренный завод (7 здани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Онежская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 с гараж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ервомайская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иница «Антре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дгорная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дгорная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1-й яр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дгорная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 (дом жилой, погреба, фундаменты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дгорная ул., 11,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(погреб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дгорная ул.,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огонная, 2, 2а Подгорная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рная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онная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конюшня, каре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онная, 2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огонная ул.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3 от 14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онная, 7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онная, 7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яйстве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 фирмы «Хакман и К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огонная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Францисканского монастыря (фундаменты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огонная, 10-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рогонная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ушкинская, 12/37 Крепос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Рыбный пер.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ер Пантсарлахденкат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адовая у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3 от 14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флигелем, каре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адовая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итвен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адовая, 15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еверная, 8 (Ушакова, 8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еверный Вал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 , каре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 (дом жилой, карет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еверный Вал,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агазин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еверный Вал, 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бернское правле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оветская, 12 (Крепостная, 33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губернского прав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ер Салаккалах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наб.40-летия ВЛКС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2 от 14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административно-складское оптовой торговой фирмы «Саво-Карьял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наб.40-летия ВЛКСМ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торожевой башни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торожевой башни, 10 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торожевой башни,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со служб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торожевой башни, 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торожевой башни, 23/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уворовский пр.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Выборгского управления «Газ и электричеств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Театральная пл., 1 Выборгская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лужебная 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лужебная построкй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ундамент газгольде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тивное зд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атральн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изводственное зд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азгольде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боргская, 17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строе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Титова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цейское управле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Тургенева, 3 (корп. 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 от 18.02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лужебное здание,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Тургенева, 3 (корп. Б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 от 18.02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тральный спортивный комплекс Паттеримя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Физкультурная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8 от 08.03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ская совместн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Школьная пл.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Южный Вал, 4/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складско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Южный Вал, 4/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о служб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Южный Вал, 18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Южный Вал, 2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5 от 14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Выборгский, Кооперативная, 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атр лет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Интендантская Гора, редут «Б» восточно-выборгских укреп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8 от 08.03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точно-выборгские укреп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 Батарейная, Интендантская г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8 от 08.03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дут «Б» (вал, ров, потерна, три пороховых погреб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ндантская г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дут «В», с 1900-х гг.-опорный пункт «Укрепление графа Апраксина» (вал, ров, две потерны, пять пороховых погребов, фундаменты казарм, конюшен, цейхгаузов, каменные ограды с воротам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йная г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тарея «А» (вал, пороховой погреб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ндантская г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тарея «Б» (вал, пороховой погреб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йная г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овые укрепления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йная г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тарея «В» (вал,  пороховой погреб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тарея «Г» (вал,  пороховой погреб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ртина (вал, потерн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ематированные траверсы (дв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 пороховой запас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 пороховой запасный (фундамент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тарея «Д» (вал,  пороховой погреб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йная г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межуточная батарея (вал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йная г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оединительные линии (сем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йная гора, Интендантская г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молитвенный лютеранского миссионерского обще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 пос. Выборгский, Поперечный пер.,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военного ведом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Гвардейский, Казарменная ул., 1,3,5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рменная, 3 корп.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хня – столов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яйстве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яйстве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яйстве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офицерск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рменн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офицерск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рменная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офицерск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рменная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яйстве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рменная, 3 корпус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лу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я уступчатая (батарея «Граф Чернышев»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Гвардейский, зап. Берег о.Гвардейс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а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сходный погреб «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сходный погреб «Б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я передов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Гвардейский, зап. Берег о.Гвардейс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а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сходный погреб «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одн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Гвардейский, Шестакова, 22, 22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чеб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чеб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оро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Железнодорожный, Горная, 4, 4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обня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араж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одн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Железнодорожный, Горная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9 от 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Железнодорожный, Кровоносова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9 от 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казарм 7-го Финляндского пол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Железнодорожный, Кривоносова, 13, 13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9 от 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хня, столов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ла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ла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офицерск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 офицерск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адель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Железнодорожный, Кривоносова, 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9 от 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юрьма губернская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Железнодорожный, Кузнечная ул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9 от 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тюрьмы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да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Железнодорожный, Майорова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9 от 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Железнодорожный, Майорова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9 от 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Железнодорожный, Стрелковая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9 от 22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йни городск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Выборг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Мясокомбин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5 от 08.09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ойн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иемник крупного рогатого ско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возный сарай с пандус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верочный пун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брика колбас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Мясокомбин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5 от 08.09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басный це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ус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тив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персонала психиатрической больн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Мясокомбината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5 от 08.09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пансионата для престарелых и неимущи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Парковый, Кузнечная ул. /северо-западный берег бухты Рад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7 от 17.07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нсио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нсио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нсио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нсио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нсио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-лед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Папу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Гора Папул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сторан (цокол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а Папула /пар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7 от 17.07.199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а Папула /пар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7 от 17.07.199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инария учительская Марковил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ев..зап. берег бухты Защитная, Светогорское шоссе,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7 от 08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чеб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ждение двора учебного корпус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естничный спус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рпус для обслуживающего персона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Кесяран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ев..зап. берег бухты Защитная, Кировские дач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7 от 08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ач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ирсы, береговые укреп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каменная огра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Кивиран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ев..зап. берег бухты Защитная, пос. Кировские дачи, 13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7 от 08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садебный (дерев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 (дерев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ирс, каменный берегоукрепления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садки ценных пород деревье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ортификационный комплекс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рный пункт «Г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Калинина, р-н ул.Пушк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трелковые пози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бежища (дв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в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ды сообщ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амб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одная школа Тиенхаа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Калинина, ул. Школьная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оховой погре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Калинина,  у ж/д моста через пролив Кивисил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военного ведомства (10 здани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Петровский, Госпитальная, 2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>
          <w:trHeight w:val="103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 зданий военного ведомст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Петровский, Госпитальная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 военного госпитал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Петровский, Госпитальная, 8 /Пожарная, п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аборатория, прачеч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х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екар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з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ольнич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ольнич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медицинских чинов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ольничный корпус (цокольная част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етний погре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рковь Петра и Пав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ольничный корпус (цокольная част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ольничный корпус (цокольная част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нфекцио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нтге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тивно-больничный корпус с пандус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да с воротами и проходны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 офицерск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Петровский, Госпитальная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нка береговая подпорная с пирс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Петровский, юго-зап. Берег о.Твердыш в конце ул.Петрозаводск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одн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Северный, ул.Гвардейская 33, 33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чеб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чеб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ичный корпус учреждения сестер милосердия с оград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Северный, ул.Октябрьская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военного ведом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Северный, ул.Петровская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 Северный, Флагманск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аторий Конккала. Комплекс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Красный Холм, северный берег о.Краснохолм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рпус лечеб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ундаменты построек санатор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ульптуры «Лев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Конкка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Красный Холм, северный берег о.Краснохолм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 (фундамент, цокольный этаж с лестнице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зовая мощеная аллея к озер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садки ценных деревьев у до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альный ландшафт, лесо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Хуусние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овые построки (фундаменты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укрепления камен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сев..зап. берег бухты Защи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2 от 14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Лавола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каменный фундамент усадебного дома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каменный фундамент флигеля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коровник (руинирован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погреб (руинирован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фундаменты хозпостроек (три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каменные берегоукрепления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ценные посадки деревьев (липа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лесопарк, скальный ландшаф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ный берег бухты Защитной, устье Сайменского канал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о-парковый комплекс Поссенлин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Больше Поле, северо-западная окра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епол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6 от 12.07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ундаменты стро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татки стен скотного дво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тификационный комплекс Му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Грибное, к северу от шоссе Выборг-Красносельское, на зап.берегу р.Мул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7 от 26.06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ульский ретраншемен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лговременные укрепления главной оборонительной полосы линии Маннергейма (2 до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тивотанковые надолб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аменногорск, Ленинградское шоссе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7 от 20.11.19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омотивное деп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аменногорск, Ленинградское шоссе, 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7 от 20.11.19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аменногорск, Ленинградское шоссе, 12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7 от 20.11.19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о-парковый комплекс Кирь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адебный дом (фундамент, цокол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ный двор (три корпу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юш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 управляю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юд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рнохранили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котный 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мб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тич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д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анжерея (фундаме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менная огр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ездные во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расы, лестницы кам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регоукрепления кам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ст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повая алле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Ландышевка, Токаревская волость,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6 от 28.08.198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Кииск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адеб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юш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ев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гр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ня (фундаме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 (фундаме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тина с мо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. берег Выборгского залива, Большепольская вол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Науласаа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адеб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.жилые дома (д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юш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й сарай (руинирова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ядовые посадки деревьев (липы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берег Выборгского залива, пос.Отрад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Таммисаа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адки ценных деревьев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берег Выборгского залива, пос.Отрад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Хортт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й фундамент усадебного дома (надстрое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евян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евян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е пирсы (д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е - берегоукре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даменты дачных д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ая дамба на п-ов Хорттанание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ядовые посадки 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опарк, скальный ландшаф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берег Выборгского залива, к западу от пос.Соколин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Саар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й фундамент, цоколь с лестниц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менный пир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щеная насыпная дорога к мост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даменты дома-канцеля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даменты хозяйственных построек (часть надстрое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евян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нитные скульптуры львов (дв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к, историческая планиров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берег озера Краснохолмское, к западу от шоссе Выборг-Светогорс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Суур Мерий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менный фундамент, часть цокольного этажа усадебного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ая ограда д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повая алл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адки ду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есопар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альный ландшаф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югу от пос.Харитон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Пюхякаллио (с нач.ХХ в. городская психиатрическая лечебниц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е фундаменты постро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е берегоукре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е пирсы (д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повая алл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опарк, скальный ландшаф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гского залива, р-н пролива Кивисил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Веняянсаа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адеб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даменты постро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стань кам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ая о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мба кам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мориал в память события 19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к, лесо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инская волость, о.Лодоч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Онн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й фундамент усадебн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й фундамент флиг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льведер (руинирова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гр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е фундаменты хозяйственных построек (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опарк, скальный ландшаф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часть бухты Защитной, устье Сайменского канала (на территории расположен шлюз Лавол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Лиимат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й фундамент усадебн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менные фундаменты усадебных построек (с погреба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ловая аллея (ок.100 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парка с посадками дуба, ли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торическая планиров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ст.Лазаревка, к югу от шоссе Выборг-С.Петербур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Кунтти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жило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лот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Тарасово, Выборгский райо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5-9 от 16.10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 Руусяви (“Белая дача”, “Охотничий домик Романовых”, усадьба Вольфа ?) кам. 2х этаж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есогорск, Генераторная,  на берегу р.Вуокс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комбинат (два здан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есогорск, Генераторная, 5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есогорск, Ленинградская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ица (два здан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есогорск, Летчиков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ЭС-10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ГЭ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ооружения плотин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Лесогорс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4 от 03.08.1992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о-парковый комплекс Ниеменхов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.Побед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лодуб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2 от 18.04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садеб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</w:rPr>
            </w:pPr>
            <w:r>
              <w:rPr>
                <w:sz w:val="22"/>
              </w:rPr>
              <w:t>малые формы:   фонтан, лестничный спуск, подпорные стен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ально-исторический комплекс лютеранской церкви Уусикиркк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Поля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6 от 15.06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ютеранская церковь (фундамент, цокол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околь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ютеранское кладбищ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инское воинское захороне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менная огра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рота западны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рота южны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ходная лест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ядовая посадка ли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дбище лютеранское шведско-немецкое (с надгробиям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пос.Петровский, пл.Пожар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кладбищ с надгробиями и каменной оград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Гвардейский, восточный берег, о.Гвардейский, р-н ул.Шестак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19 от 21.1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шведско-немецкое лютеранско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инское лютеранско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арнизонное православно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тификационные объекты морской позиции Выборгской крепости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дут Култакивисаа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ий залив, южная оконечность о.Кле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7 от 14.05.199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вая батарея Ханукка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ий залив, восточный берег о.Майс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7 от 14.05.199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вая батарея Суонионсаа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ий залив, северная оконечность о.Передови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7 от 14.05.199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вая бата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ий залив, северная оконечность о.Чернов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7 от 14.05.199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1-я морская бата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ный берег Выборгского залива, мыс Кейхясние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7 от 14.05.199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2-я морская бата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ный берег Выборгского залива, мыс Кейхясние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7 от 14.05.199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3-я морская бата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ный берег Выборгского зали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7 от 14.05.199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ская бата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ий залив, южная оконечность о.Овчин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7 от 14.05.199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гасарская бата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ий залив, о.Мал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7 от 14.05.199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тификационные объекты морской позиции Выборгской крепости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дут Киркконие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Крепыш, мыс Северо-Транзундс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дут Харкисаари, комплек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Паттери, у северо-западной оконечности п-ва Лихание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Ниемильская батарея. Комплекс: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земляной вал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пороховые погреба (3)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берегоукрепления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пристан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Ракосар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ередовая Пильская батарея. Комплекс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земляные валы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пороховые погреба (9)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казарма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берегоукрепления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пристань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каменная дамба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фундаменты построе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Чернов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ранзундский редут. Комплекс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земляные валы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пороховые погреба (9)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сортии (2)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потерна с пороховыми погребами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капонир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берегоукрепления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пристань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люнеты (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соцк, северная оконечность о.Высоц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ольшая Пильская батарея. Комплекс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земляные валы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каменная дамба с пристанью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фундаменты построе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Ханнустиенсаар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оринское укрепление. комплекс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земляные валы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пороховые погреба (6)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потерна (фрагмент)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запасный пороховой погреб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мастерская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каземат с 6 орудийными двориками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берегоукрепления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пристань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фундаменты построе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Малый Высоц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вая батарея Хумалайоки. Комплекс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батарея на 4 шестидюйм пушкиКанэ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батарея на 4 пушки 35 колибр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г Финского залива к Ю-В от пос.Ермил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вая батарея Херкала. Комплекс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земляные валы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орудийные дворики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рв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г Финского залива севернее пос.Годуновка, п-ов Киперо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вая батарея Туппурансаари. Комплекс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орудийные дворики (4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казематы (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Вихрев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вая батарея Сааренпяя. Комплекс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орудийные дворики (4),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каземат,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наблюдательная выш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жный берег о.Большой Берёзов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вая батарея Ристиниеми. Комплекс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орудийные дворики (6),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казематы (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. берег Финского залива, мыс Крестов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реговая батарея. Комплекс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орудийные дворики (4),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командный пункт,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убежища (2),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транше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го-западный берег Выборгского залива, мыс Бобров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т пулемет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Вихревой, южная оконечн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т-убежищ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Овчинный, северная оконечн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31 от 21.10.1994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 оборонительных сооружений лин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Маннергейма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гский район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Учтен в Приозерском район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5/д от 15.01.200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промышленных построе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территория бумажно-целлюлозного комбин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тонно-бумажная фабр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ульфитно-целлюлоз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ульфатно-целлюлоз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лорный заво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останция (ГЭС-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территория бумажно-целлюлозного комбин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-14 от 03.08.1992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лот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шинный за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контора (при ГЭС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территория бумажно-целлюлозного комбин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ое здание фирмы “Энсо-Гутцайт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Заводская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уб-отель фир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Заводская,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-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ое деп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Заводская, тер-рия комбин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тавительский дом ген.директора фирмы “Энсо-Гутцайт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ул. Канторовича, 2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Пушкинск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Победы, 3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Светогорск, Победы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у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Светогорск, Победы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Победы, 6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нат при школ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Светогорск, Победы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оэтажное здание с порталом и гранитным крыльц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Светогорск, Победы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теджи в районе исполко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Заводская, 19, 12, 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а жилые деревянные одно и 2-х этажные - район памятник градостроитель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Льва Толстого, Коробицына 10 домов, Садовая-5, Московская-9, Рощинская-9, Советская-9, Горная-5, Суворова-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-2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т «Ино», («Инониеми», Николаевски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Приветнин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5/д от 10.10.200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е части здания, сводчатые подвалы, фундамен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Выборг, ул.Краснофлотская, д.4-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6/д от 10.10.200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атское захоронение воинов 115 стрелковой дивизии Красной армии, державших оборону гос.границы в первые дни В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ветогорск, Побе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4/д от 10.10.200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атское захоронение воинов, погибших в период советско-финляндской и В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чище Мерки (Бобочинский полигон п.Каменк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4/д от 10.10.200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орпилах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нтреа, Антреа-Корпилахти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м к ЮВ от г. Каменногорск (Антреа), у б. дер.Корпилахти, 3 км к С от п. Лазур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vola Linnavuor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км С г. Каменногорск, 4 км В восточного берега р. Вуокс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ukola Linnamäk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км ЮВ г. Каменногорск, у шоссе Каменногорск – Кр. Соко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ukola Sokanlinn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 км ЮВ г. Каменногорск, 1,2 км СЗ п. Красный Соко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ukola Kolinanlinn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км СВ п. Красный Соко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Лосев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Лосево (на территории), сев. берег оз. Лесогорское, при истоке протоки в оз. Ясное, 5,7 км ЮВ г. Светогорска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Земляничное 1 (Lillikanlampi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 ки СВ д. Земляничное, 1,5 км СЗ п. Красный Сокол, лев. берег р. Славянки, 0,65 км ВЮВ  моста, у С обочины шоссе h 20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Земляничное 2 (Kohomaki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 км С д. Земляничное, 2,25 км СЗ п. Красный Сокол, лев. берег р. Славянки, 0,5 км СВ  моста, у З обочины шоссе h 25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Земляничное 3 (Hankomaki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 км С д. Земляничное, 2,4 км СЗ п. Красный Сокол, лев. берег р. Славянки, 0,7 км ССВ  моста, у З обочины шоссе h 25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Красный Сокол 1 (Pajusuo 1-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км ВЮВ п. Красный Сокол, 0,05 км от дороги Красный Сокол – Озер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Мальковое 1 (Nuikali 1-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 км CВ п. Красный Сокол, 0,5 км Ю оз. Мальков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Мальковое 2 (Kolinanlinn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 км CВ п. Красный Сокол, 0,6 км CD оз. Мальков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Торфяное 1 (Kalkkalosuo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6 км CВ п. Красный Сокол, (урочище Торфяное)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Торфяное 2 (Kalkkalosuo северны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км CВ п. Красный Сокол, 0,5 км от урочище Торфя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Оз. Бор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рковское 1, Suuri Kelpojärvi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 км СВ д. Красный Сокол, 130 м ЮВ оз. Бор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30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Озерское 2 (Vayrysenmaki, Озерское-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 км ССЗ д. Озерское, 1,05 км ЮВ старого моста через р. Лазурную, левый ее берег, 1,35 от ее уст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0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Pitkajarvi-1 (Озерское-2)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 км СВ д. Озерское, 0,5 км В оз. Карповское, З берег оз. Питкаярви, 120 м Ю переезда через ру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6-27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Pitkajarvi-2 (Озерское-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 км СВ д. Озерское, 0,5 км В оз. Карповское, З берег оз. Питкаярви, 270 м ЮЮВ переезда через ру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6-27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Pitkajarvi-3 (Озерское-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 км СВ д. Озерское, 0,5 км В оз. Карповское, З берег оз. Питкаярви, 470 м ЮЮВ переезда через ручей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r>
              <w:rPr>
                <w:sz w:val="22"/>
                <w:szCs w:val="22"/>
              </w:rPr>
              <w:t>h 26-27 м над у. м</w:t>
            </w:r>
            <w:bookmarkEnd w:id="0"/>
            <w:r>
              <w:rPr>
                <w:sz w:val="22"/>
                <w:szCs w:val="22"/>
              </w:rPr>
              <w:t>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Озерское-3 (Marttila, Озерское-3 по 79-9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км ССЗ д. Озерское, 0,8 км ЮВ старого моста через р. Лазурную, западный ее берег, озовое всхолмление, у быв. хут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Остров-1 (Ukonlampi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 ЮВ д. Остров, 0,45 км оз. Луговое, прав. берег р. Славянка, 1350 м СЗ мо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5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Остров-2 (Konkarharju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 км ВСВ д. Остров, лев. берег р. Славянка, 1850 м С моста; 100 м С перекрестка проселочных дор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5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Остров-3 (Ласточкин остров, Launoharju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 км ЮЗ д. Остров, 1600 м ССВ моста через Вуоксу; 400 м ЮВ Каменногорского 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0-25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Озерное-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 СВ д. Озерное, 0,35 км ССВ моста через протоку из оз. Кунье в оз. Смирновское, на трассе СЕ газопровода. Терраса прав. берега протоки из оз. Кунье, мысовидный высту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7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Озерное-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?  км СВ д. Озерное, между стоянками Озерное 2 и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7-20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ьник Черкасов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трасса, участок Верхнечеркасово – Соколинское, прав. берег р. Черкасовка, у ж/д мо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Глебычево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Ю п. Глебычево, 130 м В обочины шоссе Приморск - Выборг, при примыкании дороги в д. Ерми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 20  м над у.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Глебычево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Ю п. Глебычево, 100-120 м З ст. Глебычево-1, при обочине шоссе Приморск - Выборг, при примыкании дороги в д. Ерми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= 14  м над у.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расная Ни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 км ЮВ п. Глебычево (ур. Красная Нива), 570 м СЗ оз. Зайчихинское, на лев. берегу вытекающего безымянного руч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 20  м над у.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Высокин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pinolanjarvi Ilmatorjuntaleiri) – на учебной авиабазе ВВС Финлянд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 оконечность оз. Высокин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Ермилово-2 (Patamaki 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. Ермилово, лев. берег р. Ермиловки, С часть мыса, 250 м С (СВ) ст. Ермилово-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янка Ермилово-4 (Pontiaho 1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 С ж/д ст. Ермилово, 50 м З шоссе  Ермилово-Глебычево, на коренном песчаном мысу, лев. берег р. Ермилов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Ермилово-5 (Pontiaho 2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 С ж/д ст. Ермилово, 50 м З шоссе  Ермилово-Глебычево, на коренном песчаном мысу, лев. берег р. Ермил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 С ст. Ермилово-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Ермилово-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Kirkkohiiden hiekk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С ж/д ст. Ермилово, 200 м С ж/дороги, на озовом всхолмлении, по обе стороны шоссе  Ермилово-Глебыче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Ермилово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uurpelto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окраина пос. Ермилово, 1,1 км северо-восточнее моста через р. Ермиловку, на северной обочине дороги из пос. Ермилово в д. Малышево (50 м от железнодорожного полотн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е Вещево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atukangas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З н.п. Вещево, терраса оз. Тоуккалаярв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Вещево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rhojerant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щево, 800 (150 ) м С оз Макаровское, 1380 м З финской церкви, 1,2 км З моста в дерев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20-21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Вещево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Latukangas 2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 км З п. Вещ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1-22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4 (Vetokallionti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щево, 1,8 км З-ЮЗ церкви, узкий перешеек между оз. Ламское и оз. Макаров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Вещево 5 (Vetokall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щево, 1,8 км З-ЮЗ церкви, узкий перешеек между оз. Ламское и оз. Макаровское, 0,7 ЮЗ Вещево-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6 (Latukangas 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щево, 1,8 км З церкви, 100 м СЗ от ЮВ берега оз. Ламское, h 20-25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7 (Latukangas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щево, 1,8 км З церкви, 150 м СЗ от ЮВ берега оз. Ламское, h 22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8 (Tuokkolanjärvi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щево, 2 км З–СЗ церкви, на повороте лесной дороги, на ЮВ оконечности моренной гряды, 50 м СЗ от оз. Ламское, h 22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9 (Tokkanaho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щево, 2,2  км СЗ церкви, при развилке лесных дорог, 500 м СЗ брода через протоку в оз. Ламское, h 25-30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Вещево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Valklampi 1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км ЮЗ п. Вещево (2380 м ЮЗ церкви, 0,8 км В оз. Беленько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Вещево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Valklampi 2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км ЮЗ п. Вещево (2,5 км ЮЗ  церкви, 0,63 км В оз. Беленькое), в лесу, на С склоне песчаного всхолм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12 (Valklampi 3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щево, 2,7 км ЮЗ  церкви, 0,5 км В оз. Белень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13 (Valklampi 4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щево, 2,75 км ЮЗ  церкви, 0,3 км В оз. Беленькое h 25-27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Вещево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hvenlampi 1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 км Ю-ЮЗ  п. Вещево,  0,85 км В-ЮВ оз. Белень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30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15 (Ahvenlampi 2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 км Ю-ЮЗ  п. Вещево, 0,75 км ЮВ оз. Белень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30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16 (Lintusio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км СЗ ж/д ст. Вещево, 0,5 км С ж/дороги, 0,45 км ЮЗ оз. Бол. Окунево; h 30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Вещево 17 (Koverunsuo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 км СВ ж/д ст. Вещево, 1,1 км С ж/дороги, 1,85 км ЮЗ оз.Ключ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30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Вещево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Oisiinlampi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 км СЗ п. Вещево, В берег протоки из оз. Верх. Градуеского в оз. Кривуша, 350 м СВ устья р. Градуевки. h 30 м над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Холмогорское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о 2,5 км СВ п. Великое, 0,5 км ЮВ Ю берега оз. Холмогорское, 0,15 км В лев. берега р. Великая, 0,3 км ЮВ стоянки Холмогорско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изкой террас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Холмогорское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о 2,5 км СВ п. Великое, 0,5 км ЮВ Ю берега оз. Холмогорское, 0,15 км В лев. берега р. Великая, 0,3 км ЮВ стоянки Холмогорское 1, над стоянкой Холмогорско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ысокой террас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ище Старосель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.Староселье ЮЗ берег оз.Глубокое, на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пость Киванебб (Кивеннап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ра Старая крепост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Первомайское, ЮВ окраин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Кравцово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 км ЮВ д. Кравцово,  ок. 1 км СЗ п. Селезненво, Ю дороги Селезнево – Кравцово, 170 м СВ ж/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 террасы – борта долины р. Селезневка, С ж/д полот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0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Советский-1 (Johannes-4 Metsakyla Sulfiittitehdas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п. Советский, С (СВ) окраина, лев. берег р. Гороховка, мысовая оконечность песчан. всхолмления (лес).  250 м Ю ж/д моста, 100 м В ж/д полотна h 20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Советский-2 (Johannes-5 Rokkala Kansakoulu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п. Советский, СВ окраина, лев. берег р. Гороховка. Проселочная дорога при выезде на шосс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5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Советский-3 (Johannes-6 Vaahtola Karhusu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п. Советский, Ю окраина. 1 км Ю кладбища, З окраина карьера, при пересечении грунтовых дор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ообразный выступ древней берег.  терра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5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Советский-4 (Johannes-8 Vaahtola Johanneksen Asem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п. Советский, ЮВ окраина, С граница кладбища, 100 м З ж/д, ЮЗ окраина песчаного всхолмления h 15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ьник Май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-в Майский, 1 км З пос. Щербаково, 2 км В пос. Пихтовое. К С и Ю от существующей ж.д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Токарево 1, п. 1,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окарево, в районе, 2,6 км В п. Совет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15 м над у. 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Токарево 2 (Johannes-11 Kaijala Kokonmaki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окарево, ЮВ окраина. Лев. берег р. Гороховка, С оконечность песчаного всхолмления h 15 м над у. 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Токарево 3 (Johannes-12 Kaijala Rastaanmaki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окарево, 300 м ЮВ, 100 м ЮЗ шоссе. Лев. берег р. Гороховка, З оконечность песчаного всхолм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15 м над у. 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Токарево 4 (Johannes-18 Kaijala Kankaanmaki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окарево, СЗ окраина, у дорожной развилки, правый берег р. Гороховка (ЮВ окраина песчаного всхолмления h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Токарево 5 (Johannes-15 Kaijala Loikas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окарево, 250 м СЗ ручья Токарев, 2 км от его устья; на трассе газопров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19 м над у. 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Токарево 6 (Johannes-19 Kaijala Mairinnitty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Токарево, СЗ окраина,  0,5 км В скотного двора. Прав. берег р. Гороховка, холм залесен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25 м над у. 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Токарево 7 (Mandy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н. п. Советский, СЗ  д. Токарево. Прав. берег р. Горох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8 м над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Kajala Vant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карево-Вянтс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п. Советский, к ЮВ (СВ д. Токарево) долина р. Гороховка. Точное местоположение см. сх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12-13 м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Kajala Myllykanga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п. Советский, к ЮВ,  (150 м ЮВ д. Токарево) долина р. Гороховка. Точное местоположение см. схема h=13 м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Rokkala Mutal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п. Советский, к ЮВ, долина р. Гороховка. Точное местоположение см. схем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Rokkala Ketol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п. Советский, к ЮВ, долина р. Гороховка. Точное местоположение см. схем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Черничное (Черничное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4 км к З от д.Черничное, у края первой береговой террасы левого бер.р.Рокколаи, 30 м от воды у старой мельничной плотин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Черничное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км СЗ д. Черничное, лев. берег р. Гороховка (1,9 км от ст. Черничное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17 м над у.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янка Каннельярви-1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8 км к С от п.Победа на ЮЗ бер.оз.Каннельярви (Побединское), к С от истока ручья, в 80 м от моста через руч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янка Каннельярви-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БС-26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4 км к З от ст.Каннельярви-1, на берегу оз. Каннельярви, у устья ручь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аннельярви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 км к СЗ от ст.Каннельярви-1, на берегу оз. Каннельярви, у устья ручь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Маслово (Harjul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окраина д. Маслово, левый берег протоки между оз. Лунное и Любимовское, 0,5 м СВ мо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Холм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rvu  Paavilanmäen hiekkakuopp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д. Холмово, В берег оз. Зайцево (?), у мо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rvu Juhola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rvu Juhola 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rvu Juhola 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vimaki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vimaki 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olga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olga 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uhanal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kkola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Лунное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kkola 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(?) Лунная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öppökämäki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(?) Лунная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rttulan harju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Лу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Бородинское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Бородинское, 0,4 км ЮЗ железнодорожного моста через исток реки (протоки) из оз. Бородинское, на южном склоне озерной террасы, в 10 м к З от шоссе Бородинское-Каменногорск и ВЛ-10 Кв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= 16 м над у.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ь затонувший мыс Крестовый П ( «Енигхетен» или «Земира»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гский район. СВ часть Финского залива, Транзундский рей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ь затонувший мыс Крестовый 1 («Хедвиг Элизабет Шарлотта»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гский район. СВ часть Финского залива. банка Реп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ь затонувший Оритсари 1 (грузовой  плашкоут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гский  залив. ЮВ о. Оритсар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ие корабли Дальняя 1 (грузовые  плашкоуты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гский залив бухта Дальня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ий броненосец “Гангут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 часть Финского залива. СЗ маяка Заправс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онувший корабль Верккоматала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веро-германское судно «Ди Энгел Рафаил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. оконечность банки Верккоматтала в 1 км к В от о. Большой Березов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3/Д от 14.04.20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онувший корабль Верккоматала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русно-гребной швед. корабль, погибший в ходе Выборгского морского сражен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часть пролива Бъеркезунд к В от о. Большой Березов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о16,90’ с. ш 28о44,24’ в. 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5/Д от15.08. 200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ий корабль Крестовый 3 («Аврора», «Auror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ольшой Бор, 5, 4 км к Ю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5/Д от15.08. 200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ий корабль Крестовый 4 «Энигхетен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ольшой Бор, 5, 4 км к Ю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5/Д от15.08. 200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ий корабль Нерва 1 «Т-45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от о. Нер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5/Д от15.08. 200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ий корабль Транзунд 1 «Джигит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к Ю от о. Нови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5/Д от15.08. 200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ая галера “Ertrus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гский залив, банка Пааслуото, у п. Большой Бор Выборгского р-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о28,398` cш 28о09,267` в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торговое судно? Соммерс 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ы ГБО 1 _3.41, Wr03-8. 8-03-536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-ва Гогланд, Юз о-ва Соммерс (трасса СЕ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м ЮЗ от маяка Соммерс h=58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ее судно (двухмачтовое  грузовое суд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кт 4, Соммерс-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 G_07_3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ы ГБО 1 _2.359, 2.360. Wr03-9. 8-03-5827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-ва Гогланд, Юз о-ва Соммерс (трасса СЕ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м ЮЗ маяка Соммерс h=63,4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небольшое транспортное судно (объект № 1, Соммерс-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v G_07_185; Wr02-4. 8-02-1286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о-ва Соммерс, восточн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В ск. М. Соммер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ее судно (торпедный кате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кт 2, Соммерс-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 G_07_214, G_07_218, Wr02-6, 8-02-058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о-ва Соммерс, юго-восточн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 Ю ск. М. Соммер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графический шлюп «Свирь» (Нерва-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В (ЮЗ?) о-ва Нерв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торговый барк «Эверсторнс» (Нерва-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м от СЗ оконечности о-ва Нер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корабль (Нерва-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 от З берега о-ва Нерва глубина 42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ое судно (Нерва-5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-в Нерва, к С-СВ, глубина 12-16 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винтовой пароход (Нерва-6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-в Нерва, к В, глубина 10 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-дымозавесчик «ДЗ-923» (Нерва-7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-в Нерва, к западу, глубина 43 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парусное судно (Соммерс-5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м ЮЗ маяка Соммерс, глубина 62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ное судно (Соммерс-6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км ЮЮВ маяка Соммерс, глубина 59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рпедный катер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 (Соммерс-8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 ЮВ ск. Малый Соммер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ая лодка Б.Фискар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ЮВ о-ва Б.Фискар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=25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ее судно Нерва-8 (Wr02-5, 8-02-3535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Нерва, 6,5 км к З h=40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транспорт «ВТ-542» (Березовый -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 о-ва Большой Березовый N 60°14' 75 E 28°44' 74 глубина 30 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но-моторная баржа (Березовый -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о-ва Северный Бере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60°25' 53 E 28°24'56 глубина 12,5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судн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 Нерва, к Ю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60°14' 90 E 27°56' 85 глубина 41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ой бронекатер МБК -50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 оконечность о-ва Крепыш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корпус торгового судна и барка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 оконечность о-ва Крепыш, западнее МБК-5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енный корпус суд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в Крепыш, бухта у мыса Остр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енный корпус суд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ва Крепыш, с В мыса Северный Транзундс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рушенных корпуса суд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о. Крепыш и о. Дым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4/д от 10.12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тчин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Орлова Рощ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Гатч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6/д от 28.07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мско-католическая церковь во имя Пресвятой Богородицы Кармельск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Гатчина, Володарского, 2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9/Д от 07.07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бывшего благотворительного обще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Гатчина, Карла Маркса, д.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/Д от 13.01.19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самбл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арет Кирасирского Лейб-гвардии Е.И.В. Марии Федоровны полк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лавное здание лазар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офицерского флигел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асов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едн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руктовый са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тчинский военный аэродр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Гатчина, ул. Киевская, д.4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6/д от 28.07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вший дом Лазарев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Гатчина, пр. 25 Октября, д.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9/Д от 07.07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ые дома Воробьева с торговлей в 1-ом этаже (2), с флигеле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Гатчина, пр. 25 Октября, дд.14, 16, 12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9/Д от 07.07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. 25 Октября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. 25 Октября, 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 /здание общественного назначения (?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. 25 Октября, 12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учебного пансио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Гатчина, пр. 25 Октября, д.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9/Д от 07.07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самбль зданий бывших казарм и жилых зданий гвардейского батальона (ранее крепость Ингербург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Гатчина, пр. 25 Октября, Рощинская ул., дд. 4, 8 (пр. 25 Октября, 44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9/Д от 07.07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офицерского собр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лужб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зар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мастерск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мастерск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ртиллерийский сарай (тр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неж (казарма) ???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з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Церковь во Имя Всех Свят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Гатчина, ул. Солодух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7/Д от 30.11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игель (дом для служащих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тчина, Чкалова ул.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 xml:space="preserve">№ 93/Д от 09.09.2010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дворцового управ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тчина, Чкалова ул., 77/2 Крас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9/Д от 07.07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флигель дома Плотник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тчина, Чкалова ул., 7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9/Д от 07.07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Таицкого водово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ер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насосной стан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ер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3/д от 26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обслуживающего персона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ер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3/д от 26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обслуживающего персона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ер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3/д от 26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ер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3/д от 26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та с подпорными стенк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ер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3/д от 26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таж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ер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3/д от 26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перегон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з ст.Вер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3/д от 26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еонтия Михайл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 ул. 4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15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17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И.Ф.Сидор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19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23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С.Евсе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22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24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25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М.Е.Кузьм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26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28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Е.Ф.Панкрать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29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Соколова И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31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.А.Евсе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32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36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А.и В.Лапте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39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40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44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Сокол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50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Давыд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51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Клементье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55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рокофье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60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рокофье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62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63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64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66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арфен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70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Кисочки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72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Кисочки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74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Ермолае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Центральная, 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76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79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Толет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81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82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рохор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85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88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90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95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Феоктист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97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Давыд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100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101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105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Клементье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Лампово, Центральная, 113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Жуковка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арфен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Жуковка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Жуковка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Жуковка,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м Сониных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Жуковка,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Жуковка,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Жуковка,2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итвенный дом во имя св.Никол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Бертовка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Бертовка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Бертовка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Бертовк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, ул.Бертовка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ческая планировочная система д.Лампов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Ламп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9/д от 10.02.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 Екатерины (кирх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етрово (Новоскворицы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ост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лла пианистки Анны Бененг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.Прибытково, Средний пр., 11, г.п.Кобрин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-4 от 16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 имя Рождества Пресвятой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Рождеств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околова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Ефремова Н.Е., Рукавишникова И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ерритория усадьб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 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Рождестве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3/д от 05.02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 во имя Тихвинской  иконы Божь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Сиверский, Колхозная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 во имя свв. апп. Петра и Пав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Сиверский, ул.Красная, д.3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</w:t>
            </w:r>
            <w:r>
              <w:rPr>
                <w:sz w:val="22"/>
                <w:szCs w:val="22"/>
              </w:rPr>
              <w:t xml:space="preserve"> № 6-2 от 16.09.1986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вшая церковно-приходск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Суй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изавет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-7 от 13.01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 имя Алексея Митрополита Москов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Тайц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-4 от 16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рк усадьбы Строганова 4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Орл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</w:t>
            </w:r>
            <w:r>
              <w:rPr>
                <w:sz w:val="22"/>
                <w:szCs w:val="22"/>
              </w:rPr>
              <w:t xml:space="preserve"> № 6-2 от 16.09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рк усадьбы Быковой-Крузе «Песчанка» 28,3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ы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</w:t>
            </w:r>
            <w:r>
              <w:rPr>
                <w:sz w:val="22"/>
                <w:szCs w:val="22"/>
              </w:rPr>
              <w:t xml:space="preserve"> № 8/д от 09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рк усадьбы Фьюнатовой-Горбовской «Владимировская» 1,2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ы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 постановки на учет</w:t>
            </w:r>
            <w:r>
              <w:rPr>
                <w:sz w:val="22"/>
                <w:szCs w:val="22"/>
              </w:rPr>
              <w:t xml:space="preserve"> № 8/д от 09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Коммунальный пр., 3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Казанской иконы Божи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Кировский пр., 4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Майский пр., 3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Олигопольская ул.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итвенный дом братца Иоанна Чурик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Павловский пр.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общества христиан-трезвен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Павловский пр.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общества христиан-трезвен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Павловский пр.,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 имя св. апостолов Петра и Пав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Павассара, 2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Вырица, Пильный пр.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Пильный пр., 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ч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Почтовый пер.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 купца Бумаг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Самарская ул.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ырица, Урицкого ул., 13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Казанской иконы Божи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Сусанино, 5-я линия, д.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дача Огурц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Тайцы, Пушкина, 3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-6 от 27.10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дача купца Пыл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Тайцы, Пушкина, 3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-6 от 27.10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дача купца Пыл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Тайцы, Пушкина, 7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-6 от 27.10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ютеранская кирх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паньк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20-д от 27.07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Гатчина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тчина, сквер между пр. 25 Октября, ДК и берегом оз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могильник Гатчина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тчина, пр. 25 Октября, к В от ДК,  и берегом оз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могильник Борницы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изаветинская вол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Ю от дер. Б.Борницы, севернее  полотна ж/доро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(остатки культурного слоя) Борницы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инская волость, д. Б.Борниц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Ю от ж/д полот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ище Шпаньково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паньково к югу от ж/д полотна, к западу от кладбища, между ж/д и овраг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но-жальничный могильник Жабино I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БС – нет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 З д. Жабино, З окраина быв.д.Малое Жабино, 80м В сев. Части КГ Жабино I, через ложбин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нгисепп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барона Штиглиц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город,  р-н Паруси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овая, д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4 от 02.02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4 от 02.02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няк Пантелеева (картинная галере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город, Кингисеппское шоссе, 6/1,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4 от 02.02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лавное зд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кое кладбище (территор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город, ю-в. часть города, 200 м к востоку от гостиницы “Витязь”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3 от 25.01.19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да с ворот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Покровская церковь </w:t>
            </w:r>
            <w:r>
              <w:rPr>
                <w:b/>
                <w:sz w:val="22"/>
              </w:rPr>
              <w:t>/</w:t>
            </w:r>
            <w:r>
              <w:rPr>
                <w:sz w:val="22"/>
              </w:rPr>
              <w:t>Петра и Павла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ыпальница семьи Лаврецов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дгроб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Нарвской мануфактуры /жилая застройка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Ивангород  р-н “Парусинка”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обняк с башенк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торова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.больница нарвск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вского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корпус б.нарвск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ильщиков, 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корпус б.нарвск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ильщиков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корпус б.нарвск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ильщиков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корпус б.нарвск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ильщиков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корпус б.нарвск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ильщиков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корпус б.нарвск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ильщиков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корпус б.нарвск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ильщиков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корпус б.нарвск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ильщиков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тив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конная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5/д от 25.09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тив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торова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сооружений Нарвской льно-джутов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ритория фабр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тив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кацкий корпус с водонапорной башн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ядиль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лад (четыре здани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лужебный корпус (три здан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еханический це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2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ерритория памятника – сооружений Нарвской льно-джутовой мануфак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а в границах ограды фабр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ответствии с проектом зон охраны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б.таможни (“Красный дом”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Ивангород, Ленинградское шоссе у моста через р.Нар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6 от 11.01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городской усадьб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Ивангород, Гагарина, 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/д от 03.08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 с контор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 дворе дома № 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(погреб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нные устои моста через р.Нарв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город, р.Нар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/д от 03.08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очная структура горо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гор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3/Д от 07.07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ерритория средневекового города с сохранившимися фрагментами древней планиров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гулярная планировочная систе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ланировочная система района «Парусинк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ратуш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Б.Советская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4 от 02.02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ня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Кингисепп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кова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ня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Жукова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Жукова,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Жукова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Спиридон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  Иванова, 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коммерческого училищ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нгисепп, К. Маркса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7 от 24.02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зем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. Маркса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ворная постройка (б.Ямбургская тюрьм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. Маркса (во дворе дома № 4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7 от 24.02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ая конто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Кингисепп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. Маркса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служащих почтовой конто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нгисепп, К. Маркса, 5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ня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К.Маркса, 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няк купца Василь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К.Маркса, 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бан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К.Маркса, 2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4 от 02.02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ный дом владельца винокуренных заводов Сахар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К.Маркса, 3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7 от 24.02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Яковл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К.Маркса, 4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5 от 27.03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енерала  К.И. Бистро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омановк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нгисеп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4 от 02.02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дом инвалидов гвардейского корпус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тний са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правый берег р.Лу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очная  структура город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исторические дороги дорегулярного пери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гулярная  планировочная  систе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Кингисепп, на территории крепости Я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2 от 07.05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Веймарна А.Ф. «Александровская Горка»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 Александровская Горка Большелуцкого округ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фундамент господского дом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 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рызова, Щербаковой, Оболен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Б.Пустомерж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стомержского округ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  4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Фан-дер-Флита, Игумновой, Тютчевой «Валговицы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Б.Валгов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еменова И.С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Б.Валгов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Павловой 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ельк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Волковой М.И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ойносол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Титовой дерев. с каменным двор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Гурл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льев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Иоанна Богослова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Иван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стомерж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ьская церковь каме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ерст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льев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4 от 02.02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Аболайнен С.И., дерев. с каменным двор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икер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льевс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авельева В.П., каме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икер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льев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яная мельница кам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плотины (две) на р. Солка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стар. механиз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ил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льев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Африкантовой С.А.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ил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льев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Башенные колодцы”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Кирья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ь-Луж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Литизн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Литиз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льев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7/Д, 20 .08.2003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 Богдановых, каме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Лял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льев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яная мельница, деревянная, 3-х эт., на каменном фундамент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Лял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льев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лот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Норда «Мануйлов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Мануйл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стомерж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св.вмч. Георгия Победоносца,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Мануйл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стомерж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Тимофеевой, деревянный с кам.  постройк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Малл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Роткирха, Лелон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Новопятницкое  Большелуц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 18 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 сер. 19 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 постройки  ( четыре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стовоздвиженс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Опол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1 от 01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ца каме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ервое М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елуц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7/Д от 20.08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овая роща в имении Альбрехта 4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умал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ского округа, кладб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/Д от 07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 вмч. Георгия Победоносца, каме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Ратч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йболов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тная карта № 003 от 22.02.201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Разумовского К.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Руддилово Котель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/Д от 07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оляковых деревянный с каменным двор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Ручьи Сойкинского округ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7/Д 20.08.20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барона Корфа П.И. «Са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дамент усадебного дома ру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.построй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арк с прудом, 12 г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елуц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7-7 от 24.02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т. Николая Чудотворца, каме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жилая местность б.Сойкино Сойкин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7/Д от 20.08.03</w:t>
            </w:r>
          </w:p>
        </w:tc>
      </w:tr>
      <w:tr>
        <w:trPr>
          <w:trHeight w:val="12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И.И.Дибича, К.К.Притвица «Забалканска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шня «Дибича» (фрагмент усадебного дом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постройка (дом управляющего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убовая рощ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.Гаркол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йкинского 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7/Д от 20.08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Архистратига  Михаи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Удосол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ельского округ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7/Д от 20.08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 Креста Господня, каме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Хаболово Котель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7/Д от 20.08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Шредера «Сойкинска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Югантово Сойкинского ок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/Д от 07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як южный гогландск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 Гогланд, южная оконечн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3/Д от 15.10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жилой застройки при южном гогландском  маяк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 Гогланд, южная оконечн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3/Д от 15.10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 - «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 постройка №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 - «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 №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 - «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бывшего казин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 Гоглан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3/Д от 15.10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достроительный комплекс деревни Киисккинкю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 Гоглан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3/Д от 15.10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ик А.С. Попов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 Гогланд, т.н. «сопка Попова», высота над уровнем моря 175,7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32/Д от 14.09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ый знак в честь А.С. Попова  и первого практического сеанса радиосвяз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 Гогланд, т.н. «сопка Попова» , высота над уровнем моря 175,7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32/Д от 14.09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строномический пункт «Гогланд» (точка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Гогланд, 0,7 км к З от пристани Суркюла, на горизонтальной скальной площад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8/Д от 25.09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дезический пункт «Мякипяллюс» (Мекипелюс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Гогланд, 1,3 км к ЮЗ от пристани Суркюла, на вершине с отметкой «143,0» на скальной площад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8/Д от 25.09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кое кладбище: террито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асов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хоронения (28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Гогланд, южный берег бухты Суркюлян-Лах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6/Д от 17.11.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нгисепп, ул. Объезжая, д.8 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43/Д от 26.03.2002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оронение матроса Иванова В.З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Гогланд, гражданское кладб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15/Д от 17.11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оронение Меринова М.Н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Гогланд, гражданское кладб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15/Д от 17.11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оронение Рудого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Гогланд, гражданское кладб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15/Д от 17.11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оронение Русака А.И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Гогланд, за пределами гражданского кладбищ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15/Д от 17.11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ик обелиск военным морякам с захоронением контр-адмирала Святова И.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Гогланд, восточный берег бухты Суркюлян-Лах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15/Д от 17.11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ый знак на месте первой в Финском заливе спасательной стан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.Гогланд, южный берег бухты Суркюлян-Лах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15/Д от 17.11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ронение воинов Петра I, погибших при взятии Ивангорода и Нарв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город, перекресток ул. Матросова и Кингисеппского шосс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й (проект зон охраны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Юркино (Юрково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ысу правого берега р. Луга, на поле, в 250 м к юго-западу от бывш. д. Юркино, 1,78 км ниже по течению от д. Бол. Луцк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ище Втырк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ЮЗ д. Пиллово, 3,5 км СЗ д. Кикерицы, на мысу при слиянии р. Втырка и р. Кихтол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у д Косколов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км ЮЗ дер. Косколово, правый берег р. Хаболовка, 50-200 м южнее а/д Котлы – Усть-Л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Извоз 2, пункты 1 и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 км СЗ Д. Извоз; 3,2 км ЮВ д. Кейкино, междуречье рр. Луга и Нарва, на песчаной дюне -  2 пункта находок в 50 м друг от д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~10 м у. м., h~8 м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Извоз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 км З Д. Извоз; 3,2 км ЮВ д. Кейкино, междуречье рр. Луга и Нарва, центральная часть высокой дюны (240 м З стоянки Извоз 2) h~10 м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Извоз 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З Д. Извоз; 3,4 км ЮВ д. Кейкино, междуречье рр. Луга и Нарва, основание Ю склона дюны (0,5 км З стоянки Извоз 3) h~6-7 м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Извоз 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З Д. Извоз; 3,4 км ЮВ д. Кейкино, междуречье рр. Луга и Нарва, на дюне (0,2 км В стоянки Извоз 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~6-7 м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Извоз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З Д. Извоз; 3,4 км ЮВ д. Кейкино, междуречье рр. Луга и Нарва, на дюне (между пунктами Извоз 4 и Извоз 5) h~6-7 м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(?) местонахождение Галик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ще Галик, 1-я надпойменная терраса, напротив дер. Малое Куземкино, у поворота доро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ный 200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(группа насыпей) Галик-2, 7 насып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отив дер. Малое Куземкино, 2-я терраса правого берега р. Луга,  на С обочине лесной дороги, 2 км от шоссе Усть-Луга – Кингисеп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Галик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ще Галик, 7,2 км ЮЗ д. Краколье, 10 км СЗ д. Куровицы, правая обочина шоссе Кингисепп – Усть-Луга, С часть карь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ежду дд. Б. и М. Куземкино, правый берег р. Луга), H= 10 м у.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уров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 СВ д. Куровицы, 1,5 км В правого берега р. Л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 22-24 м у.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мысовидный усту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уземкино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 км З д. Большое Куземкино, ЮЗ обочина дороги к быв. в/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Куземкино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км З д. Большое Куземкино, ЮЗ обочина дороги к быв. в/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ьник Новоселки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 СЗ д. Новоселки, 0,8 км ЮВ д. Коммунар, 0,2 км С грунтовой дороги Коммунар – Ополье, на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1 Д от 21.04.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Слободка-3 (Pärsibb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Ю д. Слободка, левый берег ручь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каменных куч (17 сооружени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яницы-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к З от Ю оконечности д. Валяницы (устная информация Лапши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йоне дд. Вистино и Валяницы, на границе 1й и 2й очередей строительства топливозаправочного причала и комплекса береговых сооружений в с. Вистино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Гор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м к югу от д. Горки, к югу от карьер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е кучи (15 куч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Гогланд На возвышенности над бухтой Мустайюрканлах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1-Д от14.09. 01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ьник с трупосожжения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ммунар, 0,5 км ЮВ южного конца; 1 км Ю р. Солка, 0,25 км Ю грунтовой дороги из д. Ополье в д. Коммунар  и к шоссе Керстово – Усть-Луга (0,6 км ЮВ места их пересечения), на небольшом всхолмлении, на пашн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хра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Гогланд северная оконечность мыса Капелниеми, у входа в бухту Сюркюлялах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1-Д от14.09. 01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инвентаря древнего челове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Гогланд ЮВ берег бухты Сюркюлялах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1-Д от14.09. 01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сир «Шауляй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в Гогланд бухта Северная (у входа), h 1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диция ИИМК РАН, СЗИ Наслед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ский сторожевой кораб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в Гогланд бухта Северная (СВ входа на каменистой банке), h 3-5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судн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в Гогланд бухта Северная (1 км СВ входа в бухту), h 15-20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грузовое судно (объект  № 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гланд-6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 G_07_е173, Wr03-1,   8-03-056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в Гогланд.2,8 км к северу, глубина – 54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торговое судн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ы ГБО 1 _3.43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гланд-8 (Wr03-2, 8-03-1040)?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О-ва Гогланд (к С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 км ВСВ от северной оконечности о. Гогланд, глубина 58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торговое судн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ы ГБО 1 _3.3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парусное су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анд-12 (Wr03-6, 8-03-3503)?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О-ва Гогланд (к С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км ВСВ северной оконечности о-ва Гогланд, глубина 52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8Д от 30.12.08 п. 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ий корабль Гогланд 1 «Олег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от о. Гоглан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5/Д от15.08. 200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увший корабль Сескар 1 «Нептун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ский залив, к С от о-вов Сескар и Мал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5/Д от15.08. 200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судно (Тютерс-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-в Большой Тютер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53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ный малый охотник «СК-318» (Тютерс-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-в Большой Тютер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 56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жа Гогланд-7 Wr04-1, 8-04-507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 км З сев. оконечности о. Гогланд глубина 58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парусное судно Гогланд- 9 (Wr03-3, 8-03-1106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км ВВВ от северной оконечности о. Гогланд, глубина 58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ное судно Гогланд-10 (Wr03-04, 8-03-1860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 км СВ от северной оконечности о. Гогланд, глубина 35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ачтовое деревянное торговое судно Гогланд-11 (галиот голландского происхо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r03-05, 8-03-2167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 км СВ от северной оконечности о. Гогланд, глубина 48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мачтовое грузовое судно Гогланд-13 (Wr03-07, 8-03-4529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км ВСВ от северной оконечности о. Гогланд, глубина 61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судно Гогланд-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 км ССЗ от северной оконечности о. Гогланд, глубина 38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могиль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ялицы у ЮЗ окраины, справа (на сев.стороне) от шоссе СПб- Кингисепп, на небольшом всхолмлении на лугу (пол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могиль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ЮЗ д. Удосолово, 1 км СВ д. Велькота, у перекрестка шоссе Копорье-Войносолово (Котлы) к С от него и дороги из Удосолово в Тютицы, у сев.обочины шоссе (справа), на краю по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ый и грунтовый могильник Ратчин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С д. Ратчино, у обочины шоссе Перелесье-Гурлево, в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могильник Малое Райков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 д. Малое Райково, на склоне берега реки (Нежновское СП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могильник Среднее Райков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 д. Среднее Райково, на естественной возвышенности (Нежновское СП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чный могильник Лужицы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 ЮВ д. Лужицы, левый берег р. Лужицы, территория кладбищ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риш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«Будков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Буд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огощ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/д от 21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гменты прицерковного са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лин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огощ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/д от 21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«Осничк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.Оснички, Глажевская волость  р.Волхов, берег ре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/д от 21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«Лашино» (Усадьба Мордвинов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Лашино Будогощская волость  (д.Среднее Село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/д от 21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Покрова Пресвятой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Мелех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8/д от 18.10.2002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Иоанна Предтеч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Мотох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48/д от  18.10.2002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знак на рубеже обороны Ленинграда в марте-мае 1942 г., где сражались и погибли советские воины 25 стрелкового полка 44 стрелковой дивизии. Командир полка подполковник Соловьев С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 от с. Посадников Остров, на окраине болота «Соколий мох», вблизи отм. 42,3 военного време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 92-Д от 16.04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ров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ьская церков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Кобо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9-3 от 02.12.199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ладожский канал (б. канал Александра 2) - 110 км. общая протяженность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3"/>
              <w:t>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овский р-н, Волховский р-н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Учтен в Волховском район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кт постановки на уч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-9 от 23.04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сброс Шандорный мос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д.Петербургская Слобод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9-3 от 02.12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сбро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д.Петербургская Слобод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9-3 от 02.12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ул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д.Белозер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9-3 от 02.12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ул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об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9-8 от 21.04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т гранитный щитовой северный водоспус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об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9-8 от 21.04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спуск северный щитовой,  гранит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ижняя Шальдих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ти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49/Д от 25.11.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чевой мост  через р.Шальдих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ижняя Шальдих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49/Д от 25.11.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спуск северный щитовой,  гранит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ижняя Наз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Приладожс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49/Д от 25.11.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ул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Назия, Староладожский канал, д.4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49/Д от 25.11.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Роща лиственниц площадь 2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Петровщ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и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№ 9/д от 25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ицерковный сад на площади 2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.Путилов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и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№ 9/д от 25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придорожная из путиловской пли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Путилово на  въезде в поселок со стороны Мурманского шосс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№ 9-1 от 24.09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,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Путил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№ 9-1 от 24.09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уд – пожарный водое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Путил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49/Д от 25.11.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т арочный,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Путилово, через р.Рябиновку Путил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№ 9-1 от 24.09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рковь кам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ологубов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№ 9-1 от 24.09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самбль Бугровского мая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 км от г.Шлиссельбург, на южном берегу Ладожского озера, вблизи б.д.Бугры напротив бухты Петрокреп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9-6 от 15.06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угровский мая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смотрителя мая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яйственная постройка при маяке (ледник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овое кладбище 11 с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-в окраина урочища Тортол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т постановки на учет № 21-Д от 26.01.01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овое кладбище 64  с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км  сев. м.Карбус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 км зап. оз. Задн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. км сев. оз. Глух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т постановки на учет № 21-Д от 26.01.01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ины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Жука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-2 от 24.09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2-этажный кирпич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Жука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-2 от 24.09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Горисполко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Жука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-2 от 24.09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2-этажный кирпичны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Жука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-2 от 24.09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2-этажный кирпичны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Красная пл.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-2 от 24.09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3-этажный кирпичны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Красная пл.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-2 от 24.09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3-этажный кирпичны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Чекалова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-2 от 24.09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ситценабивной фабрики; судоремонтные мастерск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Фабричный остров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-7 от 18.11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3-х этажный корпус заводоуправ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Фабричный остров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бъем парадной лестн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Фабричный остров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3-х этаж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Фабричный остров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Фабричный остров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2-х этаж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Фабричный остров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2-х этаж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Фабричный остров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1 этажное пожарное деп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Шлиссельбург, Фабричный остров, д.2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бер.р.Малая Невка, к северо-востоку от мо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изводственный корпус на высоком цокольном этаж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Шлиссельбург, Фабричный остров, д.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ряду цехов ориентированных на р.Нев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изводственный корпус на высоком цокольном этаж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Фабричный остров,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2-х этаж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Фабричный остров, д.2 напротив цеха №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проход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Шлиссельбург, Фабричный остров, д.2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юго-западу от мо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Шлиссельбург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ый пр., 5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пной мос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между дамбой и территорией Соборного комплекса на Красной площад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-7 от 18.11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ция Императорского общества спасания на вода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лиссельбург, дамб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оволадожский канал, д.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6-д от 17.10.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т арочный каме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асильк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Назия р.Лад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зиев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№ 9-1 от 24.09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гильник Кирсино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от дер. Кирсино, берег Гурьевского оз. (0,5 км З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(погребальная насыпь?) Кирсино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ирсино, 0,6 км В, бассейн р. Мга, на северо-восточном краю камовой возвышенности (высота ок. 75 м) на опушке лес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могильник (жальник) Кирсино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ирсино, 1,6 км к ЮЮВ, озеро Пастеровское 0,9 км к З, непосредственно у дороги из Кирсино в Шап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ренной возвышенности (высота ок. 85 м) в 150 м от западного кра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(погребальная насыпь?) Кирсино 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ирсино, 1,5 км СВ, в урочище Обутово Станищ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ысовой части моренной возвышенности (высота ок. 75 м), ограниченной с запада и юга долиной ручья Подлавкина, в 150 м от ручь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(погребальная насыпь?) Кирсино 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ирсино, 0,75 км В, на юго-восточном берегу оз. Гурьевское в 0,1 км от бер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ршине камовой возвышенности (высота ок. 82 м), в лес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ая крепость «Апраксин городок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н. п. Апраксин, между ним и н. п. Приладожский, р. Наз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Назия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м ЮЗ п. Назия, прав. берег р. Назия, Ю уроч. Поречье, на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е Назия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м ЮЗ п. Назия, прав. Берег р. Назия, Ю уроч. Поречье, на поле, 0,2 км ЮВ селища Назия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 СЗ Д. Подолье (МО Низиевское ГП), 0,35 км З  излучины р.. Лава, 0,220 км Ю Мурманского шоссе, 80 м В от дороги на Подолье, в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дейнополь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езонином (лесопромышленника Якимовского)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.Доможирово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ожировская вол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нее моста через р.Оять на левом берег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6 от 12.04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езонином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Доможирово, на правом берегу р.Оять, южнее мо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6 от 12.04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ружение водозабо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наб.р.Свирь, у приста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ая част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ул.Ленина, 2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поч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ул.Ленина,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лавное зд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рпус вспомогатель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ицкого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лавкой (торговым 1-ым этажо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ул.Ленина, 14 К.Маркса, 3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печески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ул.Урицкого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лужебный железнодорожный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Ив.Ярославцева, д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ул.Володарского, 43/4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ое училищ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ул.Гагарина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значейство      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ул.Ульяновская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(Манинское поле) ул.Железнодорожная-Свердлова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вки купца Ман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, ул.Ударника,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4 от 1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во имя Божией Матери “Троеручицы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Люгович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оченская вол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западном берегу Люговского оз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7 от 10.01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 имя Тихвинской иконы Божь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ирозер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вениче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7 от 10.01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езонином и бельведером, купца Швангейма Н.А.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ирозер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вениче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7 от 10.01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крестообразным мезонином, купца Швангейма А.А.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ирозер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вениче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7 от 10.01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Тервени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вениче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7 от 10.01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аз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Хмелезер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вениче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7 от 10.01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 имя Св.Николая Чудотворца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Хмелезер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вениче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0-7 от 10.01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«Свирская Побед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1/д от 05.02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ик «Приказ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одейное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1/д от 05.02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аном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одейное Поле (окрестности), лев. берег р. Сви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Новинка (Новинка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км Ю д. Новинка, 0,6 км от правого берега р. Оять у дороги в Доможир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 в створе трассы газопровода Мурманск-Вол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 км ЮЗ зап. Окраины д. Новинка, на краю правого берега р. Оять, к востоку от просеки ЛЭП и газопровда Волхов - Петрозаводс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Новинка-IV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инка, правый берег р. Оять Непосредственно в створе трассы газопровода Мурманск-Вол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км ЮЗ д. Новин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Новинка-V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инка, правый берег р. Оять Непосредственно в створе трассы газопровода Мурманск-Вол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км ЮЗ зап. Окраины д. Новинка, 70 м ВСВ края просеки газопровода Волхов – Петрозаводск и ЛЭП, край правого берега р. Оять, в сосновом ле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Новинка-V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инка, правый берег р. Оять Непосредственно в створе трассы газопровода Мурманск-Вол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 км ЮЗ зап. Окраины д. Новинка, 30 м ЮВ края просеки газопровода Волхов – Петрозаводск и ЛЭП, на гребне моренной гря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Карлуха-V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рлуха, левый берег р. Оять Непосредственно в створе трассы газопровода Мурманск-Вол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 кмЮЗ д. Карлуха, 1,7 км ЮЮЗ д. Хвалевщ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Карлуха-V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рлуха, левый берег р. Оять Непосредственно в створе трассы газопровода Мурманск-Волхов 2,5 км ЮЗ д. Карлуха, 1,8 км Ю д. Хвалевщина, левый коренной берег ручья, притока Оя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(курганная группа) Карлуха-VI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 ЮЗ д. Карлуха, левый берег р. Оять (край 2-й террасы); 0,25 км от В оконечности могильника Карлуха-I, справа от дороги из д. Карлуха к  шоссе, на краю карьера 0,5 км ЮЗ д. Карлуха, справа от дороги из д. Карлуха в к шоссе, 2-я надпойменная терраса левого берега р. Оя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Карлуха-VII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 ЮВ д. Карлуха, левый берег р. Оять (край 2-й террасы); 0,3 км  В кургана Карлуха-VII, слева от дороги из д. Карлуха к  шоссе, в сосня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Карлуха-I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км ЮВ д. Карлуха, левый берег р. Оять (2-я терраса); справа от ш. Оять – Алеховщина, слева от лесной дороги, в сосняке; 0,25 км ЮВ кургана Карлуха-VII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Карлуха-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 от д. Карлуха, левый берег р. Оять (2-я терраса); 150справа от ш. Оять – Алеховщина, слева от лесной дороги, в еловом лесу; 0,65 км ЮЗ КГ Карлуха-I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 Ю д. Карлух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Карлуха-Х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 Ю д. Карлуха, левый берег р. Оять (край моренной гряды); в сосновом лесу; 0,8 км Ю Карлуха-VII, 0,15 км ЮЗ КГ Карлуха-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Карлуха-ХI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(1,5) км Ю д. Карлуха, левый берег р. Оять (край моренной гряды – край 3-й надпойменной террасы); в сосновом лесу у Ю края просеки; 55 м ЮЗЗ Карлуха-Х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Карлуха-XII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рлуха, левый берег р. Оять 200 м от  трассы газопровода Мурманск-Волхов 1,7 км ЮЮз д. Карлуха, западный склон моренной гряды, край 3й надпойменной террасы левого берега р. Оять, у края просеки ЛЭ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3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Большая Конец-Сар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апша, оз. Большое Конец-Сар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 7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щозеро 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д.Хмелезеро, р. Ащина (лес. Приток р. Оять), оз. Ащозер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янка Мульевская – 1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е Мульевское оз., В берег, на мысу h 1-1,2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 79 Д от 30.12.08 п. 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пление каменных выкладок Кирмоя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 км В д. Ратигора МО Алеховщинское СП, 1,75 км Ю устья р. Кирмоя (урочище Кирмоя), на ЮЗ склоне моренной возвышенности, h=6-8 м над уровнем воды р. Шапш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пление каменных выкладок Кирмоя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км В д. Ратигора МО Алеховщинское СП, 1,7 км Ю устья р. Кирмоя (урочище Кирмоя), на пологой части ЮЗ склона моренной возвышенности, h=6-7 м над уровнем воды р. Шапш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моносов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Большая Ижора, Лесная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2 от 02.10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Большая Ижора, Приморское шоссе, 184, корп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-2 от 02.10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дерев. крестьянской усадьб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Большое Коновалово, 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н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2 от 02.10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«Верхняя Рудица» с хоз.постройками («Брунсов сад»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ерхние Руд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пух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/д от 14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(военного?) ведом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енный корпус с водонапорной башн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да с декоративными башенк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тивное зд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яйственный корп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яйстве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Вилллоз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3 от 11.05.86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за «Лапинская» (расчленена на 2 участк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ильповицы Оржицкой во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7 от 16.10.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ый господски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ой господски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.-зап. хозяйственный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 постройка дворового каре (сев.-восточный флигел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евой юго-восточный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тный (конюшенный)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ной сара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ссей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вый са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одный ландшафт 4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рагмент ограды дворового кар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ада юж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«Надеждино» Утмана и Вольф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юшн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игель сторож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с прудами  1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олков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1 от 15.06.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Вороницкая» (комплекс Г.А.Вал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оронино Лопух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1 от 15.06.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 (конюшн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жный флигель (дом управляющего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 4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.д.ст. Ворон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1 от 15.06.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нная набереж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с пруд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Дребсов (усадьба Алютин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Гора-Валдай на берегу оз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5 от 14.03.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подски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мняя кух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 Пресвятой Тро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тный двор с оград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нарник с водонапорной башн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3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Зиновьевых «Гревов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Копор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0 от 28.06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с прудами  4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и (две) (скотный двор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и (две) (конный двор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дамент усадебного до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Эрмитаж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гменты парка усадьбы  «Боровска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расный Б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/д от 14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Герсдорфов-Ваймарнов  «мыза Куммолов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. № 11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уммол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0 от 28.06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иный комплекс/кавалерски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корпус (б.конюшн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, пруд   18,6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ое селение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.Лебяж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9 от 07.05.1991</w:t>
            </w:r>
          </w:p>
        </w:tc>
      </w:tr>
      <w:tr>
        <w:trPr>
          <w:trHeight w:val="39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лоцманского собрания  с домовой церковью Николая Чудотвор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Лоцманская, 3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9 от 07.05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д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Лоцманская, 3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чечная (бан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Лоцманская, 3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орниц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Лоцманская, 3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ского команди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енсионера-лоцма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енсионера-лоцма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енсионера-лоцма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2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2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2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3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3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3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орниц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орниц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2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2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лоцман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цманская, 2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булатор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2 от 20.01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Никол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орское шоссе, 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9 от 07.05.1991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адельня “Вифизда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ижняя Коло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3 от 11.05.1986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ирха Петра и Павла с настоятельским корпус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-лед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декабриста Оржицкого Н.Н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Орж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7 от 16.10.1989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подский дом 1-ый руин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подский дом 2-ой руин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 руин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с водной системой  6,3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Плаутина К.Ф. и вел.кн. Елены Павловн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тарые Медуш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явл. 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с водным лабиринтом 1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1 от 15.10.1983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больницы (императорский воспитательный до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ольничный корп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 корп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бот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правляющ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ед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Черемык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пе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5 от 14.03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сная дача “Охотничий дом” (б. влад. герцог Макленбург-Стрелецкий) 3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Черемык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пе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3 от 11.05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Черная Лах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пел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2 от 02.10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Черная Лахта, 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пел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2 от 02.10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Черная Лахта, между дд. 59 и 6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2 от 02.10.198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 дерев. 2-х эт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с гидросистем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захоронения красноармейцев, 1919 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велахта, 700 м к юго-западу от ж.д. ст. Можай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ный Акт № 1 от 07.09.1998 г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й комплекс, посвященный подвигу Героя Советского Союза Александра Тип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есть наклонных пилонов на пьедеста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нитная с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тонная плита с памятным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олбы (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нитная стела (указатель мемориал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км к В от Красного Села, на высоте 112,0 – Лысой горе, Виллозского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й Акт № 88-д от 02.04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 монетный римского времен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Подозванье, 1,5  км В, справа дороги в д. Глобищ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с. Копорь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 монетно-вещевой римского времен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Подозванье, 0,35 км С, у правого берега р. Копор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с. Копорь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7Д от 30.12.08 п. 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Сюр 1 д. Сюрье, ок. 1 км СВ, СЗ склон горы Большая Кив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юрье, 0.6 км СВ, СЗ склон горы Большая Кивика, на песчаном мысу, вдающемся в болото Сюрьев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№ 77Д от 30.12.0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судно (линейный корабль «Портсмут»?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южного берега Финского залива, напротив мыса Старая Красная Горка, «Лондонская мель», глубина 7 – 8 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№ 77Д от 30.12.0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ачтовое грузовое су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 побережье Финского залива от г. Ломоносов до мыса Шепеле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уж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нская “Мариинская гимназия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Володарского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ор Казанской иконы Божь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ул.Гагарина,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ул.Гагарина, 37/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, в котором в 1917 г. работал 1-й лужский Совет рабочих и крестьянских депутат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5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ины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5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24-й артиллерийской бригад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ул.Победы,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купца Андре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7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Урицкого, 59/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кое зд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Урицкого, 5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ный дом Череменецкого монастыр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5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служащих кост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4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3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3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3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4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53/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55/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печески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Красной артиллерии, 11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7 от 05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ул.Ленинградская,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Кирова, 4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д от 20.06.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Ленинградская, 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6-д от 20.06.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пенский кинематограф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Володарского,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6-д от 20.06.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пр.Володарского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6-д от 20.06.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ул.Т. Петровой, 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6-д от 20.06.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ая да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ул.Партизанская, 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6-д от 20.06.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церковный сад/ городской скве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центр гор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ой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, заречная часть гор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зданий военного городка, 38 зда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-3, 1-й полиго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10 от 17.06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школ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Большо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езер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дар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«Бусаны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Бусаны Володарское С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ва птич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арк, 3 га, аллеи, пруд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за «Василькович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асильковичи Оредежское С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к  2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ый комплекс «Заполье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Володарское </w:t>
            </w:r>
            <w:r>
              <w:rPr>
                <w:sz w:val="22"/>
              </w:rPr>
              <w:t>Володарское С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евой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юшня, каретный сара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ен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ч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.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овня-усыпаль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к  20 га, малые архитектурные фор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чные спуски (тр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нтанная ча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орные сте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нн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ездные павильоны (дв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яжищ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м-Тес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“Голубково”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Голуб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ребловское С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рский дом из Заозерь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унд. усадебного до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скресения Христ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Голуб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ребл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Св.Трофим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Городе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дар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вшая чайная (дом купца Носов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Городе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дар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«Рапти»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Дзержинский Дзержинское С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ранжере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хонный флиг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садов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ворец (фунд.), лестничные спуски, пандус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 42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«Домкино»  1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Домкино Скребловское С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Спицын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о д/о «Луга» Заклинское С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, аллеи  21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р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комплекс “Железо”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 Желез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мачевское Г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ранжере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ач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Божьей Матери Знамения, дерев. перестр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озерье (Кр.Горы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мачев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ьская церковь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озер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зерж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Климента Рим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Запол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м-Тес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ый комплекс «Ильж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льжо Серебрянское С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 охот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ч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дник и кладов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етный сара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к  24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Калищ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алищи Заклинское С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3 га, аллеи, пру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ю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отны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адьба </w:t>
            </w:r>
            <w:r>
              <w:rPr>
                <w:sz w:val="22"/>
                <w:szCs w:val="22"/>
              </w:rPr>
              <w:t>«Минкино» (Каменк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аменка Заклинское С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к, террасный каменистый сад   11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годель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ровская церков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ин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ин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Покрова Пресвятой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Вычелобок, Закл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Рождества Иоанна Предтечи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Каменные (Мошковые) Поля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рк усадьбы  Коровякова и Аничкова (“Келло”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ел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Флора и Лав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аменной огра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люкош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м-Тес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но-приходск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люкош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м-Тес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Коленцев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оленцево на берегу Троицкого озера Оредеж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Томас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расный Маяк Мш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 1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етный сара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юшня, въездные воро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, кир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Луг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ьм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Лют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Лютка, Ям-Тесовское С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 постройки дв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 12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рк усадьбы Мерево-1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Мер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ый дом (фундаменты, на фундаментах – новый дом, бывшая школ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«Муравейн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уравейно Толмачевское Г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 8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адьба «Большой Наволок-1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аволок Скребловское С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 (перестроен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 13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адьба «Средний (Малый) Наволок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аволок Скребловское С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 19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дом (перестр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 (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ю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Иоанна Богослова 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авол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ребловское С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Надбелье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адбелье Ям-Тёсовское С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управляющего («большой» господский до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етный сара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водонапорн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д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ный погре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тный двор хозпостройка (овощехранилище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24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Переч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ереч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олмачев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захоронения видного государственного деятеля, сподвижника Петра I Ивана Ивановича Неплю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оддубье, 100-150 м к северу от уличной деревенской застройки, Ретю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5-д от 28.09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янная 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соед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ьм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мель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соед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ьм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ская 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Рай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ьм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ьская церковь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Р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ьм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Репь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Репьи Скребловское С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 16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риказч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 (перестр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Александра Невского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Репь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ребл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Романщ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Романщина Дзерж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знесения Господня,  ка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Самр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ьм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Глинки-Маврина «Нежговицы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. «Красный вал» Скребл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 12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танная чаш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ле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ый знак  в честь композитора Н.А.Римского-Корсак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«Скреблов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ый сар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юш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б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яйственный корп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7 га, алле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Скребл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Успения Пресвятой Богородицы,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Смёши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2/д от 03.03.20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«Солнцев берег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олнцев Берег Дзерж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, фрагменты  16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«Стелев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телево Володар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паса Нерукотворенного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Сябер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ш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 «Сырец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ырец Закл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лигель усадебного до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рковь Архистратига Михаи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ретный сара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а/мель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, подъездные аллеи  2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«Затишье» («Лидино»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.Толмачево </w:t>
            </w:r>
            <w:r>
              <w:rPr>
                <w:sz w:val="22"/>
                <w:szCs w:val="22"/>
              </w:rPr>
              <w:t>Толмачев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Прозорова «Тосик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Толмачево</w:t>
            </w:r>
            <w:r>
              <w:rPr>
                <w:sz w:val="22"/>
                <w:szCs w:val="22"/>
              </w:rPr>
              <w:t xml:space="preserve"> Толмачев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мель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управляюще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26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скресения Христова 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Торошковичи Дзерж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самбль Череменецкого Иоанно-Богословского мужского  монастыр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Черемене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1 от 08.06.19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обор Иоанна Богосл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рковь Преображения Господ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он. 1327-2 30.08.6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настырская гостин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лебопекар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лед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васовар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святые ворота”, огра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леп / монастырское кладбищ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/территория+ 6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стоятельски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елейный кам. 2 этаж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узница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ратские кельи деревянны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дпорные стенки, лестницы, пир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рапезная кам. (странноприимна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Рождества Иоанна Предтечи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Щупогол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2/д от 03.03.20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Покрова Пресвятой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Югост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ребл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Белосельских-Белозерских «Югостицы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Югост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ребл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4 от 21.09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ергия Радонежск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Ящ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6 от 22.05.19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ая станц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Яще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ш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6-3 от 21.06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юж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евер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южный протяже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ентральный корпу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ульптура льва чугу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-т “Зеленый Бор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ж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5 от 28.10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ульптура соба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-т “Зеленый Бор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ж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5 от 28.10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ная скульптура льв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/о “Луга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5 от 28.10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ик 200-летию Луг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2 от 12.04.19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а неизвестного солда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Брод, Скребл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 от 09.02.19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а летчика Мизевича Е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Голубково, Скребл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 от 09.02.19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а неизвестного солда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Большая Дивенка, Мш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 от 09.02.19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а 2-х красноармейце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Олешно, Волош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 от 09.02.19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а красноармейце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Сяберо, Волош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 от 09.02.19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а 2-х бойцов 5-ой партизанской бригад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 А.Ф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сеева П.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Торошковичи, Дзерж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 от 09.02.19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атское захороне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Хлупино, Тёсо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2 от 09.02.19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унтовый могильник Большое Конезерье-2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Большое Конезерье, при впадении р. Конезерка (Хвощанка) в оз. Врево (на мысу), на правом берегу ре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ый могильник Холом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95 км В (СВ) д. Холомцы, 0,37 м с а/д Оредеж – Тесово, на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Ванино Пол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но Поле д., 0,4 км В; правый коренной берег р. Быстрица, слева от лесной дороги к мосту через р. Быстриц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ище Старая Середка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Деревня д.,1,2 км ССВ, З берег оз. Раковицкое, вплотную к береговой линии, на поляне, по обе стороны дороги в деревню Старая Серед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о-жальничный могильник Старая Середка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 С д. Старая Середка, на оз. Раковицкое; уточн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Середка д. 1 км СВ; З берег оз. Пишелевское, на опушке леса, слева от дороги из д. Старая Середка к озеру, 0,3 км Ю устья р. Кут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чный могильник Затуленье -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 СВ д. Затуленье, 1 км СВ КЖМ Затуленье-2, 0,75 км СЗ д. Каменка, с СЗ стороны молочно-товарной фермы (заброшена), на мысу при впадении ручья в р. Оредеж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ьник Заорешье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 окраина д. Заорешье, на мысу В берега оз. Врево, на площадке городища (подошва Ю вал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ыпь у д. Волоскович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 ЮВ д. Волосковичи , 0,15 км СЗ озера, на краю леса с поле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 Вердуга-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,5 км З (ЮЗ) д. Вердуга, 20 м ЮВ лесной дороги к шоссе Осьмино – Волошово, у ЛЭП, 0,09 м В кургана Вердуг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на краю соснового лес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ная группа Волошово-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 км ССЗ от З окраины пос. Волошово, 0,35 км СЗ КМ Волошово-1, ЮЗ ЛЭП и перекрестка доро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орож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козерский пого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Аверкиев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Чикозеро) Винниц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ц. Покрова Пресвятой Богородиц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татки оград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овая алле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Аксенова, 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Аксеновская (Лукинск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ерской вол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бар, 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Башмаковская (Лукинск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ерской вол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Якунькиной, 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 Гимрек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несенской вол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0/Д от 30.03.2002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-двойня, 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Гимре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несе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кт постановки на учет №  от 20.11.1998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Пресвятой Троицы,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Гоморови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орож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кольня монастыря, каме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инский разли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в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Левшаковых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Ильинская (Лукинская-Юбеничи) Винниц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Берези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Красный Б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несе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 ап. Фомы,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Красный Б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несе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 св.вмч. Георгия Победоносц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Лад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ининск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бинской вол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 Усп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 Богоявления)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Лукин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зер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ниц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 Лукин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Озера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ниц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пряничника , 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 Лукин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зера) Винниц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 прор. Илии, 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 Миниц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ягозеро) Винниц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Толстого С.Г., 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идьма Подпорожское Г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 прор. Елисея Угодник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дозеро ( нежил. местность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Юначевых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Согиницы Важ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Кашинский сад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Усла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ж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. 37/Д от 08.02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Лебедевых ( дом дьячка) , деревян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Юксови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ишковщи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несе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0/Д от 30.03.2002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нилиево-Паданская пустын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дано (нежилая местность) Винницкой вол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0/Д от 30.03.2002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 прор. Илии,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огини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жи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0/Д от 30.03.2002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ретения Господня,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 Юксович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 Кишковщина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несен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0/Д от 30.03.2002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ст Герою Советского Союза Смирнову И.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Подпорож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кт постановки на учет № 84/Д-1 от 28.09.2009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озер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ое деп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Жуковского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07.1987</w:t>
            </w:r>
          </w:p>
        </w:tc>
      </w:tr>
      <w:tr>
        <w:trPr>
          <w:trHeight w:val="6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самбль административно-служебных зда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Завод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ротный комплек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водоуправле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лаборатор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дание почты, ЖКО, сберкасс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/гостиница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Инженерн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Калинина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гостиница “Корела”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Калинина, 11/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Красноармейск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Красноармейская,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Ленина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Ленина, 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озаво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Ленина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х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Ленинградская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кое здание (интернат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Маяковского, 3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вокза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Привокзальная п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Советская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Советская, 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Суворова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кое здание (училище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Чапаева, 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9 от 10.11.19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 городск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между ул.Калинина, Жуковского, Ленина, Красногвардейск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 городск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Каллиосари (Скалистый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сех Свят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на территории бывшего кладбищ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 от 21.12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клуба рабочей молодеж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Го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3 от 10.12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этажное здание народной школы с квартирой для уч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.Гор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3 от 10.12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этажное здание народной школ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Го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3 от 10.12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школы с пришкольным участк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Гром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1 от 19.05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здание бывшей сельской школы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рив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н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4 от 25.01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Мельниково, Школьная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6 от 27.07.19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2-х этажный деревян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еревянная хоз.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гре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оэтажный усадебный дачный дом с мезонином,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Мельниково, Липовая,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3 от 19.11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дом настоятеля кирхи или здание старой больницы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Мельниково, Калинина, 4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6 от 27.07.1992</w:t>
            </w:r>
          </w:p>
        </w:tc>
      </w:tr>
      <w:tr>
        <w:trPr>
          <w:trHeight w:val="10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Амп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адеб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игель 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риозерск, северный берег оз.Суда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39-д от 20.07.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хэтажный жилой дом “Белая дача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Плодов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аднен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5 от 29.07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ха лютеранск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Ромаш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шкин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8 от 25.03.19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х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евастьян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атырев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4 от 25.01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гробный памятник-стела П.Я.Харитонов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Приозерск, с/в угол ограды церкви Всех Святых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ик В.И.Ленин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Приозерск, пл.Лен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2 от 27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ик помещичьим крестьяна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Плодов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аднен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7 от 15.09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ик помещичьим крестьяна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Запорож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ожск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7 от 15.09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ик помещичьим крестьяна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2-х км от пос.Петровское, вост. Берег оз.Петров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4-17 от 15.09.19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оборонительных сооружений линии Маннергей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ритория Приозерск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5/д от 15.01.200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археологических памятников (могильники, поселения, культ. камн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районе пос. Кротово п-ов Герое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кт № 14-4 от 08.07.1993 г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Грунтовый могильник Тонтинмяки (Ховинсаари -1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Фин</w:t>
            </w:r>
            <w:r>
              <w:rPr>
                <w:sz w:val="22"/>
                <w:lang w:val="en-US"/>
              </w:rPr>
              <w:t>. RaisSarkisalo Hovinsaari Tontinmaki Hynnin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 км СВ д. Кротово, В берег п-ова Героев (Ховинсаари), 40 м от оз. Вуокса (склон холма Тонтинмяки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кт № 14-4 от 08.07.1993 г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Селище Ховинсаари –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 км СВ д. Кротово, В берег п-ова Героев (Ховинсаари), С часть холма Тонтинмя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кт № 14-4 от 08.07.1993 г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Ховинсаари – 3, культовый камень № 1,  1 выемка на поверхност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yllypelto Hovinsaari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 км СВ д. Кротово, В берег п-ова Героев (Ховинсаари), Ю часть холма Тонтинмя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кт № 14-4 от 08.07.1993 г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Ховинсаари – 4, культовый камень № 2,  11 выемок на поверхност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yllypelto Hovinsaari Valipellonmaki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? д. Кротово, 0,3 км З холма Тонтинмя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кт № 14-4 от 08.07.1993 г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 Ховинсаари – 5, культовый камень № 3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yllypelto Hovinsaari Tontinmaki Kuppikivi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? д. Кротово, 0,4 км Ю холма Тонтинмяки; 0,25 км З берега оз. Вуокса, в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кт № 14-4 от 08.07.1993 г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стонахождение к/слоя Борисово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Борисово, у подножия дюнного всхолмления, 30 м от северного берега оз. Борис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 = 3 м над водой Раздольевское 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0Д от 28.12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янка Проточное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ontuksenhauta 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 м Ю д. Проточное, 6 км В п. Севастьяново, с З дороги д. Проточное – д. Гранит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 м В оз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2 от 05.02.200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янка Проточное 2 (Pontuksenhauta 1-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 м ЮВ д. Проточное, 6 км СВ п. Севастьяново, с В дороги 450 м В оз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2 от 05.02.200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янка Проточное 3, участки А (южный)  и В (северный) (Rupunkangas 2, 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50 м ЮВ д. Проточное, 6 км СВ п. Севастьяново, З дороги д. Проточное – д. Гранитно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-23-24 м выше  у.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2 от 05.02.200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янка Проточное 4 (Rupunkangas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,2 м ЮВ д. Проточное, 5,5 км СВ п. Севастьяново, с З дороги. Проточное – д. Гранитно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онечность всхолм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2 от 05.02.200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янка Проточное 5 (Rupunkangas 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,5 м Ю д. Проточное, 5,5 км В п. Севастьяново, перекресток лесных дорог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2 от 05.02.200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янка Узловое 1 (Nautil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м СЗ Севастьяново, 750 м к ЮЗ от ЮЗ оконечности оз. Узловое, у лесной дороги, в 200 м от перекрестка с грунтовкой в  Севастьяно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2 от 05.02.200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ланцев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, квадратная в плане, иконы Тихвинской Божь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гор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пол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6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Михаила Арханг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жупан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пол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6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Успения Божьей Матер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руч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пол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6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руч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пол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6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священ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руч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пол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6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Поречского-Покровского монастыр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кровская церковь с приделами Петра и Пав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асов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да с ворот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ель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- сторож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Козья Го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color w:val="000000"/>
                <w:sz w:val="22"/>
              </w:rPr>
              <w:t>№ 51/Д от 05.05.200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комплек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осподски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оз.построй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ладская построй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ад с подъездной аллеей, пру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асов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ошелеви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5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со звонничкой, сруб квадрат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Лик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пол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6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Св. Великомученика Георг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Ложгол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пол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5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Рождества Богородицы с приделами Александра Невского и Сре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ен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сище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6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ня Рождества Богородицы, надкладезная “Иордань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ен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сище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6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Рождества Христ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таропол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2 от 18.05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печеский дом, Г-образный в план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таропол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2 от 18.05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печеский дом, прямоугольный в план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таропол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2 от 18.05.19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рковь Спаса Преображени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Шав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ель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5-6 от 14.02.199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могила красноармейцев, погибших в борьбе с белогвардейцам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селье, гражданское кладб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 от 07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амятный знак жителям деревни </w:t>
            </w:r>
            <w:r>
              <w:rPr>
                <w:sz w:val="22"/>
                <w:szCs w:val="22"/>
              </w:rPr>
              <w:t>Новоселье</w:t>
            </w:r>
            <w:r>
              <w:rPr>
                <w:sz w:val="22"/>
              </w:rPr>
              <w:t>, погибшим в борьбе с фашистами. 1941-1945 г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. Новосел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3/Д-1 от 09.09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ный знак жителям деревни Старополье, погибшим в борьбе с фашистами. 1941-1945 г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Старопол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3/Д-1 от 09.09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Горбово –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рганно-жальничный могильник (17 насыпей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4 км Ю д. Горбово, правый берег р. Кушелка, на небольшой возвышенности в пол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Горбово –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ый могильник (4 насып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 км СЗ д. Горбово, 50 м от правого берега р. Кушелка, на холм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льнинчый могильник с каменными крестами Погореле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м СВ д. Большие Рожки, (0,4 км З быв. д. Новинка), С часть пустоши Погорелец;  на всхолмлении на берегу ручь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5-1 от 24.05.93 г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рганная группа Жилин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(2 насып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 км  ВСВ д. Жилино; 0,25 м  от Ю берега оз. Долгое, 30 м СВ братской могил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Жилино Заручьевский с/с 0,5 км к востоку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 12. 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Засторонье –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м ЮЗ д. Засторонье, правый берег р. Руя, напротив д. Малафеевка, справа от полевой дороги от разрушенной мельницы к дороге Новоселье-Великое Село – Засторонье, в ле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5-7 от 15.09.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Засторонье – 4, 2 насып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д. Засторонье, 0,5 км СЗ группы Засторонье - 3, в бору, слева от лесной дороги, ведущей на трассу Новоселье-Великое Село-Засторон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15-7 от 15. 09.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 Засторонье – 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д. Засторонье, 0, 13 км от КГ Засторонье-4, в бору, слева от лесной дороги, ведущей на трассу Новоселье-Великое Село-Засторон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5-7 от 15. 09.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 Засторонье –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д. Засторонье, 0,3 км к З от кургана Засторонье-5, в бору, на краю моренной гряды, справа от лесной дороги, ведущей на трассу Новоселье-Великое Село-Засторон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15-7 от 15. 09.9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ый могильник Федорово Поле – 1 (3 насып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ый могильник (7 насыпе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 км С В околицы д. Федорово Поле, коренной берег оз. Долгое; 0, 025 км ЮЗ оберега; в  0,2 км  ССВ лесной дороги между ц. Михаила (кладбищем) и урочищем «Заячий берег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Федорово поле, 0,5 км к С от В околицы деревни на берегу о. Долг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ый могильник Федорово Поле – 2 (4 насып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 км С В околицы д. Федорово Поле, коренной берег оз. Долгое; 0, 045 км ЮЗ оберега; в  0,2 км  ССВ лесной дороги между ц. Михаила (кладбищем) и урочищем «Заячий берег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 Китково –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: курганно-жальничный могильник Китково –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о-жальничный могильник (1 насып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 км В  д. Китково; 0,2 км СЗ северного берега оз. Долгое, 0, 08 км Ю шоссе Заручье-Фил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Китково, 150 м к В от деревни и 200 м от озера Долг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ляные укрепления? «Шведский вал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ище «Шведский вал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,3 км ЗЮЗ сев. окраины д. Хотило, правый берег р. Долгая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Хотино,300 м Ю-З северной оконечности деревни на мысу при впадении ручья в р. Долгу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альничный могильник с каменным крестом Кологриво - 1 (“Русское кладбище”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льничный могильник «Русское кладбище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В окраина д. Кологриво; 30 м от левого берега р. Долг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Кологривово, у ЮВ околицы деревни на левом берегу р. Долг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ище Кологриво –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ище (культ. сло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В часть д. Кологри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Кологриво, в Ю-В части дервни на огородах, 20-25 м С жальн. могильни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о-жальничный могильник Лососкина (4 насып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 часть д.Ликовская (на терр. б. д.Лососкиной), у часо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5-1 от 24.05.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рганная групп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ковская-Лычно –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 7 км к ЮВ от д. Ликовская, у лесной дороги из д. Ликовское в б. д. Лычно; 0,1 км к С от бер. ручья, в сосновом бор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5-1 от 24.05.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 Ликовская-Лычно –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8 км к ЮВ от д. Ликовская, 1,1 км к СВ от курганной группы Ликовская-Лычно - 1, в хвойном ле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5-1 от 24.05.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 Новый –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4 км к ЮВ от п. Новый; 0,2 км км к С от дороги в д. Дубо, в еловом ле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5-1 от 24.05.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Новый –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3 км к ЮВ от п.Новый; 0,9 км к В от дороги Ликовское - Овсищи, у лесной дороги на возвышенности, окруженной болот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5-1 от 24.05.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Дретно –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«Долгий мужик» (2 насып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5 км к Ю от д.Дретно, на СВ коренном бер. оз. Самро, в ур. «Долгий Мужик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ище Дретно -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 км к ЮЗ от д.Дретно, на СВ коренном бер.оз.Самро, над. оз.Город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ище Коленец (“Васильева Гора”, “Городок”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ище «Городок» или «Васильева Гор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м к СВ от д.Коленец, на мысе между ручьем Мокруша и болотом в ур.Городок или Васильева Го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Каленец Поречского с/с 2 км к северо-востоку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от 02.12.88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льничный могильинк Поречь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. окраина д. Поречье при выезде из деревни, на правом берегу р. Сам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5-1 от 24.05.93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хвин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кза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3 от 28.07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Кузьмина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4 от 14.06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Карла Маркса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4 от 14.06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кир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Карла Маркса,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Карла Маркса, 19/4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6 от 09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Карла Маркса, 22/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4 от 14.06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Карла Маркса, 2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Новгородская,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Новгородская, 2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Новгородская, 3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6 от 09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езонином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Пионерская,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Пионерская, 9/3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Пролетарской диктатуры,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Пролетарской диктатуры, 2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складов 1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пл.Свободы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4 от 14.06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пл.Свободы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4 от 14.06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иный двор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пл.Свободы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6 от 09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асо-Преображенский соб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пл.Свободы,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6 от 09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езонином 1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2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езонином 1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2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3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1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4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4 от 14.06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4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4 от 14.06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уездного ведомства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4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6 от 09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2-х эт. ка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52/2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5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4 от 14.06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70/4 (Римского-Корсако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6 от 09.02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Советская, 7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Чернышевского, 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с мезонином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Чернышевского, 3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кам./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ихвин, Чернышевского, 4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2-х эт. дере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Тихвин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ых разведчиков, 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2 от 15.09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одно-архитектурный ансамбль с усадебным комплексом П.В.Римского-Корсак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ручев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е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3/д от 14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священ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двратная колокольня церкви Михаила Арханг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града пого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1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орец Буткевич М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ви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16-1 от 19.05.198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. свт.Николая бывш. Николо-Боровинского монастыр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 Тихвин, ул Боровая, д.1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6/д от 12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городский шлюз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Тихв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69/д от 06.07.2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– танк на рубеже обороны, откуда в декабре 1941г. началось наступление советских войск за освобождение г. Тихв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ихвин, западная окраина, близ шоссе на Ленингра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кт постановки на учет </w:t>
            </w:r>
            <w:r>
              <w:rPr>
                <w:sz w:val="22"/>
                <w:szCs w:val="22"/>
              </w:rPr>
              <w:t>№ 1 от 07.09.98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ление Усть –Шомушка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м СЗ д. Усть-Шомушка, правый берег р. Нудокса, в коридоре трассы СЕ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Усть –Шомушка 5, 2 насып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м СЗ д. Усть-Шомушка, правый берег р. Нудокса, в коридоре трассы СЕ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ый могильник Монино у  д. Мельница (Монино-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 км СВ д. Мельница, 0,1 км от лев. Берега р. Паш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 окраина д. Залющи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овый камень в д. Воложб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 км к В от д.Воложба, на прав. бер. р.Воло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9Д от 01.09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нтовый могильник  у д. Городищ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 км к С от д.Городище; 0,1 км от лев. бер. р.Воложба, на небольшой возвышен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9Д от 01.09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нтовый могильник у д. Кострин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 окраина д.Кострино; 50 м от лев. бер. Р.Сяс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9Д от 01.09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нтовый могильник у д. Плёс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45 км к СВ от д. Плёсо (Плесо), в 70 м от лев. бер. Ручья у дороги из д. Плёсо в д. Ново-Андреево, на возвышен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9Д от 01.09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пка Ново-Андреево –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4 км к Ю от д.Ново-Андреево на краю второй террасы р. Сяс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9Д от 01.09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ище Ново-Андреево-I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елегежская  горк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Ново-Андреево, к Ю от моста через р. Сясь, вдоль дороги в  д. Костри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кт № 19Д от 01.09.2000 г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льничный могильник у д. Новоникольско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Новоникольское (Новоникольский выселок, совр. д. Заручевье), на возвышенности правого берега ручья у старого здания школы; 0,15 км к СВ от дер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9Д от 01.09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льничный могильник Захожа –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З окраина д. Захожа, 0,1 км от прав. бер. Р.Рапля (прав. притока р. Пчевж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9Д от 01.09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пка Захожа –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 км ЮВ от прав. бер. Р. Рапля, на краю высокой террас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9Д от 01.09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льничный могильник у д. Рап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 км к СВ от д. Рапля, к ЮВ от дороги в д. Заручев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9Д от 01.09.200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янка Лерин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. Лерин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 79 Д от 30.12.08 п. 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инированный объект у п. Цвылево (домик мертвых?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м к западу от сев. окраины п.Цвылево, на коренной террасе правого берега р.Тихвинка, в 100м от русла, в еловом лесу. В 100м к югу от курганного могильника Овино-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лежегные ямы Подборье 1-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одборье, 1,3-1,4 км ЮЮВ окраин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 (т. н. «Курган Богуславского»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ЮВ д. Подборье, 1,3 км ЮЮВ моста через р. Валя, 70 м СВ вост. обочины а/м А-114, в хвойном лесу;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ный слой городища у д. Городище на р. Сяс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Городище - 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 км С от д.Городище, на прав. бер. р.Сясь, у шоссе Тихвин - СПб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6-5 от 30.05.97 г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уппа сопок и курганов в 0,5 км СЗ от дер. Городище (19 насыпей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Городище – 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 км СЗ д. Городище, на краю 2-й надпойменной террасы, на сел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6-5 от 30.05.97 г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рганная группа в 0,5 км к ЮВ от дер. Городище (26 насыпей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Городище – 4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45 км ЮВ от д. Городище; 0,1 км к В от шоссе Тихвин - СПб; 0,5 км к В от прав. бер. р.Сяс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0,5 км ЮВ д. Город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6-5 от 30.05.97 г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на северной окраине д. Городище (3 насып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: курганный могильник в д.  Городище (Городище – 5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З окраина д. Город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6-5 от 30.05.97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в 1 км к СЗ от д. Городище (Красная Зар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Городище - 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м СЗ от д. Городище, на 2-й надп. террасе р. Сясь, 0,3 км к Ю от б. д. Бесовы Харчев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16-5 от 30.05.97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ая Группа (Городище-9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 км юго-восточнее д. Городищ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Д от 16.04.2010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лище Петровское-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 км от З границы пос. Свирь, пр. берег р. Сясь (3-я терраса, 120 м от реки), частично перекрывает сев. окраину селища Петровское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лище Петровское-3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 км от З границы пос. Свирь, пр. берег р. Сясь (3-я терраса, 120 м от реки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ище Петровское-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Свирь 0,25 км З селища Петровское-3, пр. берег р. Сясь, у усадьбы «Петровское» Буткевич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ьник с трупосожжениями Бесов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м СЗ д. Бесовка, пр. коренной берег р. Сясь, 200 м слева от шоссе Тихвин – Новая Ладога. Примыкает с  С к старой трассе газопровода (35 м ССВ указателя 474/475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ище Большое Кудрев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5 км ниже по течению р. Сясь д. Кудрево, на мысу при впадении ручья Ур. Б. Кудрево 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хвинский тракт исторический участо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м СЗ д. Бесовка, пр. коренной берег р. Сяс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89 Д от 16.04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сненский 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осно, пр.Ленина, 5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6 от 19.05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дом. Станция дилижанс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осно, пр.Ленина, 13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6 от 19.05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церковного ведомства.  Церковно- приходская шк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осно, пр.Ленина, 13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6 от 19.05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печеский жилой до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осно, пр.Ленина, 149 (угловой дом по ул.Алексее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6 от 19.05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мская слобода (кам. и дерев. здани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Тосно, пр.Лени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д. 138,140, 142, 144, 169, 173, 1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6 от 19.05.19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 имя Святой Троицы, 1830-40-е гг., арх. П.Садов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Андрианово, парк усадьбы «Марьино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0/Д от 03.02.2009 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Андрианово, парк усадьбы «Марьино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0/Д от 03.02.2009 г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т (арочны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Андрианово, парк усадьбы «Марьино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80/Д от 03.02.2009 г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с прудом, 28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Андрианово, парк усадьбы «Марьино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Андрианово, парк усадьбы «Марьино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П.Е.Бурцев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Андрианово, левый берег р.Тос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сов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3 от 02.06.198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садеб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лужебная построй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Знамения Божией Матери ка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Баб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никобор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2/д от 25.09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(6 га) наб.р. Чуд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мостье, западнее шоссе Шапки-Любань, вдоль сев. берега ре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5 от 09.07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(10 га) наб.р. Чуд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мостье, восточнее шоссе Шапки-Любань вдоль ре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5 от 09.07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рковь Покрова Пресв. Богородицы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Замостье, у шоссе Шапки-Любань, южнее реки Чуд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5 от 09.07.19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Камен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Каме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/д от 09.09.19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Мельник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, пр.Мельникова, д.1 (в 1.5 км от Любани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2/д от 25.09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Памятник П.П.Мельникову (бюст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, в сквере ж/д вокзал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рковь св.апп.Петра и Пав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ровозное депо с поворотным круг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, ж/д станц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4 от 18.06.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докачка (насосна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, ж/д станц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4 от 18.06.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кирп) для служащих ж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, ул.Вокзальная, 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4 от 18.06.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, ул.Вокзальная, 2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4 от 18.06.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ужебный корпус (красный кирпич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, ул.Вокзальная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2/д от 25.09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реб (красный кирпич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, у водонапорной баш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42/д от 25.09.2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рк, 15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юба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/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ьба Марковых «Александровска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ад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к (на территории Дом, где жил композитор П.И.Чайковски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1 от 11.02.19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«Княже-Лисино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Новолиси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лис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/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«Пельгора» 7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ельг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а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/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Никольская на кладбищ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ельг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а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/д от 05.05.20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Пистолькорс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опруд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а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/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а «Лисино» («Мыза Новолисино») 50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По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/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Багратион-Мухрански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Трубников Б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никобор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/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к усадьбы «Тухань», 6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Тухань, 2,5 км на запад от церкви в д.Замость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/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17 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.п..Ульяновк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п.Ульяновк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«Графского спус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.р.Саблин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/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10-я улица, д.2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4 от 18.06.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печеский дом, 2-эт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пр.Советский, 3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4 от 18.06.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14-я улица, д.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4 от 18.06.9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печеский 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Советский пр., д.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ул.Левая линия, д.5/8 (51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ул.Володарского, д.3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ул.Володарского, д.4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ул.Володарского, д.5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ул.Володарского, д.5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 деревянн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п.Ульяновка, пр.Советский, д.1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Ушаки, Ушак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рковь во имя свт.Николая Чудотвор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Ушаки, Ушак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7-1 от 11.02.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т гранит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Ушаки, Ушак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52-д от 05.05.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адебный парк «Шапки» (Нижний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Шапки, Шапкинская вол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2-д от 09.09.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ище Пустынька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устынька, 5 км СВ, 4,8 км ЮЗ платформы Войтоловка,. 100 м ЮВ ж/д пу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7Д от 30.12.08 п. 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нтовый могильник Нечеперть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4 км С д. Горки, 0,3 км В быв. д. Нечеперть , правый берег р. Гурловка, в устье ручья Нурминское с.п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7Д от 30.12.08 п. 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ый могильник Шапки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Шапки, 1 км к З, в 10 м к северу от дороги из пос. Шапки к Макарскому оз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ершине камового холма (высота ок. 66 м), в лес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7Д от 30.12.08 п. 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ный могильник Шапки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Шапки, 1,8 км к СЗ; д. Староселье, 2,3 км к З, в 50 м справа от дороги из д. Староселья в дер. Кирсин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краю мыса моренной возвышенности, обращенной на восток (высота ок. 70 м), в лес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7Д от 30.12.08 п. 2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ыпь (погребальная или производственная?) Шапки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Шапки, 2 км к СЗ; оз. Горское, 180 м к С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краю моренной возвышенности, обращенной на юго-запад (высота ок. 80 м), в лес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7Д от 30.12.08 п. 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 (погребальная насыпь?) Шапки 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. Шапки, 0,86 км к З; в 40 м к северу от дороги из пос. Шапки к Макарскому оз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ершине камового холма в восточной его части (высота ок. 66 м), в лес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7Д от 30.12.08 п. 3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ыпь (погребальная или производственная?) Шапки 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Шапки, 0,35 км к СЗ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северо-восточном краю камового холма (высота ок. 70 м), в лес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7Д от 30.12.08 п. 3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 (погребальная насыпь?) Шапки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Шапки, 1,6 км к СВ; оз. Стрелковское, 0,5 км к СВ; в 5 м справа от линии высоковольтной электропередачи. На вершине моренной возвышенности (высота ок. 80 м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7Д от 30.12.08 п. 3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ление Ульянов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п. Ульяновка, северная окраина, в устье ручья Большого, левый бере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 № 77Д от 30.12.08 п. 3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бальная насыпь (курган) Кирсино-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,4 км СЗ пос. Шапки, 1,9 км ЮВ д. Кирсино, 0,45 км ЮЗ оз. Пастеровского, 0,32 км СЗ оз. Горского, , 0,5 км от урочища Царицына Гора, на восточном склоне моренной возвышенности, в лесу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бальная насыпь (курган) Кирсино-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4 км СЗ пос. Шапки, 1,9 км ЮВ д. Кирсино, 0,40 км ЮЗ оз. Пастеровского, 0,37 км СЗ оз. Горского,  0,57 км от урочища Царицына Гора, 70 м В Кирсино 7, на восточном склоне моренной возвышенности, в ле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бальная насыпь (курган) Кирсино-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43 км СЗ пос. Шапки, 1,8 км ЮВ д. Кирсино, 0,28 км ЮЗ оз. Пастеровского, 0,49 км СЗ оз. Горского,  0, 75 км от урочища Царицына Гора, 160 м ССВ Кирсино 8, на восточном склоне моренной возвышенности, в ле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бальная насыпь (курган) Шапки 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 км СЗ пос. Шапки, 0,5 км В оз. Макарьевское, 0,17 км СВ лесной дороги от п. Шапки к Макарьевскому оз., 0,6 км Ю дороги из Староселье в Кирсино. 250 м от КМ Шапки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ление Войскоров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,5 км С пос. Войскорово, 0,25 км ЮВ дороги Ям-Ижора – Федоровское, между линиями ЛЭП, с СВ стороны от насосной станции и полевой дороги, на краю левого коренного берега р. Ижора (663 км скоростной автодороги)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нахождение Залесь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. Залесье, 598 км скоростной автодороги Москва-СПб, 200-500 м от трасс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ганообразная насып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ябово г.п. (Пельгорское), к северу; участок «Красный Латыш-1» северо-восточная часть, на лесной полян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2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новый Б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осная станция Калищенской ж/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основый Бор, Речная,  дд. 6 и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6 от 11.05.198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ский игровой комплекс «Андерсенград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Сосновый Бор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й микрорайо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11-4 от 14.07.198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рка главного входа с башней «Оловянный солдатик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екоративный бассейн с каскад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кульптура «Русалочк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фе «Белоснежка и семь гномов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туш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арельеф Г.Х.Андерсе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фитеатр «Дюймовочк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 «Голубой аист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мик Оле-Лукой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орговые ряды «Три брат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ор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торожевая ба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араж детских автомобилей , туа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с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екоративная скульптура-светиль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лощадки для игр, спорта, отдыха, цветни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алищенское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боры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. Калищенское, ЮВ берег, между двумя ручьями, 200 м ЮЗ устья безымянного ручья. На песчаной возвышенности h=2-3 м над озером и 10 м над у.м, на В ? склоне возвышенности.1,5 км В окраины г. Сосновый Бор, 1,5-2 км С пос. Калище и ж/д станции 79 к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ный 2004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алищенское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ы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. Калищенское, ЮВ берег, между двумя ручьями, ближе к ручью, вытекающему из озера,  200 м ЮЗ 1-й стоянки. На песчаной возвышенности h=2-3 м над озером и 10 м над у.м. на З и С  склонах возвышенности. 1,5 км В окраины г. Сосновый Бор, 1,5-2 км С пос. Калище и ж/д станции 79 к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ный 2004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7 Д от 13.12.20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а р. Воронка, на месте быв.д. Средние Лужки (Сосновоборское ГП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постановки на учет № 95 д от 20.12.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</w:t>
      </w:r>
      <w:r>
        <w:rPr>
          <w:lang w:val="en-US"/>
        </w:rPr>
        <w:t>:</w:t>
      </w:r>
      <w:r>
        <w:rPr/>
        <w:t xml:space="preserve"> 1381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5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1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98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5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45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01"/>
      <w:numFmt w:val="decimal"/>
      <w:lvlText w:val="%1."/>
      <w:lvlJc w:val="right"/>
      <w:pPr>
        <w:tabs>
          <w:tab w:val="num" w:pos="0"/>
        </w:tabs>
        <w:ind w:left="0" w:firstLine="288"/>
      </w:pPr>
      <w:rPr/>
    </w:lvl>
  </w:abstractNum>
  <w:abstractNum w:abstractNumId="14">
    <w:lvl w:ilvl="0">
      <w:start w:val="89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9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0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7"/>
      <w:numFmt w:val="decimal"/>
      <w:lvlText w:val="%1."/>
      <w:lvlJc w:val="center"/>
      <w:pPr>
        <w:ind w:left="288" w:firstLine="288"/>
      </w:pPr>
      <w:rPr/>
    </w:lvl>
  </w:abstractNum>
  <w:abstractNum w:abstractNumId="24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28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229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4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50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3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62"/>
      <w:numFmt w:val="decimal"/>
      <w:lvlText w:val="%1."/>
      <w:lvlJc w:val="right"/>
      <w:pPr>
        <w:tabs>
          <w:tab w:val="num" w:pos="0"/>
        </w:tabs>
        <w:ind w:left="0" w:firstLine="288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59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6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3">
    <w:lvl w:ilvl="0">
      <w:start w:val="18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23"/>
      <w:numFmt w:val="decimal"/>
      <w:lvlText w:val="%1."/>
      <w:lvlJc w:val="left"/>
      <w:pPr>
        <w:tabs>
          <w:tab w:val="num" w:pos="288"/>
        </w:tabs>
        <w:ind w:left="288" w:hanging="0"/>
      </w:pPr>
      <w:rPr/>
    </w:lvl>
  </w:abstractNum>
  <w:abstractNum w:abstractNumId="47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0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29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Lucida Sans Unicode" w:cs="Tahoma"/>
      <w:color w:val="auto"/>
      <w:kern w:val="2"/>
      <w:sz w:val="20"/>
      <w:szCs w:val="20"/>
      <w:lang w:val="ru-RU" w:bidi="ar-SA" w:eastAsia="zh-CN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WW11">
    <w:name w:val="WW-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W111">
    <w:name w:val="WW-Знак Знак Знак1 Знак Знак Знак Знак Знак Знак1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W112">
    <w:name w:val="WW-Знак Знак Знак1 Знак Знак Знак Знак Знак Знак1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14:00Z</dcterms:created>
  <dc:creator>Admin</dc:creator>
  <dc:description/>
  <dc:language>en-US</dc:language>
  <cp:lastModifiedBy>Бычихин</cp:lastModifiedBy>
  <dcterms:modified xsi:type="dcterms:W3CDTF">2015-05-25T14:14:00Z</dcterms:modified>
  <cp:revision>2</cp:revision>
  <dc:subject/>
  <dc:title/>
</cp:coreProperties>
</file>